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32"/>
        </w:rPr>
      </w:pPr>
      <w:r>
        <w:rPr>
          <w:b/>
          <w:sz w:val="32"/>
        </w:rPr>
        <w:t>ЕРЕСЬ ВСЕГДА НАЗЫВАЛАСЬ ЕРЕСЬЮ</w:t>
      </w:r>
    </w:p>
    <w:p>
      <w:pPr>
        <w:pStyle w:val="Normal"/>
        <w:ind w:first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right"/>
        <w:rPr>
          <w:i/>
          <w:i/>
        </w:rPr>
      </w:pPr>
      <w:r>
        <w:rPr>
          <w:i/>
        </w:rPr>
        <w:t>«Еретика, после первого и второго вразумления, отвращайся»</w:t>
      </w:r>
      <w:r>
        <w:rPr/>
        <w:t xml:space="preserve"> (Тит. 3,10)</w:t>
      </w:r>
    </w:p>
    <w:p>
      <w:pPr>
        <w:pStyle w:val="Normal"/>
        <w:ind w:first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 xml:space="preserve">Святые отцы Православной Церкви не знали таких понятий как «христианские церкви» или «инославные конфессии». Ересь всегда называлась ересью, а ее последователи – еретиками. </w:t>
      </w:r>
    </w:p>
    <w:p>
      <w:pPr>
        <w:pStyle w:val="Normal"/>
        <w:ind w:firstLine="360"/>
        <w:jc w:val="both"/>
        <w:rPr/>
      </w:pPr>
      <w:r>
        <w:rPr/>
        <w:t xml:space="preserve">Истинная Церковь Христова – это Церковь Святая Православная, а все прочие, именующие себя «христианскими» есть еретические сообщества. Очень печально, что ныне забыты многие слова богоносных подвижников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Святитель </w:t>
      </w:r>
      <w:r>
        <w:rPr>
          <w:b/>
          <w:color w:val="000000"/>
        </w:rPr>
        <w:t>Игнатий Брянчанинов: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/>
      </w:pPr>
      <w:r>
        <w:rPr/>
        <w:t>Достойно горького рыдания зрелище: христиане, не знающие, в чем состоит христианство!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...Вы говорите: «еретики те же христиане». Откуда Вы это взяли? Разве кто-нибудь, именующий себя христианином и ничего не знающий о Христе, по крайнему невежеству своему решится признать себя таким же христианином, как и еретики, а святую веру христианскую не отличит от чада клятвы – богохульныя ереси! Иначе разсуждают об этом истинные христиане! Многочисленные сонмы святых прияли венец мученический, предпочли лютейшия и продолжительнейшия муки, темницу, изгнание, нежели согласиться на участие с еретиками в их богохульном учении. Вселенская Церковь всегда признавала ересь смертным грехом, всегда признавала, что человек, зараженный страшным недугом ереси, мертв душею, чужд благодати и спасения, в общении с диаволом и его погибелию.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Ересь – грех ума. Ересь – более грех диавольский, нежели человеческий; она – дщерь диавола, его изобре</w:t>
      </w:r>
      <w:r>
        <w:rPr/>
        <w:t xml:space="preserve"> </w:t>
      </w:r>
      <w:r>
        <w:rPr>
          <w:color w:val="000000"/>
        </w:rPr>
        <w:t>тение, – нечестие, близкое к идодолопоклонству. Отцы обыкновенно называют идолопоклонство нечестием, а ересь – злочестием. В идолопоклонстве диавол принимает себе божескую честь от ослепленных человеков, ересию он делает слепотствующих человеков участниками своего главнаго греха – богохульства. Кто прочитает со вниманием «Деяния Соборов», тот легко убедится, что характер еретиков – вполне сатанинский. Он увидит их ужасное лицемерие, непомерную гордость, – увидит поведение, составленное из непрерывной лжи, увидит, что они преданы различным низким страстям, увидит, что они, когда имеют возможность, решаются на все ужаснейшия преступления и злодеяния. В особенности замечательно их непримиримая ненависть к чадам истинной Церкви, и жажда крови их!.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Преподобный Амвросий Оптинский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Весьма ошибочно рассуждают к католикам благосклонные, которые думают во-первых, что по отпадении западных от Православия в Соборной Церкви будто бы чего-то недостает. Ущерб сей заменен давно премудрым Промыслом – основанием на Севере Православной Церкви Русской. </w:t>
      </w:r>
    </w:p>
    <w:p>
      <w:pPr>
        <w:pStyle w:val="Normal"/>
        <w:ind w:firstLine="360"/>
        <w:jc w:val="both"/>
        <w:rPr/>
      </w:pPr>
      <w:r>
        <w:rPr/>
        <w:t>Во-вторых, будто бы ради прежнего старейшинства и ради численности Римской церкви Православная Церковь имеет потребность в соединении с оной. Но есть суд человеческий, и есть суд Божий. Апостол Павел ясно говорит: «Кое общение свету ко тьме?» (2 Кор. 6, 14), то есть, что свет истины Христовой с тьмой еретичества никогда совмещаться не может. Католики же своей ереси остановить не хотят и упорствуют, как свидетельствуют о них, на деле исполняющиеся столько столетий, слова святителя Василия Великого: «Истины они не знают, и знать не желают; с теми, кто возвещает им истину, они спорят, а сами утверждают ересь», – как сказано выше.</w:t>
      </w:r>
    </w:p>
    <w:p>
      <w:pPr>
        <w:pStyle w:val="Normal"/>
        <w:ind w:firstLine="360"/>
        <w:jc w:val="both"/>
        <w:rPr/>
      </w:pPr>
      <w:r>
        <w:rPr/>
        <w:t xml:space="preserve">Благосклонные к католикам должны рассуждать о сказанном в псалмах: «возненавидех церковь лукавнующих» (Пс. 25, 5).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>
          <w:b/>
          <w:b/>
        </w:rPr>
      </w:pPr>
      <w:r>
        <w:rPr>
          <w:b/>
        </w:rPr>
        <w:t>Святой праведный Иоанн Кронштадтский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Сколько погрешностей величайших, гибельных для душ человеческих, выдумала папская церковь – в догматах, в обрядах, в канонических правилах, в богослужении, в злобных отношениях католиков к православным, в хулах и клеветах на Православную Церковь, в ругательствах, обращенных к Православной Церкви и к православным христианам!..</w:t>
      </w:r>
    </w:p>
    <w:p>
      <w:pPr>
        <w:pStyle w:val="Normal"/>
        <w:ind w:firstLine="360"/>
        <w:jc w:val="both"/>
        <w:rPr/>
      </w:pPr>
      <w:r>
        <w:rPr/>
        <w:t>Ненависть к Православию, фанатизм и преследование православных, убийства – проходят красной нитью через все века жизни католичества. От плодов их познаете их. У католиков глава церкви собственно не Христос, а папа, и католики о папе ревнуют, а не о Христе, за папу воюют, а не за Христа, и их «ревность по вере» переходит всегда в фанатизм, страстный, человеконенавистный, остервенелый, фанатизм крови, меча и костров, непримиримости, двоедушия, лжи, хитрости.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Архиепископ Аверкий (Таушев):</w:t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Забывают многие в наше время, что Церковь не какое-либо земное, человеческое учреждение, а учреждение Божественное, высочайшее назначение которого есть спасение душ в жизнь вечную, что в ней – не место какой-либо «политике» или «дипломатии» и недопустимо кривить душой, попирая совесть, во имя каких бы то ни было чисто земных целей, хотя бы и прикрывались они лживо фальшивыми лозунгами «мира всего мира»; «всеобщего блага» и даже мнимой «христианской любви»...</w:t>
      </w:r>
    </w:p>
    <w:p>
      <w:pPr>
        <w:pStyle w:val="Normal"/>
        <w:ind w:firstLine="360"/>
        <w:jc w:val="both"/>
        <w:rPr/>
      </w:pPr>
      <w:r>
        <w:rPr/>
        <w:t>Вся эта современная фальшь и шумиха и увлечение какой-то «высшей политикой» и «тайной дипломатией», к чему усиленно теперь привлекаются не только рядовые, но и высшие служители Церкви, ставят себе задачей не что иное, как подготовку будущего мирового владычества антихриста, который должен возглавить единую (объединенную из всех религий мира) лжецерковь и единое всемирное (объединенное из всех национальностей) государство… Лгут на Истину все «экуменисты» и всякого рода «объединители», стремящиеся соединить несоединимое: Правду с беззаконием, Свет со тьмою, Христа с велиаром, верного с неверным (2 Кор. 6,14-15)…</w:t>
      </w:r>
    </w:p>
    <w:p>
      <w:pPr>
        <w:pStyle w:val="Normal"/>
        <w:ind w:firstLine="360"/>
        <w:jc w:val="both"/>
        <w:rPr/>
      </w:pPr>
      <w:r>
        <w:rPr/>
        <w:t>Необходимо помнить и знать: не может истинная Церковь Христова вступать в содружество или сотрудничество с врагами Христовыми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20:10:00Z</dcterms:created>
  <dc:creator>User</dc:creator>
  <dc:description/>
  <cp:keywords/>
  <dc:language>en-US</dc:language>
  <cp:lastModifiedBy>User</cp:lastModifiedBy>
  <dcterms:modified xsi:type="dcterms:W3CDTF">2016-02-13T20:10:00Z</dcterms:modified>
  <cp:revision>2</cp:revision>
  <dc:subject/>
  <dc:title>ЕРЕСЬ ВСЕГДА НАЗЫВАЛАСЬ ЕРЕСЬЮ</dc:title>
</cp:coreProperties>
</file>