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b/>
          <w:sz w:val="28"/>
          <w:szCs w:val="28"/>
        </w:rPr>
        <w:t>Духовное завещание митрополита Иоанна (Снычёва)</w:t>
      </w:r>
    </w:p>
    <w:p>
      <w:pPr>
        <w:pStyle w:val="Normal"/>
        <w:ind w:firstLine="360"/>
        <w:jc w:val="center"/>
        <w:rPr>
          <w:b/>
          <w:b/>
          <w:sz w:val="28"/>
          <w:szCs w:val="28"/>
        </w:rPr>
      </w:pPr>
      <w:r>
        <w:rPr>
          <w:b/>
          <w:sz w:val="28"/>
          <w:szCs w:val="28"/>
        </w:rPr>
      </w:r>
    </w:p>
    <w:p>
      <w:pPr>
        <w:pStyle w:val="Normal"/>
        <w:ind w:firstLine="360"/>
        <w:jc w:val="both"/>
        <w:rPr>
          <w:i/>
          <w:i/>
        </w:rPr>
      </w:pPr>
      <w:r>
        <w:rPr>
          <w:i/>
        </w:rPr>
        <w:t>Статья митрополита Санкт-Петербургского и Ладожского Иоанна «Смотрите, не ужасайтесь…» по праву может считаться духовным завещанием архипастыря, адресованным всем православным русским людям. Весьма примечательны обстоятельства появления этой работы. Впервые статья была опубликована в газете «Советская Россия» № 118 (11248) от 5 октября 1995 года, менее чем за месяц до блаженной кончины владыки, которая последовала 2 ноября 1995 года. Очевидно, что владыка Иоанн придавал большое значение этому труду. Поэтому во время своей последней встречи со студентами и преподавателями Санкт-Петербургской Духовной академии и семинарии 19 октября 1995 года в актовом зале Академии митрополит Иоанн обратился к слушателям с архипастырским словом, в котором в полном объеме прозвучала его работа «Смотрите, не ужасайтесь…». Сохранилась магнитофонная запись этого выступления, которая впоследствии на кассетах и компакт-дисках многократно тиражировалась и распространялась среди верующих. Выступление владыки Иоанна в стенах Духовной академии было для многих столь смелым и неожиданным, что вызвало у некоторых слушателей опасение за судьбу архипастыря.</w:t>
      </w:r>
    </w:p>
    <w:p>
      <w:pPr>
        <w:pStyle w:val="Normal"/>
        <w:ind w:firstLine="360"/>
        <w:jc w:val="both"/>
        <w:rPr>
          <w:i/>
          <w:i/>
        </w:rPr>
      </w:pPr>
      <w:r>
        <w:rPr>
          <w:i/>
        </w:rPr>
        <w:t>Первая книжная публикация работы «Смотрите, не ужасайтесь…» была осуществлена издательством «Царское Дело» в книге митрополита Иоанна «Русь соборная (очерки христианской государственности)», которая увидела свет через три недели после кончины владыки, в конце ноября 1995 года. А за период с ноября по декабрь 1995 года статья «Смотрите, не ужасайтесь…» была напечатана в нескольких периодических изданиях: газетах «Православный Санкт-Петербург» № 11 (42), «Русь Державная» № 17-18 (23), «Россиянин» № 13 (45); журналах «Москва» № 12 и «Санкт-Петербургские Епархиальные Ведомости» № 15. Впоследствии издательство «Царское Дело» неоднократно переиздавало книгу владыки «Русская симфония», в которую данная статья была включена в качестве послесловия к очеркам русской историософии.</w:t>
      </w:r>
    </w:p>
    <w:p>
      <w:pPr>
        <w:pStyle w:val="Normal"/>
        <w:ind w:firstLine="360"/>
        <w:jc w:val="both"/>
        <w:rPr>
          <w:i/>
          <w:i/>
        </w:rPr>
      </w:pPr>
      <w:r>
        <w:rPr>
          <w:i/>
        </w:rPr>
        <w:t>Пророческое слово митрополита Иоанна в статье, обличающей разрушительную сущность глобализации и ложь экуменизма, сегодня, спустя почти двадцать лет, звучит еще современнее и острее.</w:t>
      </w:r>
    </w:p>
    <w:p>
      <w:pPr>
        <w:pStyle w:val="Normal"/>
        <w:ind w:firstLine="360"/>
        <w:jc w:val="both"/>
        <w:rPr>
          <w:i/>
          <w:i/>
        </w:rPr>
      </w:pPr>
      <w:r>
        <w:rPr>
          <w:i/>
        </w:rPr>
      </w:r>
    </w:p>
    <w:p>
      <w:pPr>
        <w:pStyle w:val="Normal"/>
        <w:ind w:firstLine="360"/>
        <w:jc w:val="right"/>
        <w:rPr>
          <w:i/>
          <w:i/>
        </w:rPr>
      </w:pPr>
      <w:r>
        <w:rPr>
          <w:i/>
        </w:rPr>
        <w:t>Сергей Игоревич Астахов, директор издательства «Царское Дело»</w:t>
      </w:r>
    </w:p>
    <w:p>
      <w:pPr>
        <w:pStyle w:val="Normal"/>
        <w:ind w:firstLine="360"/>
        <w:jc w:val="both"/>
        <w:rPr>
          <w:i/>
          <w:i/>
        </w:rPr>
      </w:pPr>
      <w:r>
        <w:rPr>
          <w:i/>
        </w:rPr>
      </w:r>
    </w:p>
    <w:p>
      <w:pPr>
        <w:pStyle w:val="Normal"/>
        <w:ind w:firstLine="360"/>
        <w:jc w:val="both"/>
        <w:rPr/>
      </w:pPr>
      <w:r>
        <w:rPr/>
        <w:t>***</w:t>
      </w:r>
    </w:p>
    <w:p>
      <w:pPr>
        <w:pStyle w:val="Normal"/>
        <w:ind w:firstLine="360"/>
        <w:jc w:val="both"/>
        <w:rPr/>
      </w:pPr>
      <w:r>
        <w:rPr/>
      </w:r>
    </w:p>
    <w:p>
      <w:pPr>
        <w:pStyle w:val="Normal"/>
        <w:ind w:firstLine="360"/>
        <w:jc w:val="both"/>
        <w:rPr/>
      </w:pPr>
      <w:r>
        <w:rPr/>
        <w:t>Сегодня даже верующие люди (я уж не говорю о политиках и администраторах) в большинстве своем утеряли понимание соборности как совокупности конкретных, практических механизмов, способных обуздать смуту и преодолеть кризис. Современное сознание отводит ей «почетное» место где-то между сохой и лучиной, в лучшем случае считая соборность формой «стихийного коллективизма» или «примитивной демократии».</w:t>
      </w:r>
    </w:p>
    <w:p>
      <w:pPr>
        <w:pStyle w:val="Normal"/>
        <w:ind w:firstLine="360"/>
        <w:jc w:val="both"/>
        <w:rPr/>
      </w:pPr>
      <w:r>
        <w:rPr/>
      </w:r>
    </w:p>
    <w:p>
      <w:pPr>
        <w:pStyle w:val="Normal"/>
        <w:ind w:firstLine="360"/>
        <w:jc w:val="both"/>
        <w:rPr/>
      </w:pPr>
      <w:r>
        <w:rPr/>
        <w:t>Мне уже приходилось писать, что соборное начало проявляет себя в русской истории прежде всего как религиозная и политическая методика по сохранению и возрождению духовной общности народа. Смысл этой общности — в служении вечной правде, той Истине, которая возгласила о Себе словами Евангелия: «Я есмь путь и истина и жизнь» (Ин. 14: 6). Это осмысленность жизни как служения и самопожертвования, имеющих конкретную цель — посильно приблизиться к Богу и воплотить в себе нравственные идеалы христианства.</w:t>
      </w:r>
    </w:p>
    <w:p>
      <w:pPr>
        <w:pStyle w:val="Normal"/>
        <w:ind w:firstLine="360"/>
        <w:jc w:val="both"/>
        <w:rPr/>
      </w:pPr>
      <w:r>
        <w:rPr/>
      </w:r>
    </w:p>
    <w:p>
      <w:pPr>
        <w:pStyle w:val="Normal"/>
        <w:ind w:firstLine="360"/>
        <w:jc w:val="both"/>
        <w:rPr/>
      </w:pPr>
      <w:r>
        <w:rPr/>
        <w:t>Именно на таком идеологическом фундаменте тысячу лет росла и крепла российская держава. Именно он из века в век одухотворял русскую государственность. Именно его мы должны восстановить, если и впрямь стремимся одолеть бушующую ныне смуту.</w:t>
      </w:r>
    </w:p>
    <w:p>
      <w:pPr>
        <w:pStyle w:val="Normal"/>
        <w:ind w:firstLine="360"/>
        <w:jc w:val="both"/>
        <w:rPr/>
      </w:pPr>
      <w:r>
        <w:rPr/>
      </w:r>
    </w:p>
    <w:p>
      <w:pPr>
        <w:pStyle w:val="Normal"/>
        <w:ind w:firstLine="360"/>
        <w:jc w:val="both"/>
        <w:rPr/>
      </w:pPr>
      <w:r>
        <w:rPr/>
        <w:t>* * *</w:t>
      </w:r>
    </w:p>
    <w:p>
      <w:pPr>
        <w:pStyle w:val="Normal"/>
        <w:ind w:firstLine="360"/>
        <w:jc w:val="both"/>
        <w:rPr/>
      </w:pPr>
      <w:r>
        <w:rPr/>
      </w:r>
    </w:p>
    <w:p>
      <w:pPr>
        <w:pStyle w:val="Normal"/>
        <w:ind w:firstLine="360"/>
        <w:jc w:val="both"/>
        <w:rPr/>
      </w:pPr>
      <w:r>
        <w:rPr/>
        <w:t>«Смотрите, не ужасайтесь: ибо надлежит всему тому быть» (Мф. 24: 6), — поучал некогда Христос Своих учеников, предупреждая будущее человечество о тяготах и смутах, ожидающих его в «конце времен». На протяжении двух тысяч лет христианской эры процесс апостасии — отступления от истин веры, — предсказанный Спасителем, неуклонно развивался. Ныне, похоже, он уже близок к победе — в безбожном (а то и прямо богоборческом) мире остались лишь малые островки искреннего и глубокого благочестия, да и те все сильнее подвергаются яростным порывам темных стихий, бушующих в среде обезверившихся народов.</w:t>
      </w:r>
    </w:p>
    <w:p>
      <w:pPr>
        <w:pStyle w:val="Normal"/>
        <w:ind w:firstLine="360"/>
        <w:jc w:val="both"/>
        <w:rPr/>
      </w:pPr>
      <w:r>
        <w:rPr/>
      </w:r>
    </w:p>
    <w:p>
      <w:pPr>
        <w:pStyle w:val="Normal"/>
        <w:ind w:firstLine="360"/>
        <w:jc w:val="both"/>
        <w:rPr/>
      </w:pPr>
      <w:r>
        <w:rPr/>
        <w:t>Неудивительно, что именно соборность становится одной из первых мишеней сатанинских сил, главным объектом нападок богоборцев и христоненавистников. Попытки извратить соборное начало человеческого бытия не прекращались на протяжении всей мировой истории. Однако особенно настойчивыми и опасными, изощренными и целенаправленными они стали в нынешнем столетии — после того, как крушение православной российской государственности устранило главную преграду на пути всемирной апостасии.</w:t>
      </w:r>
    </w:p>
    <w:p>
      <w:pPr>
        <w:pStyle w:val="Normal"/>
        <w:ind w:firstLine="360"/>
        <w:jc w:val="both"/>
        <w:rPr/>
      </w:pPr>
      <w:r>
        <w:rPr/>
      </w:r>
    </w:p>
    <w:p>
      <w:pPr>
        <w:pStyle w:val="Normal"/>
        <w:ind w:firstLine="360"/>
        <w:jc w:val="both"/>
        <w:rPr/>
      </w:pPr>
      <w:r>
        <w:rPr/>
        <w:t>В соответствии с двумя главными опорами, главными направлениями соборного единения — религиозным и светским, церковным и земским, общегражданским — сформировались и разрушительные технологии богоборцев, стремящихся уничтожить такое единство. Святые отцы не зря говорили, что «дьявол — это обезьяна Бога». Не будучи в силах создать ничего самостоятельного, сатана лишь «передразнивает» божественный порядок вещей, паразитируя на благодатных энергиях, извращая их, пытаясь создать свой, «параллельный» мир, подчиненный законам тьмы и злобы.</w:t>
      </w:r>
    </w:p>
    <w:p>
      <w:pPr>
        <w:pStyle w:val="Normal"/>
        <w:ind w:firstLine="360"/>
        <w:jc w:val="both"/>
        <w:rPr/>
      </w:pPr>
      <w:r>
        <w:rPr/>
      </w:r>
    </w:p>
    <w:p>
      <w:pPr>
        <w:pStyle w:val="Normal"/>
        <w:ind w:firstLine="360"/>
        <w:jc w:val="both"/>
        <w:rPr/>
      </w:pPr>
      <w:r>
        <w:rPr/>
        <w:t>В таком мире есть и свой «аналог» соборности — дьявольский суррогат, пролагающий путь грядущему антихристу, готовящий объединение обезверившегося мира не под покровом Закона Божия, не в лоне спасительной Истины Христовой, но — под игом «человека греха, сына погибели» (2 Сол. 2: 3), которого «Господь Иисус убьет духом уст Своих и истребит явлением пришествия Своего» (2 Сол. 2: 8). В области религиозной это злое начинание прикрывается лжеучением о необходимости объединения всех вероисповеданий (вне зависимости от истинности или ошибочности любого из них) — экуменизмом. В области государственной — лжеучением о неизбежности грядущего объединения человечества в единое сверхгосударство с общим Мировым Правительством во главе (мондиализмом).</w:t>
      </w:r>
    </w:p>
    <w:p>
      <w:pPr>
        <w:pStyle w:val="Normal"/>
        <w:ind w:firstLine="360"/>
        <w:jc w:val="both"/>
        <w:rPr/>
      </w:pPr>
      <w:r>
        <w:rPr/>
      </w:r>
    </w:p>
    <w:p>
      <w:pPr>
        <w:pStyle w:val="Normal"/>
        <w:ind w:firstLine="360"/>
        <w:jc w:val="both"/>
        <w:rPr/>
      </w:pPr>
      <w:r>
        <w:rPr/>
        <w:t>Оба эти лжеучения расцвели в XX веке пышным цветом. Оба они губительны для мира и для души человеческой. На пути обоих сегодня едва ли не последним препятствием осталась Россия — ослабленная, обескровленная, но все же не сдавшаяся, не покорившаяся…</w:t>
      </w:r>
    </w:p>
    <w:p>
      <w:pPr>
        <w:pStyle w:val="Normal"/>
        <w:ind w:firstLine="360"/>
        <w:jc w:val="both"/>
        <w:rPr/>
      </w:pPr>
      <w:r>
        <w:rPr/>
      </w:r>
    </w:p>
    <w:p>
      <w:pPr>
        <w:pStyle w:val="Normal"/>
        <w:ind w:firstLine="360"/>
        <w:jc w:val="both"/>
        <w:rPr/>
      </w:pPr>
      <w:r>
        <w:rPr/>
        <w:t>* * *</w:t>
      </w:r>
    </w:p>
    <w:p>
      <w:pPr>
        <w:pStyle w:val="Normal"/>
        <w:ind w:firstLine="360"/>
        <w:jc w:val="both"/>
        <w:rPr/>
      </w:pPr>
      <w:r>
        <w:rPr/>
      </w:r>
    </w:p>
    <w:p>
      <w:pPr>
        <w:pStyle w:val="Normal"/>
        <w:ind w:firstLine="360"/>
        <w:jc w:val="both"/>
        <w:rPr/>
      </w:pPr>
      <w:r>
        <w:rPr/>
        <w:t>Прикрываясь «благородной» целью «устранения межрелигиозной розни» и «воссоединения верующих в единой братской семье», теоретики экуменизма забывают упомянуть о главном: о том, что в таком «воссоединении» будет утеряна величайшая драгоценность — истина Закона Божия, погребенная под грузом человеческого лжемудрствования. Как и всякая ересь, экуменизм лжет, предлагая «братски соединить» Истину с ложью, лукаво делая вид, что не понимает противоестественность такого соединения, надеясь, что люди, завороженные благородством лозунгов, не заметят страшной подмены.</w:t>
      </w:r>
    </w:p>
    <w:p>
      <w:pPr>
        <w:pStyle w:val="Normal"/>
        <w:ind w:firstLine="360"/>
        <w:jc w:val="both"/>
        <w:rPr/>
      </w:pPr>
      <w:r>
        <w:rPr/>
      </w:r>
    </w:p>
    <w:p>
      <w:pPr>
        <w:pStyle w:val="Normal"/>
        <w:ind w:firstLine="360"/>
        <w:jc w:val="both"/>
        <w:rPr/>
      </w:pPr>
      <w:r>
        <w:rPr/>
        <w:t>Если это пагубное ослепление возобладает в России, то будет не только безнадежно повреждена чистота православной веры. Под вопросом окажется сама возможность возрождения русской государственности, ибо державное строительство немыслимо без ясно осознанного нравственно-религиозного идеала, без четкого разделения добра и зла, без всенародного соборного единения вокруг святынь живой веры. Тем же, кто — по незнанию или злонамеренно — хочет замутить эти святыни, затуманить Истину Христову, святой первоверховный апостол Павел еще два тысячелетия назад сказал: «Не преклоняйтесь под чужое ярмо с неверными, ибо какое общение праведности с беззаконием? Что общего у света с тьмою?.. Какая совместность храма Божия с идолами?» (2 Кор. 6: 14, 16).</w:t>
      </w:r>
    </w:p>
    <w:p>
      <w:pPr>
        <w:pStyle w:val="Normal"/>
        <w:ind w:firstLine="360"/>
        <w:jc w:val="both"/>
        <w:rPr/>
      </w:pPr>
      <w:r>
        <w:rPr/>
      </w:r>
    </w:p>
    <w:p>
      <w:pPr>
        <w:pStyle w:val="Normal"/>
        <w:ind w:firstLine="360"/>
        <w:jc w:val="both"/>
        <w:rPr/>
      </w:pPr>
      <w:r>
        <w:rPr/>
        <w:t>Обо всем этом необходимо помнить, когда проповедники экуменизма твердят о его «миротворческом» характере или пытаются представить его как вопрос сугубо внутрирелигиозный, не имеющий к жизни общества прямого отношения.</w:t>
      </w:r>
    </w:p>
    <w:p>
      <w:pPr>
        <w:pStyle w:val="Normal"/>
        <w:ind w:firstLine="360"/>
        <w:jc w:val="both"/>
        <w:rPr/>
      </w:pPr>
      <w:r>
        <w:rPr/>
      </w:r>
    </w:p>
    <w:p>
      <w:pPr>
        <w:pStyle w:val="Normal"/>
        <w:ind w:firstLine="360"/>
        <w:jc w:val="both"/>
        <w:rPr/>
      </w:pPr>
      <w:r>
        <w:rPr/>
        <w:t>* * *</w:t>
      </w:r>
    </w:p>
    <w:p>
      <w:pPr>
        <w:pStyle w:val="Normal"/>
        <w:ind w:firstLine="360"/>
        <w:jc w:val="both"/>
        <w:rPr/>
      </w:pPr>
      <w:r>
        <w:rPr/>
      </w:r>
    </w:p>
    <w:p>
      <w:pPr>
        <w:pStyle w:val="Normal"/>
        <w:ind w:firstLine="360"/>
        <w:jc w:val="both"/>
        <w:rPr/>
      </w:pPr>
      <w:r>
        <w:rPr/>
        <w:t>Первая и главная ложь экуменизма — тезис об «исторически произошедшем разделении церквей». Та Церковь, которую основал Христос и которая содержала полноту спасительной Истины, — говорят экуменисты, — с течением времени, под воздействием исторических причин разделилась на различные ветви. Эти ветви: православие и католицизм, протестантизм и его многочисленные разновидности, — вполне равноправны. Они являются результатом человеческой деятельности, следствием политических и национальных разногласий, и потому все одинаково несовершенны. Сегодня, наконец, пришла пора устранить эти искусственные разногласия и воссоединить различные религиозные конфессии, вернувшись к первоначальному, первохристианскому единству…</w:t>
      </w:r>
    </w:p>
    <w:p>
      <w:pPr>
        <w:pStyle w:val="Normal"/>
        <w:ind w:firstLine="360"/>
        <w:jc w:val="both"/>
        <w:rPr/>
      </w:pPr>
      <w:r>
        <w:rPr/>
      </w:r>
    </w:p>
    <w:p>
      <w:pPr>
        <w:pStyle w:val="Normal"/>
        <w:ind w:firstLine="360"/>
        <w:jc w:val="both"/>
        <w:rPr/>
      </w:pPr>
      <w:r>
        <w:rPr/>
        <w:t>Лукавство подобных рассуждений заключается в том, что на деле никакого разделения церквей никогда не происходило. История христианства недвусмысленно и ясно свидетельствует о том, что в действительности имело место постепенное отпадение западных народов и западноевропейских конфессий от Единой Святой Соборной и Апостольской Церкви.</w:t>
      </w:r>
    </w:p>
    <w:p>
      <w:pPr>
        <w:pStyle w:val="Normal"/>
        <w:ind w:firstLine="360"/>
        <w:jc w:val="both"/>
        <w:rPr/>
      </w:pPr>
      <w:r>
        <w:rPr/>
      </w:r>
    </w:p>
    <w:p>
      <w:pPr>
        <w:pStyle w:val="Normal"/>
        <w:ind w:firstLine="360"/>
        <w:jc w:val="both"/>
        <w:rPr/>
      </w:pPr>
      <w:r>
        <w:rPr/>
        <w:t>Церковь же эта неповрежденно существует и поныне, приняв наименование Православной, то есть правильно славящей Бога. Любое непредвзятое историческое исследование покажет, что православие вовсе не есть «одно из» многочисленных исповеданий. Оно есть именно то первохристианское, апостольское исповедание, от которого впоследствии — идя на поводу у собственной гордыни и лжеименного разума — отпали все остальные христианские «конфессии». И желание «уравнять в правах» Русскую Православную Церковь с какой-нибудь протестантской сектой есть не что иное, как попытка втянуть Россию в тот гибельный процесс духовной деградации, который превратил сегодня Запад в бездушное и обезверившееся «общество потребления»!</w:t>
      </w:r>
    </w:p>
    <w:p>
      <w:pPr>
        <w:pStyle w:val="Normal"/>
        <w:ind w:firstLine="360"/>
        <w:jc w:val="both"/>
        <w:rPr/>
      </w:pPr>
      <w:r>
        <w:rPr/>
      </w:r>
    </w:p>
    <w:p>
      <w:pPr>
        <w:pStyle w:val="Normal"/>
        <w:ind w:firstLine="360"/>
        <w:jc w:val="both"/>
        <w:rPr/>
      </w:pPr>
      <w:r>
        <w:rPr/>
        <w:t>Вторая ложь экуменизма неразрывно связана с первой и является ее логическим продолжением. Это — тезис о том, что «каждая из разделившихся церквей хранит свою часть Божественной Истины, и никто не может претендовать на обладание Ее полнотой».</w:t>
      </w:r>
    </w:p>
    <w:p>
      <w:pPr>
        <w:pStyle w:val="Normal"/>
        <w:ind w:firstLine="360"/>
        <w:jc w:val="both"/>
        <w:rPr/>
      </w:pPr>
      <w:r>
        <w:rPr/>
      </w:r>
    </w:p>
    <w:p>
      <w:pPr>
        <w:pStyle w:val="Normal"/>
        <w:ind w:firstLine="360"/>
        <w:jc w:val="both"/>
        <w:rPr/>
      </w:pPr>
      <w:r>
        <w:rPr/>
        <w:t>«Разве разделился Христос?» (1 Кор. 1: 13) — восклицал еще девятнадцать веков назад апостол Павел, укоряя тех, кто пытался незаконно предъявить свои претензии на обладание церковной благодатью. Сегодня число таких претендентов многократно умножилось. При этом все они почему-то стыдливо забывают сказать о том, что их претензии — это претензии самозванцев, пытающихся обосновать свои мнимые права с помощью лукавых передержек, преднамеренных умолчаний и откровенных выдумок.</w:t>
      </w:r>
    </w:p>
    <w:p>
      <w:pPr>
        <w:pStyle w:val="Normal"/>
        <w:ind w:firstLine="360"/>
        <w:jc w:val="both"/>
        <w:rPr/>
      </w:pPr>
      <w:r>
        <w:rPr/>
      </w:r>
    </w:p>
    <w:p>
      <w:pPr>
        <w:pStyle w:val="Normal"/>
        <w:ind w:firstLine="360"/>
        <w:jc w:val="both"/>
        <w:rPr/>
      </w:pPr>
      <w:r>
        <w:rPr/>
        <w:t>Здесь будет уместно еще раз указать на смертельную опасность подобных попыток не только для русского религиозного самосознания, не только для православия и православных, но для российской государственности вообще, для всего нашего общества в целом. Сегодня любому политологу очевидно, что оздоровление государственного бытия немыслимо без консолидации общественного мировоззрения, без умиротворения массового сознания. В свою очередь, такое умиротворение возможно лишь в рамках ясной и понятной национально-государственной идеологии, которая должна содержать в себе фундаментальные нравственные ценности и моральные ориентиры — идеалы народного бытия. Эти идеалы неизбежно коренятся в религиозной сфере человеческого сознания, ибо именно религия претендует на то, что хранит в себе абсолютную Истину, именно религия отвечает на вопросы о добре и зле, о добродетелях и пороках, о смысле жизни человека.</w:t>
      </w:r>
    </w:p>
    <w:p>
      <w:pPr>
        <w:pStyle w:val="Normal"/>
        <w:ind w:firstLine="360"/>
        <w:jc w:val="both"/>
        <w:rPr/>
      </w:pPr>
      <w:r>
        <w:rPr/>
      </w:r>
    </w:p>
    <w:p>
      <w:pPr>
        <w:pStyle w:val="Normal"/>
        <w:ind w:firstLine="360"/>
        <w:jc w:val="both"/>
        <w:rPr/>
      </w:pPr>
      <w:r>
        <w:rPr/>
        <w:t>Народ, потерявший веру, теряет свою жизнеспособность. И всяческие рассуждения о том, что «все конфессии обладают равным правом на Истину», объективно обесценивают всю тысячелетнюю историю русского народа, из века в век пытавшегося реализовать в своей жизни именно православный нравственно-религиозный идеал.</w:t>
      </w:r>
    </w:p>
    <w:p>
      <w:pPr>
        <w:pStyle w:val="Normal"/>
        <w:ind w:firstLine="360"/>
        <w:jc w:val="both"/>
        <w:rPr/>
      </w:pPr>
      <w:r>
        <w:rPr/>
      </w:r>
    </w:p>
    <w:p>
      <w:pPr>
        <w:pStyle w:val="Normal"/>
        <w:ind w:firstLine="360"/>
        <w:jc w:val="both"/>
        <w:rPr/>
      </w:pPr>
      <w:r>
        <w:rPr/>
        <w:t>С точки зрения догматической претензии экуменистов выглядят и вовсе несостоятельно. Первые десять веков весь христианский мир веровал именно так, как и доселе верует Православная Церковь. При этом всяческие попытки исказить это вероучение пресекались Церковью со всей суровостью, ибо грозили нарушить чистоту и целостность Божественного Откровения. Лишь начиная с XI столетия, после того, как Запад отпал в ересь католицизма, началось дробление христианства на новоизмышленные «конфессии», которые теперь в рамках экуменизма требуют признать свои лжеучения «равночестными» с истинами Святого Православия!</w:t>
      </w:r>
    </w:p>
    <w:p>
      <w:pPr>
        <w:pStyle w:val="Normal"/>
        <w:ind w:firstLine="360"/>
        <w:jc w:val="both"/>
        <w:rPr/>
      </w:pPr>
      <w:r>
        <w:rPr/>
      </w:r>
    </w:p>
    <w:p>
      <w:pPr>
        <w:pStyle w:val="Normal"/>
        <w:ind w:firstLine="360"/>
        <w:jc w:val="both"/>
        <w:rPr/>
      </w:pPr>
      <w:r>
        <w:rPr/>
        <w:t>Третья ложь экуменизма — ложь о том, что его нравственным основанием является любовь, повинуясь зову которой экуменисты стараются уничтожить в религиозной области все разногласия и разделения, утвердить повсюду мир и единение.</w:t>
      </w:r>
    </w:p>
    <w:p>
      <w:pPr>
        <w:pStyle w:val="Normal"/>
        <w:ind w:firstLine="360"/>
        <w:jc w:val="both"/>
        <w:rPr/>
      </w:pPr>
      <w:r>
        <w:rPr/>
      </w:r>
    </w:p>
    <w:p>
      <w:pPr>
        <w:pStyle w:val="Normal"/>
        <w:ind w:firstLine="360"/>
        <w:jc w:val="both"/>
        <w:rPr/>
      </w:pPr>
      <w:r>
        <w:rPr/>
        <w:t>Любовь — первая и главная добродетель христианина. Апостол Павел возглашает: «Если я говорю языками человеческими и ангельскими, а любви не имею, то я — медь звенящая…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том никакой пользы» (1 Кор. 13: 1-3).</w:t>
      </w:r>
    </w:p>
    <w:p>
      <w:pPr>
        <w:pStyle w:val="Normal"/>
        <w:ind w:firstLine="360"/>
        <w:jc w:val="both"/>
        <w:rPr/>
      </w:pPr>
      <w:r>
        <w:rPr/>
      </w:r>
    </w:p>
    <w:p>
      <w:pPr>
        <w:pStyle w:val="Normal"/>
        <w:ind w:firstLine="360"/>
        <w:jc w:val="both"/>
        <w:rPr/>
      </w:pPr>
      <w:r>
        <w:rPr/>
        <w:t>Но любовь эта, без которой невозможно само существование мира, без которой теряет смысл человеческая жизнь, есть прежде всего любовь к Богу, к тем Божественным Истинам и благодатным Откровениям, которые позволяют человеку победить грех и стяжать себе вечную и блаженную жизнь в обителях райских. «Возлюби Господа Бога твоего всем сердцем твоим и всею душою твоею и всем разумением твоим: сия есть первая и наибольшая заповедь», — поучал Христос Спаситель Своих учеников (Мф. 22: 37-38).</w:t>
      </w:r>
    </w:p>
    <w:p>
      <w:pPr>
        <w:pStyle w:val="Normal"/>
        <w:ind w:firstLine="360"/>
        <w:jc w:val="both"/>
        <w:rPr/>
      </w:pPr>
      <w:r>
        <w:rPr/>
      </w:r>
    </w:p>
    <w:p>
      <w:pPr>
        <w:pStyle w:val="Normal"/>
        <w:ind w:firstLine="360"/>
        <w:jc w:val="both"/>
        <w:rPr/>
      </w:pPr>
      <w:r>
        <w:rPr/>
        <w:t>Такая любовь не терпит никаких посягательств на истины веры. Такая любовь беспощадно, до последней капли крови, до последнего издыхания борется с ересями, посягающими на чистоту Божественных заповедей. Такая любовь не допускает и мысли о возможности уравнять истинную Церковь Христову с гибельными ересями, преисполненными пагубных человеческих заблуждений. И эта любовь не имеет ничего общего с теми лукавыми отговорками, которые используют экуменисты для прикрытия своих неблаговидных целей.</w:t>
      </w:r>
    </w:p>
    <w:p>
      <w:pPr>
        <w:pStyle w:val="Normal"/>
        <w:ind w:firstLine="360"/>
        <w:jc w:val="both"/>
        <w:rPr/>
      </w:pPr>
      <w:r>
        <w:rPr/>
      </w:r>
    </w:p>
    <w:p>
      <w:pPr>
        <w:pStyle w:val="Normal"/>
        <w:ind w:firstLine="360"/>
        <w:jc w:val="both"/>
        <w:rPr/>
      </w:pPr>
      <w:r>
        <w:rPr/>
        <w:t>Настоящее христианство, исполненное живой веры, бесконечно далеко от смутных «гуманистических» верований околоцерковных интеллигентов, составляющих ныне главную опору экуменизма в России. Не может быть мира между истиной и ложью — именно это имел в виду Господь, обязуя Своих учеников вести непрестанную брань с гибельными заблуждениями, сказав: «Не мир пришел Я принести, но меч…» (Мф. 10: 34). Этот духовный меч святой Истины должен носить с собой каждый христианин и решительно пользоваться им в случае, если он видит посягательство на родные святыни. В борьбе с неправдой имеем прямое повеление Господа: «Теперь… продай одежду свою и купи меч…» (Лк. 22: 36).</w:t>
      </w:r>
    </w:p>
    <w:p>
      <w:pPr>
        <w:pStyle w:val="Normal"/>
        <w:ind w:firstLine="360"/>
        <w:jc w:val="both"/>
        <w:rPr/>
      </w:pPr>
      <w:r>
        <w:rPr/>
      </w:r>
    </w:p>
    <w:p>
      <w:pPr>
        <w:pStyle w:val="Normal"/>
        <w:ind w:firstLine="360"/>
        <w:jc w:val="both"/>
        <w:rPr/>
      </w:pPr>
      <w:r>
        <w:rPr/>
        <w:t>Итак, уклонение от защиты святынь веры не имеет извинения ни в телесной немощи, ни в материальной нужде! Кто же уклоняется от такой брани под предлогом ложно понятой «любви», понесет на себе великий грех вероотступника и предателя…</w:t>
      </w:r>
    </w:p>
    <w:p>
      <w:pPr>
        <w:pStyle w:val="Normal"/>
        <w:ind w:firstLine="360"/>
        <w:jc w:val="both"/>
        <w:rPr/>
      </w:pPr>
      <w:r>
        <w:rPr/>
      </w:r>
    </w:p>
    <w:p>
      <w:pPr>
        <w:pStyle w:val="Normal"/>
        <w:ind w:firstLine="360"/>
        <w:jc w:val="both"/>
        <w:rPr/>
      </w:pPr>
      <w:r>
        <w:rPr/>
        <w:t>Четвертая ложь экуменизма — широко рекламируемое утверждение о его «аполитичности».</w:t>
      </w:r>
    </w:p>
    <w:p>
      <w:pPr>
        <w:pStyle w:val="Normal"/>
        <w:ind w:firstLine="360"/>
        <w:jc w:val="both"/>
        <w:rPr/>
      </w:pPr>
      <w:r>
        <w:rPr/>
      </w:r>
    </w:p>
    <w:p>
      <w:pPr>
        <w:pStyle w:val="Normal"/>
        <w:ind w:firstLine="360"/>
        <w:jc w:val="both"/>
        <w:rPr/>
      </w:pPr>
      <w:r>
        <w:rPr/>
        <w:t>Опасаясь того, что антигосударственная, антинациональная сущность экуменизма привлечет внимание патриотически мыслящих политиков, его сторонники всемерно акцентируют «внеполитический» характер своего движения. На деле же стремление представить экуменизм чисто «внутрирелигиозным» явлением носит откровенно конъюнктурный характер и не выдерживает даже поверхностной проверки фактами.</w:t>
      </w:r>
    </w:p>
    <w:p>
      <w:pPr>
        <w:pStyle w:val="Normal"/>
        <w:ind w:firstLine="360"/>
        <w:jc w:val="both"/>
        <w:rPr/>
      </w:pPr>
      <w:r>
        <w:rPr/>
      </w:r>
    </w:p>
    <w:p>
      <w:pPr>
        <w:pStyle w:val="Normal"/>
        <w:ind w:firstLine="360"/>
        <w:jc w:val="both"/>
        <w:rPr/>
      </w:pPr>
      <w:r>
        <w:rPr/>
        <w:t>Во-первых, сама по себе «мировая религия», общая для всего человечества — а именно она является конечной целью всех усилий экуменистов, — есть не что иное как идеологическое основание мондиализма, мировоззренческий фундамент «нового мирового порядка». Именно эта единая лжерелигия должна «духовно» обосновать необходимость разрушения суверенных национальных государств и объединение всего человечества в единое супергосударство с Мировым Правительством во главе.</w:t>
      </w:r>
    </w:p>
    <w:p>
      <w:pPr>
        <w:pStyle w:val="Normal"/>
        <w:ind w:firstLine="360"/>
        <w:jc w:val="both"/>
        <w:rPr/>
      </w:pPr>
      <w:r>
        <w:rPr/>
      </w:r>
    </w:p>
    <w:p>
      <w:pPr>
        <w:pStyle w:val="Normal"/>
        <w:ind w:firstLine="360"/>
        <w:jc w:val="both"/>
        <w:rPr/>
      </w:pPr>
      <w:r>
        <w:rPr/>
        <w:t>Сегодня ни для кого не секрет, что после развала СССР Запад во главе с Соединенными Штатами откровенно претендует на планетарную диктатуру. В рамках ООН ныне уже вполне ясно вырисовываются отдельные структуры грядущего Мирового Правительства, опирающегося в своей деятельности на колоссальную военную мощь НАТО. Разгром Ирака, удушение Югославии, варварские бомбардировки православных сербов — все эти карательные акции недвусмысленно показывают, какая участь ждет непокорных противников «нового мирового порядка»…</w:t>
      </w:r>
    </w:p>
    <w:p>
      <w:pPr>
        <w:pStyle w:val="Normal"/>
        <w:ind w:firstLine="360"/>
        <w:jc w:val="both"/>
        <w:rPr/>
      </w:pPr>
      <w:r>
        <w:rPr/>
      </w:r>
    </w:p>
    <w:p>
      <w:pPr>
        <w:pStyle w:val="Normal"/>
        <w:ind w:firstLine="360"/>
        <w:jc w:val="both"/>
        <w:rPr/>
      </w:pPr>
      <w:r>
        <w:rPr/>
        <w:t>Неоспоримы также связи экуменизма с мировым масонством. Еще в 1946 году, на заре экуменического движения, французский масонский журнал «Тампль» писал: «Нас спрашивают, почему мы вмешиваемся в споры религиозного порядка, в какой части вопросы объединения церквей, экуменические конгрессы и т.д. могут представлять интерес для масонства? Проблема, выдвинутая проектом объединения церквей, близко интересует масонство. Она близка масонству, так как содержит в себе идею универсализма… Во всяком случае, при возникновении первых экуменических конгрессов вмешательство наших братьев было определяющим…»</w:t>
      </w:r>
    </w:p>
    <w:p>
      <w:pPr>
        <w:pStyle w:val="Normal"/>
        <w:ind w:firstLine="360"/>
        <w:jc w:val="both"/>
        <w:rPr/>
      </w:pPr>
      <w:r>
        <w:rPr/>
      </w:r>
    </w:p>
    <w:p>
      <w:pPr>
        <w:pStyle w:val="Normal"/>
        <w:ind w:firstLine="360"/>
        <w:jc w:val="both"/>
        <w:rPr/>
      </w:pPr>
      <w:r>
        <w:rPr/>
        <w:t>С христианской точки зрения попытки создания «универсальной» религии оцениваются однозначно — как подготовка к воцарению антихриста. Неудивительно поэтому, что многие православные иерархи весьма резко отзывались об экуменизме.</w:t>
      </w:r>
    </w:p>
    <w:p>
      <w:pPr>
        <w:pStyle w:val="Normal"/>
        <w:ind w:firstLine="360"/>
        <w:jc w:val="both"/>
        <w:rPr/>
      </w:pPr>
      <w:r>
        <w:rPr/>
      </w:r>
    </w:p>
    <w:p>
      <w:pPr>
        <w:pStyle w:val="Normal"/>
        <w:ind w:firstLine="360"/>
        <w:jc w:val="both"/>
        <w:rPr/>
      </w:pPr>
      <w:r>
        <w:rPr/>
        <w:t>«Я осуждаю экуменизм и считаю его не просто ересью, а сверхъересью, — заявил в 1972 году александрийский патриарх Николай VI. — Это вместилище всех ересей и зловерий. Нам хорошо известны антихристианские силы, закулисно управляющие экуменизмом… Экуменизм направлен против православия. Он представляет сегодня самую большую опасность, наряду с безверием нашей эпохи, обожествляющим материальные привязанности и удовольствия». Несколько лет назад заявил о прекращении всех экуменических контактов Блаженнейший патриарх Диодор, предстоятель Иерусалимской Православной Церкви.</w:t>
      </w:r>
    </w:p>
    <w:p>
      <w:pPr>
        <w:pStyle w:val="Normal"/>
        <w:ind w:firstLine="360"/>
        <w:jc w:val="both"/>
        <w:rPr/>
      </w:pPr>
      <w:r>
        <w:rPr/>
      </w:r>
    </w:p>
    <w:p>
      <w:pPr>
        <w:pStyle w:val="Normal"/>
        <w:ind w:firstLine="360"/>
        <w:jc w:val="both"/>
        <w:rPr/>
      </w:pPr>
      <w:r>
        <w:rPr/>
        <w:t>А Русская Зарубежная Православная Церковь вполне официально внесла в богослужебный чин (Последование в Неделю Православия) анафематствование экуменистам следующего содержания: «Нападающим на Церковь Христову и учащим, что она разделилась на ветви… и тем, кто имеет общение с такими еретиками, или способствует им, или защищает ересь экуменизма, полагая ее проявлением братской любви и единения разрозненных христиан, — Анафема!»</w:t>
      </w:r>
    </w:p>
    <w:p>
      <w:pPr>
        <w:pStyle w:val="Normal"/>
        <w:ind w:firstLine="360"/>
        <w:jc w:val="both"/>
        <w:rPr/>
      </w:pPr>
      <w:r>
        <w:rPr/>
      </w:r>
    </w:p>
    <w:p>
      <w:pPr>
        <w:pStyle w:val="Normal"/>
        <w:ind w:firstLine="360"/>
        <w:jc w:val="both"/>
        <w:rPr/>
      </w:pPr>
      <w:r>
        <w:rPr/>
        <w:t>В связи с этим особенно ярко выясняется несостоятельность нынешних «православных экуменистов», использующих для своего оправдания пятую ложь — тезис о том, что в рамках экуменического движения они остаются лишь для того, чтобы «свидетельствовать инославным об истинах православия». Таким свидетельством является вся жизнь Православной Церкви в ее благодатной, чудесной полноте. Из века в век спасительная церковная благодать привлекала к себе десятки и сотни миллионов людей, жаждавших спасти свою душу и обрести высший смысл жизни. Никаких дополнительных «свидетельств» истины Откровения Божия не требуют. Для их усвоения от человека требуется лишь раскаяние в грехах и добрая воля. И более — ничего…</w:t>
      </w:r>
    </w:p>
    <w:p>
      <w:pPr>
        <w:pStyle w:val="Normal"/>
        <w:ind w:firstLine="360"/>
        <w:jc w:val="both"/>
        <w:rPr/>
      </w:pPr>
      <w:r>
        <w:rPr/>
      </w:r>
    </w:p>
    <w:p>
      <w:pPr>
        <w:pStyle w:val="Normal"/>
        <w:ind w:firstLine="360"/>
        <w:jc w:val="both"/>
        <w:rPr/>
      </w:pPr>
      <w:r>
        <w:rPr/>
        <w:t>Надо сказать, что в России широкое соборное обсуждение проблемы экуменизма было проведено лишь единожды — в 1948 году в Москве на Конференции Православных Поместных Церквей. Тогда на эту тему пространно высказались многие видные православные богословы и иерархи. В итоговой резолюции отмечалось, что «целеустремления экуменического движения не соответствуют идеалу христианства», что «создание Экуменической церкви как влиятельной международной силы есть падение перед искушением (земной власти — прим. авт.), отвергнутым Христом… и уклонение на нехристианский путь», что «экуменическое движение не обеспечивает дела воссоединения церквей благодатными средствами»… Резолюция постановляла: «Отказаться от экуменического движения».</w:t>
      </w:r>
    </w:p>
    <w:p>
      <w:pPr>
        <w:pStyle w:val="Normal"/>
        <w:ind w:firstLine="360"/>
        <w:jc w:val="both"/>
        <w:rPr/>
      </w:pPr>
      <w:r>
        <w:rPr/>
      </w:r>
    </w:p>
    <w:p>
      <w:pPr>
        <w:pStyle w:val="Normal"/>
        <w:ind w:firstLine="360"/>
        <w:jc w:val="both"/>
        <w:rPr/>
      </w:pPr>
      <w:r>
        <w:rPr/>
        <w:t>Под этим документом первой стоит подпись Патриарха Московского и Всея Руси, затем — еще одиннадцать подписей православных первоиерархов. До сей поры никто даже не пытался оспорить его значимость и каноническое достоинство. Правда, одновременно с хрущевскими гонениями на церковь началось активное давление КГБ на ее священноначалие с целью вовлечь Московскую Патриархию в международные экуменические организации. Государство стремилось использовать нравственный авторитет Русской Церкви в своих внешнеполитических планах, ничуть не считаясь с мнением верующих…</w:t>
      </w:r>
    </w:p>
    <w:p>
      <w:pPr>
        <w:pStyle w:val="Normal"/>
        <w:ind w:firstLine="360"/>
        <w:jc w:val="both"/>
        <w:rPr/>
      </w:pPr>
      <w:r>
        <w:rPr/>
      </w:r>
    </w:p>
    <w:p>
      <w:pPr>
        <w:pStyle w:val="Normal"/>
        <w:ind w:firstLine="360"/>
        <w:jc w:val="both"/>
        <w:rPr/>
      </w:pPr>
      <w:r>
        <w:rPr/>
        <w:t>Сегодня вопрос об отношении к экуменизму вновь поднялся со всей остротой. Та духовная агрессия, которая была развязана в последние годы против России со стороны инославных конфессий, подтвердила наши худшие опасения: острие ее главного удара по-прежнему направлено против Русского Православия. Архиерейский собор, состоявшийся в конце 1994 года, констатировал «необходимость подвергнуть все вопросы, беспокоящие духовенство и мирян нашей Церкви в связи с ее участием в экуменическом движении, тщательному богословскому, пастырскому и историческому анализу и переосмыслению».</w:t>
      </w:r>
    </w:p>
    <w:p>
      <w:pPr>
        <w:pStyle w:val="Normal"/>
        <w:ind w:firstLine="360"/>
        <w:jc w:val="both"/>
        <w:rPr/>
      </w:pPr>
      <w:r>
        <w:rPr/>
      </w:r>
    </w:p>
    <w:p>
      <w:pPr>
        <w:pStyle w:val="Normal"/>
        <w:ind w:firstLine="360"/>
        <w:jc w:val="both"/>
        <w:rPr/>
      </w:pPr>
      <w:r>
        <w:rPr/>
        <w:t>Конечно, это лишь начало того пути, который нам предстоит пройти до конца, если мы не напрасно носим христианское имя. Конечно, путь этот, учитывая реальности нынешнего положения России, будет тернист и труден. Конечно, он потребует от нас мужества и мудрости, смирения и осмотрительности, терпения и настойчивости. Нам, вероятно, придется нелегко. НО ИНОГО ПУТИ НЕТ!</w:t>
      </w:r>
    </w:p>
    <w:p>
      <w:pPr>
        <w:pStyle w:val="Normal"/>
        <w:ind w:firstLine="360"/>
        <w:jc w:val="both"/>
        <w:rPr/>
      </w:pPr>
      <w:r>
        <w:rPr/>
      </w:r>
    </w:p>
    <w:p>
      <w:pPr>
        <w:pStyle w:val="Normal"/>
        <w:ind w:firstLine="360"/>
        <w:jc w:val="both"/>
        <w:rPr/>
      </w:pPr>
      <w:r>
        <w:rPr/>
        <w:t>Господи, благослови!</w:t>
      </w:r>
    </w:p>
    <w:p>
      <w:pPr>
        <w:pStyle w:val="Normal"/>
        <w:ind w:firstLine="360"/>
        <w:jc w:val="both"/>
        <w:rPr/>
      </w:pPr>
      <w:r>
        <w:rPr/>
      </w:r>
    </w:p>
    <w:p>
      <w:pPr>
        <w:pStyle w:val="Normal"/>
        <w:ind w:firstLine="360"/>
        <w:jc w:val="both"/>
        <w:rPr/>
      </w:pPr>
      <w:r>
        <w:rPr/>
        <w:t>(Из книги митрополита Иоанна (Снычева) «Русская симфония»)</w:t>
      </w:r>
    </w:p>
    <w:p>
      <w:pPr>
        <w:pStyle w:val="Normal"/>
        <w:ind w:firstLine="360"/>
        <w:jc w:val="both"/>
        <w:rPr/>
      </w:pPr>
      <w:r>
        <w:rPr/>
      </w:r>
    </w:p>
    <w:p>
      <w:pPr>
        <w:pStyle w:val="Normal"/>
        <w:ind w:firstLine="360"/>
        <w:jc w:val="right"/>
        <w:rPr>
          <w:i/>
          <w:i/>
        </w:rPr>
      </w:pPr>
      <w:r>
        <w:rPr>
          <w:i/>
        </w:rPr>
      </w:r>
    </w:p>
    <w:p>
      <w:pPr>
        <w:pStyle w:val="Normal"/>
        <w:ind w:firstLine="360"/>
        <w:jc w:val="right"/>
        <w:rPr>
          <w:i/>
          <w:i/>
        </w:rPr>
      </w:pPr>
      <w:r>
        <w:rPr>
          <w:i/>
        </w:rPr>
        <w:t>http://www.odigitria.by/2014/11/02/duxovnoe-zaveshhanie-mitropolita-ioanna-snychyova/#more-15295</w:t>
      </w:r>
    </w:p>
    <w:p>
      <w:pPr>
        <w:pStyle w:val="Normal"/>
        <w:rPr>
          <w:i/>
          <w:i/>
        </w:rPr>
      </w:pPr>
      <w:r>
        <w:rPr>
          <w:i/>
        </w:rPr>
      </w:r>
    </w:p>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22:26:00Z</dcterms:created>
  <dc:creator>User</dc:creator>
  <dc:description/>
  <cp:keywords/>
  <dc:language>en-US</dc:language>
  <cp:lastModifiedBy>User</cp:lastModifiedBy>
  <dcterms:modified xsi:type="dcterms:W3CDTF">2016-02-13T22:26:00Z</dcterms:modified>
  <cp:revision>2</cp:revision>
  <dc:subject/>
  <dc:title>Духовное завещание митрополита Иоанна (Снычёва)</dc:title>
</cp:coreProperties>
</file>