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65" w:leader="none"/>
        </w:tabs>
        <w:jc w:val="center"/>
        <w:rPr/>
      </w:pPr>
      <w:r>
        <w:rPr/>
        <w:t>Доклад митрополита Почаевского Владимира, наместника Свято-Успенской Почаевской Лавры, произнесенный на круглом столе «Вопросы духовной безопасности в информационном обществе», который прошел в Свято-Успенской Киево-Печерской Лавре 6 сентября 2016 года</w:t>
      </w:r>
    </w:p>
    <w:p>
      <w:pPr>
        <w:pStyle w:val="Style15"/>
        <w:jc w:val="center"/>
        <w:rPr>
          <w:sz w:val="32"/>
        </w:rPr>
      </w:pPr>
      <w:r>
        <w:rPr>
          <w:rStyle w:val="StrongEmphasis"/>
          <w:sz w:val="32"/>
        </w:rPr>
        <w:t>ВОЛЯ  ЧЕЛОВЕКА </w:t>
      </w:r>
      <w:r>
        <w:rPr>
          <w:b/>
          <w:bCs/>
          <w:sz w:val="32"/>
        </w:rPr>
        <w:br/>
      </w:r>
      <w:r>
        <w:rPr>
          <w:rStyle w:val="StrongEmphasis"/>
          <w:sz w:val="32"/>
        </w:rPr>
        <w:t>И  СОГЛАСИЕ НА ОБРАБОТКУ ПЕРСОНАЛЬНЫХ ДАННЫХ</w:t>
      </w:r>
    </w:p>
    <w:p>
      <w:pPr>
        <w:pStyle w:val="Style15"/>
        <w:rPr>
          <w:u w:val="single"/>
        </w:rPr>
      </w:pPr>
      <w:r>
        <w:rPr>
          <w:u w:val="single"/>
        </w:rPr>
        <w:t>I. Воля человека</w:t>
      </w:r>
    </w:p>
    <w:p>
      <w:pPr>
        <w:pStyle w:val="Style15"/>
        <w:rPr/>
      </w:pPr>
      <w:r>
        <w:rPr/>
        <w:t>Человек является венцом творения Божия. Святитель Иоанн Златоуст пишет, что человек вводится как царь в уже уготовленный сад, чертог, украшенный растениями и животными.</w:t>
        <w:br/>
        <w:t>Бог сотворил человека по образу и подобию Своему (Быт. 1, 26). В книге Бытие написано, что после создания человека из праха земного Господь Бог «вдунул в лице его дыхание жизни, и стал человек душею живою» (Быт. 2, 7). Это говорит о том, насколько безсмертная богодухновенная душа человека важнее его тела – временной «храмины», по словам Апостола Петра (2Пет. 1, 13-14).</w:t>
        <w:br/>
        <w:t>Прп. Иустин (Попович) говорит, что «быть по образу Божию свойственно нам по первому нашему сотворению, а стать по подобию Божию — зависит от нашей воли. И то, что зависит от нашей воли, находится в нас только как возможность; а приобретаем его действенно с помощью нашего самостоятельного усилия».</w:t>
        <w:br/>
        <w:t>Воля является важнейшей составляющей души, благодаря которой человек имеет свободу мышления, суждений, поведения, решений, выбора. И то, что Бог заповедал Адаму и Еве: «Плодов дерева, которое среди рая, не ешьте их и не прикасайтесь к ним», говорит о том, что человек изначально наделен Богом свободой выбора в принятии решений. Если до грехопадения центром стремления воли человека был Бог, естественная воля человека целиком совпадала с Его благой волей, он свободно, не выбирая, следовал известному ему благу, то после грехопадения воля человека уклонилась на самого него, стала эгоистичной, встала на службу родившимся страстям, помрачившим его разум и волю. Сама воля как бы расщепилась в момент выбора первым человеком греха. Естественная воля, которая к благу стремится всегда,  помрачилась и часто принимает за добро – зло, и не может решить, стремится ли она к истинному добру или к иллюзорному. Преп. Максим Исповедник учит, что у падшего человека существуют две составляющие воли – кроме природной воли у него появилась гномическая воля – воля выбора, противоестественная для человека, не созданная Богом. </w:t>
        <w:br/>
        <w:t>Божий Промысл предвидел будущее падение не укрепившейся свободной воли человека. Предвидя падение, предустроил и восстание. Грехопадение Адама не оказалось непоправимой гибелью для человечества. Силой возрождающей, по предвечному определению Божию, явилось нисшествие Сына Божия на землю» (Православное догматическое богословие).</w:t>
        <w:br/>
        <w:t>Но, при всем этом, «преизобилующая благодать» Божия не устраняет сознательного человеческого решения, желания и согласия принять дар Божьего спасения. Дар благодати, дар веры, дар спасения, навязанные человеку извне, были бы для грешника скорее насилием, чем его подлинным свободным волеизволением. Бог отверзает для грешника двери рая, но не вовлекает его туда принудительным воздействием. Подлинное послушание добру или злу, без свободной воли, немыслимо. Там, где проявляется благодать, вера и послушание, там несомненно участвует и свободная воля.</w:t>
        <w:br/>
        <w:t>Исцеление воли человека, поврежденной при грехопадении – это воссоздание ее целостности путем слияния, воссоединения ее с волей Божией, благой и совершенной. Преп. Иустин (Попович) так формулирует учение преп. Макария Великого об исцелении и обожении воли: «Человеческая воля освобождается от власти диавола и излечивается только соединением с волей Божией. В воле Божией воля человеческая находит свою целостность, свое здравие». Святитель Феофан Затворник показывает, как воля у человека, вставшего на путь спасения, преображается, она освобождается от рабского служения греху: «…у приявших сии силы она [разумно-свободная самостоятельность] является в истинном своем значении. …Они уже «не к тому человеческим похотем, но воли Божией прочее по плоти живут время» (1 Пет. 4, 2). Жизнь по воле Божией есть в высочайшей степени жизнь разумная. Здесь воля Божия через покорный внушениям ее разум правит всеми делами и всем ходом жизни и ведет человека к последней его цели. Отсюда строй, целость жизни. И свободным в полном смысле можно назвать только того, у кого жизнь устрояется показанным образом. Тот только и свободен истинно, кого освободит Иисус Христос (Гал. 5, 1); там только и свобода, где Дух Господень (2 Кор. 3, 17). Пребывающий в Господе Иисусе Божественною силою Духа христианин наслаждается отрадным состоянием свободы (Рим. 8, 2). Грех им не обладает (Рим. 6, 7-12), из мира он изъят (Ин. 15, 19) и небоязненно готов говорить истины пред владыками (Мф. 10, 18), диавола и всю силу вражию он попирает (Лк. 10, 19). Поэтому он стоит, как столп твердый, не колеблясь никакими противностями; никакие стечения обстоятельств не овладевают им; а напротив, он ими располагает по своему усмотрению или ведет себя среди их, не изменяя своего настроения и главных своих преднамерений. ..."Без Духа Святого... никто не может познать волю Божию". Таким образом, для преподобного Макария Великого облагодатствование, обожение воли является правилом христианской жизни и необходимостью в познании Истины».</w:t>
        <w:br/>
        <w:t>Преподобный Исаак Сирин сказал: «Кто не покорит своей воли Богу, тот покорится Его противнику».</w:t>
        <w:br/>
        <w:t>А авва Пимен говорил, что воля наша есть медная стена между человеком и Богом. Итак, если человек оставит свою волю и покорится воли Божией, тогда может и он сказать: «Богом моим прейду стену. Бог мой, непорочен путь Его» (Пс. 17, 30-31).</w:t>
        <w:br/>
        <w:t>Итак, мы рассмотрели понятие воли человека и пришли к выводу, что и для принятия правильного решения, и для спасения безсмертной души человека необходимо во всем искать волю Божию.</w:t>
        <w:br/>
        <w:t>Перейдем ко второй части рассматриваемой темы.</w:t>
      </w:r>
    </w:p>
    <w:p>
      <w:pPr>
        <w:pStyle w:val="Style15"/>
        <w:rPr>
          <w:u w:val="single"/>
        </w:rPr>
      </w:pPr>
      <w:r>
        <w:rPr>
          <w:u w:val="single"/>
        </w:rPr>
        <w:t>II. Согласие на обработку персональных данных</w:t>
      </w:r>
    </w:p>
    <w:p>
      <w:pPr>
        <w:pStyle w:val="Style15"/>
        <w:rPr/>
      </w:pPr>
      <w:r>
        <w:rPr/>
        <w:t>Веками учет людей, а также удостоверение личности человека осуществлялись по имени. И вот теперь в нашей стране происходит сбор всевозможной (в том числе самой конфиденциальной) информации о людях, которая накапливается в «базах данных», реестрах под персональным номером человека. На работе, в учебных, медицинских, нотариальных, социальных и других учреждениях, при совершении различных расчетных операций предлагают подписать «згоду» («согласие») на обработку персональных данных. При отказе дать такое «согласие» человек сталкивается с серьезными проблемами. Свободная воля человека постоянно испытывается, оказывается перед выбором в принятии решения.</w:t>
        <w:br/>
        <w:t>Преподобный Нил Синайский советует: «Исследуй конец всякого поступка прежде его начала». Апостол Павел через послание к Ефесянам наставляет нас: «Испытывайте, что благоугодно Богу, и не участвуйте в бесплодных делах тьмы… Итак, смотрите, поступайте осторожно, не как неразумные, но как мудрые, дорожа временем, потому что дни лукавы. Итак, не будьте нерассудительны, но познавайте, что есть воля Божия» (Ефес. 5, 10-11, 15-17).</w:t>
        <w:br/>
        <w:t>Обработка персональных данных неразрывно связана с тотальной кодификацией всего человечества, с присвоением каждому человеку личного номера. Это всемирный процесс, являющийся основой построения финансово-экономической киберсистемы, так называемого глобального информационного сетевого общества, в котором роль человека низведена до роли «узла» сети, «субъекта персональных данных», поставленного в жесткие условия послушания системе, ее всемирным «стандартам» и «правилам».</w:t>
        <w:br/>
        <w:t>Еще в 1998 году Священный Синод Украинской Православной Церкви признал, что процесс введения в стране всеобщей кодификации имеет отношение к исполнению апокалиптического пророчества евангелиста Иоанна Богослова: «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 (Откр. 13, 16-18). Еще тогда, в 1998 году, Священный Синод предупреждал, что «индивидуальный идентификационный номер, который будет присвоен каждому человеку и нанесен на него через какую-то "несмываемую" технологию, действительно может стать "печатью антихриста"».</w:t>
        <w:br/>
        <w:t>Проведенные за эти годы в разных странах научные экспертизы выявили, что идентификационный номер для системы является именем человека; что идентификационный номер, записанный в виде штрих-кода, содержит число «666» – «число зверя», и не отличим от «начертания антихриста». Сегодня уже очевидно, что «имя зверя» – это то имя, которое «зверь» (антихристова система) дает человеку, а уточнение «или число имени его»  – указывает на то, что «зверь» дает человеку имя в виде числа — цифровое имя.</w:t>
        <w:br/>
        <w:t>Таким образом, согласие человека на обработку персональных данных является не только согласием на любые действия с любой информацией о нем, но и согласием на замену в системе своего имени на цифровой идентификатор («число имени его»), на личный штрих-код («начертание») и на переподчинение себя, своей воли хозяевам антихристовой системы («зверю»).</w:t>
        <w:br/>
        <w:t>В Послании Священного Синода Украинской Православной Церкви от 29 декабря 2003 года сказано, что идет процесс создания технической базы, «которая способствует приходу к власти антихриста». Там же говорится о том, что игнорирование и блокирование властями других способов осуществления функций государственного регулирования и контроля «может расцениваться как сознательное или невольное содействие созданию технической базы, способствующей  воцарению антихриста». Однако такое содействие проявляется не только в действиях властей, но и в действиях самих граждан, которые, понуждаемые условиями системы, соглашаются на них ради получения материальных благ и так называемых услуг, тем самым сознательно или неосознанно соучаствуют в построении  «царства антихриста».</w:t>
        <w:br/>
        <w:t>Кем для глобалистов, строителей системы — говоря языком их официальных документов — является человек, высшее творение Божие? «Физическим лицом», то есть телом без души, имеющим «электронное тело», «электронным гражданином»! О каком богоподобном достоинстве личности можно говорить в «цивилизации, прошедшей «трансформацию человеческой расы» в "киборгов" – "владельцев постчеловеческого тела"» с внедренными в эти тела «различными электронными устройствами, подкожными чипами и смарт-метками», посредством которых строители «нового Вавилона» собираются непрерывно контролировать «субъекты персональных данных» —  людей — для абсолютной власти над ними? Можно ли говорить о стяжании Духа Святаго в обществе «биообъектов», в котором при всеобщем отступлении от Бога должно произойти «соединение всех со всеми»?</w:t>
        <w:br/>
        <w:t>Построение такого всемирного «электронного Вавилона», объединяющего все народы вне Христа – это бунт против Творца.</w:t>
        <w:br/>
        <w:t>«Кто не со Мною, тот против Меня; и кто не собирает со Мною, тот расточает» (Мф. 12:30), – таково слово Господа Иисуса Христа. Как сказал апостол Павел: «Неужели вы не знаете, что, кому вы отдаете себя в рабы для послушания, того вы и рабы, кому повинуетесь, или рабы греха к смерти, или послушания к праведности?» (Рим. 6, 16). Таким образом, того, чью волю мы исполняем, мы и признаем над собой господином, тому мы и служим, тому и внутренне поклоняемся.</w:t>
        <w:br/>
        <w:t>Построение «электронного рая на земле» – это «тайна беззакония», о которой говорит Апостол Павел в послании к фессалоникийцам (2Фесс. 2, 5-7). А беззаконие может безпрепятственно действовать только, будучи неузнанным, прикрывшись личиной видимости закона. Поэтому и создаются такие условия, при которых человек сам вынужден обратиться в соответствующие органы для присвоения ему цифрового идентификатора, должен подписать заявление о своем согласии на обработку персональных данных. Таким образом, ответственность за последствия перекладывается на каждого конкретного человека, «своей волей» давшего расписку о «добровольном согласии». </w:t>
        <w:br/>
        <w:t>В «Документе о позиции Церкви в связи с развитием технологий учета и обработки персональных данных», принятом на Архиерейском Соборе РПЦ в феврале 2013 года, в частности, говорится: «Если сужение границ свободы, осуществляемое в том числе средствами электронного контроля, приведет к невозможности свободного исповедания веры Христовой, а законодательные, политические или идеологические акты, обязательные для исполнения, станут несовместимы с христианским образом жизни, — наступит время исповедничества, о котором говорит Книга Откровения (гл. 13-14)».</w:t>
        <w:br/>
        <w:t>Нам всем необходимо осознать, что сейчас мы находимся на важнейшем, решающем этапе истории, когда согласие на любые условия строящейся богоборческой глобальной системы или отвержение этих условий определит дальнейшее состояние не только Церкви Христовой, но и государства, равно как и спасение или погибель каждого конкретного человека.</w:t>
        <w:br/>
        <w:t>Преподобный Иоанн Кассиан Римлянин укрепляет нас: «Испытавшие борьбу по внутреннему человеку не могут сомневаться, что враги непрестанно нападают на нас. Но они так противоборствуют нашим успехам, что только подстрекают, а не принуждают к злу. Впрочем, никакой человек не мог бы совершенно избежать греха, какой бы они ни захотели запечатлеть в наших сердцах, если бы им дана была власть насильно внушать и понуждать. Потому, как им дана власть подстрекать, так и нам дана сила отвергать или свобода соглашаться. Если же мы боимся их могущества и нападения, то должны просить покровительства и помощи Божией против них, о чем говорит апостол: "Тот, Кто в вас, больше того, кто в мире" (1 Ин. 4, 4). Помощь Божия гораздо сильнее, чем нападки множества врагов. Ибо Бог есть не только Внушитель добрых мыслей, но и Покровитель и Помощник, так что иногда невольно, без ведома нашего, привлекает нас ко спасению. Итак, верно, что никто не может быть обольщен диаволом, если не захочет дать ему согласие своей воли... Сказано: "противостаньте диаволу, и убежит от вас"»  (Иак. 4, 7).</w:t>
        <w:br/>
        <w:t>Господь наш Иисус Христос взывает к нам: «Думаете ли вы, что Я пришел дать мир земле? Нет, говорю вам, но разделение…» (Лк. 12, 51).  «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2 Кор. 6, 14-15).</w:t>
        <w:br/>
        <w:t>«Вы куплены дорогою ценою; не делайтесь рабами человеков» (1Кор.7, 23).</w:t>
        <w:br/>
        <w:t>В Нагорной проповеди Господь Иисус Христос заповедовал нам: «Не всякий, говорящий Мне: «Господи! Господи!», войдет в Царство Небесное, но исполняющий волю Отца Моего Небесного» (Мф. 7, 21).</w:t>
        <w:br/>
        <w:t>«Итак стойте в свободе, которую даровал нам Христос» (Гал. 5, 1).</w:t>
      </w:r>
    </w:p>
    <w:p>
      <w:pPr>
        <w:pStyle w:val="Normal"/>
        <w:jc w:val="right"/>
        <w:rPr/>
      </w:pPr>
      <w:hyperlink r:id="rId2">
        <w:r>
          <w:rPr>
            <w:rStyle w:val="InternetLink"/>
            <w:i/>
          </w:rPr>
          <w:t>http://www.pochaev.org.ua/?pid=1912</w:t>
        </w:r>
      </w:hyperlink>
    </w:p>
    <w:sectPr>
      <w:footerReference w:type="default" r:id="rId3"/>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haev.org.ua/?pid=191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6:08:00Z</dcterms:created>
  <dc:creator>User</dc:creator>
  <dc:description/>
  <cp:keywords/>
  <dc:language>en-US</dc:language>
  <cp:lastModifiedBy>User</cp:lastModifiedBy>
  <dcterms:modified xsi:type="dcterms:W3CDTF">2016-10-03T16:15:00Z</dcterms:modified>
  <cp:revision>1</cp:revision>
  <dc:subject/>
  <dc:title>Доклад митрополита Почаевского Владимира, наместника Свято-Успенской Почаевской Лавры, произнесенный на круглом столе «Вопросы духовной безопасности в информационном обществе», который прошел в Свято-Успенской Киево-Печерской Лавре 6 сентября 2016 года</dc:title>
</cp:coreProperties>
</file>