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right"/>
        <w:rPr>
          <w:rFonts w:ascii="Times New Roman" w:hAnsi="Times New Roman" w:cs="Times New Roman"/>
          <w:b/>
          <w:b/>
          <w:i/>
          <w:i/>
          <w:sz w:val="26"/>
        </w:rPr>
      </w:pPr>
      <w:r>
        <w:rPr>
          <w:rFonts w:cs="Times New Roman" w:ascii="Times New Roman" w:hAnsi="Times New Roman"/>
          <w:b/>
          <w:i/>
          <w:sz w:val="26"/>
        </w:rPr>
        <w:t>Членам Священного Синода</w:t>
      </w:r>
    </w:p>
    <w:p>
      <w:pPr>
        <w:pStyle w:val="Normal"/>
        <w:spacing w:lineRule="auto" w:line="240" w:before="0" w:after="0"/>
        <w:ind w:firstLine="360"/>
        <w:jc w:val="right"/>
        <w:rPr>
          <w:rFonts w:ascii="Times New Roman" w:hAnsi="Times New Roman" w:cs="Times New Roman"/>
          <w:b/>
          <w:b/>
          <w:i/>
          <w:i/>
          <w:sz w:val="26"/>
        </w:rPr>
      </w:pPr>
      <w:r>
        <w:rPr>
          <w:rFonts w:cs="Times New Roman" w:ascii="Times New Roman" w:hAnsi="Times New Roman"/>
          <w:b/>
          <w:i/>
          <w:sz w:val="26"/>
        </w:rPr>
        <w:t>Русской Православной Церкви</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i/>
        </w:rPr>
        <w:t>119034, Москва, Чистый пер., д. 5</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t>Копии:</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i/>
        </w:rPr>
        <w:t>Правящему архиерею</w:t>
      </w:r>
      <w:r>
        <w:rPr>
          <w:rFonts w:cs="Times New Roman" w:ascii="Times New Roman" w:hAnsi="Times New Roman"/>
          <w:sz w:val="16"/>
        </w:rPr>
        <w:t xml:space="preserve"> </w:t>
      </w:r>
      <w:r>
        <w:rPr>
          <w:rFonts w:cs="Times New Roman" w:ascii="Times New Roman" w:hAnsi="Times New Roman"/>
          <w:sz w:val="16"/>
          <w:szCs w:val="16"/>
        </w:rPr>
        <w:t>_________________________________________________</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sz w:val="16"/>
          <w:szCs w:val="16"/>
        </w:rPr>
        <w:t>_____________________________________________</w:t>
        <w:softHyphen/>
        <w:softHyphen/>
        <w:softHyphen/>
        <w:t xml:space="preserve">____________________ </w:t>
      </w:r>
      <w:r>
        <w:rPr>
          <w:rFonts w:cs="Times New Roman" w:ascii="Times New Roman" w:hAnsi="Times New Roman"/>
          <w:i/>
        </w:rPr>
        <w:t>епархии</w:t>
      </w:r>
    </w:p>
    <w:p>
      <w:pPr>
        <w:pStyle w:val="Normal"/>
        <w:spacing w:lineRule="auto" w:line="240" w:before="0" w:after="0"/>
        <w:ind w:firstLine="360"/>
        <w:jc w:val="right"/>
        <w:rPr>
          <w:rFonts w:ascii="Times New Roman" w:hAnsi="Times New Roman" w:cs="Times New Roman"/>
          <w:sz w:val="26"/>
          <w:szCs w:val="20"/>
        </w:rPr>
      </w:pPr>
      <w:r>
        <w:rPr>
          <w:rFonts w:cs="Times New Roman" w:ascii="Times New Roman" w:hAnsi="Times New Roman"/>
          <w:sz w:val="28"/>
        </w:rPr>
        <w:t xml:space="preserve"> </w:t>
      </w:r>
    </w:p>
    <w:p>
      <w:pPr>
        <w:pStyle w:val="Normal"/>
        <w:spacing w:lineRule="auto" w:line="240" w:before="0" w:after="0"/>
        <w:ind w:firstLine="360"/>
        <w:jc w:val="right"/>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_______ </w:t>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right"/>
        <w:rPr>
          <w:rFonts w:ascii="Times New Roman" w:hAnsi="Times New Roman" w:cs="Times New Roman"/>
          <w:sz w:val="20"/>
          <w:szCs w:val="20"/>
        </w:rPr>
      </w:pPr>
      <w:r>
        <w:rPr>
          <w:rFonts w:cs="Times New Roman" w:ascii="Times New Roman" w:hAnsi="Times New Roman"/>
          <w:sz w:val="16"/>
          <w:szCs w:val="16"/>
        </w:rPr>
        <w:t xml:space="preserve">___________________________________________________________________________ </w:t>
      </w:r>
    </w:p>
    <w:p>
      <w:pPr>
        <w:pStyle w:val="Normal"/>
        <w:spacing w:lineRule="auto" w:line="240" w:before="0" w:after="0"/>
        <w:ind w:firstLine="36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360"/>
        <w:jc w:val="right"/>
        <w:rPr>
          <w:rFonts w:ascii="Times New Roman" w:hAnsi="Times New Roman" w:cs="Times New Roman"/>
          <w:i/>
          <w:i/>
        </w:rPr>
      </w:pPr>
      <w:r>
        <w:rPr>
          <w:rFonts w:cs="Times New Roman" w:ascii="Times New Roman" w:hAnsi="Times New Roman"/>
          <w:i/>
        </w:rPr>
        <w:t>Управляющему делами Московской Патриархии</w:t>
      </w:r>
    </w:p>
    <w:p>
      <w:pPr>
        <w:pStyle w:val="Normal"/>
        <w:spacing w:lineRule="auto" w:line="240" w:before="0" w:after="0"/>
        <w:ind w:firstLine="360"/>
        <w:jc w:val="right"/>
        <w:rPr>
          <w:rFonts w:ascii="Times New Roman" w:hAnsi="Times New Roman" w:cs="Times New Roman"/>
          <w:i/>
          <w:i/>
        </w:rPr>
      </w:pPr>
      <w:r>
        <w:rPr>
          <w:rFonts w:cs="Times New Roman" w:ascii="Times New Roman" w:hAnsi="Times New Roman"/>
          <w:i/>
        </w:rPr>
        <w:t>митрополиту Санкт-Петербургскому и Ладожскому</w:t>
      </w:r>
    </w:p>
    <w:p>
      <w:pPr>
        <w:pStyle w:val="Normal"/>
        <w:spacing w:lineRule="auto" w:line="240" w:before="0" w:after="0"/>
        <w:ind w:firstLine="360"/>
        <w:jc w:val="right"/>
        <w:rPr>
          <w:rFonts w:ascii="Times New Roman" w:hAnsi="Times New Roman" w:cs="Times New Roman"/>
          <w:b/>
          <w:b/>
          <w:i/>
          <w:i/>
        </w:rPr>
      </w:pPr>
      <w:r>
        <w:rPr>
          <w:rFonts w:cs="Times New Roman" w:ascii="Times New Roman" w:hAnsi="Times New Roman"/>
          <w:i/>
        </w:rPr>
        <w:t>Варсонофию</w:t>
      </w:r>
    </w:p>
    <w:p>
      <w:pPr>
        <w:pStyle w:val="Normal"/>
        <w:spacing w:lineRule="auto" w:line="240" w:before="0" w:after="0"/>
        <w:ind w:firstLine="360"/>
        <w:jc w:val="right"/>
        <w:rPr>
          <w:rFonts w:ascii="Times New Roman" w:hAnsi="Times New Roman" w:cs="Times New Roman"/>
          <w:i/>
          <w:i/>
        </w:rPr>
      </w:pPr>
      <w:r>
        <w:rPr>
          <w:rFonts w:cs="Times New Roman" w:ascii="Times New Roman" w:hAnsi="Times New Roman"/>
          <w:i/>
        </w:rPr>
        <w:t>115191, Москва, Даниловский вал, 22</w:t>
      </w:r>
    </w:p>
    <w:p>
      <w:pPr>
        <w:pStyle w:val="Normal"/>
        <w:spacing w:lineRule="auto" w:line="240" w:before="0" w:after="0"/>
        <w:ind w:firstLine="360"/>
        <w:jc w:val="right"/>
        <w:rPr>
          <w:rFonts w:ascii="Times New Roman" w:hAnsi="Times New Roman" w:cs="Times New Roman"/>
          <w:i/>
          <w:i/>
        </w:rPr>
      </w:pPr>
      <w:r>
        <w:rPr>
          <w:rFonts w:cs="Times New Roman" w:ascii="Times New Roman" w:hAnsi="Times New Roman"/>
          <w:i/>
        </w:rPr>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right"/>
        <w:rPr/>
      </w:pPr>
      <w:r>
        <w:rPr>
          <w:rFonts w:cs="Times New Roman" w:ascii="Times New Roman" w:hAnsi="Times New Roman"/>
          <w:i/>
        </w:rPr>
        <w:t>от</w:t>
      </w:r>
      <w:r>
        <w:rPr>
          <w:rFonts w:cs="Times New Roman" w:ascii="Times New Roman" w:hAnsi="Times New Roman"/>
        </w:rPr>
        <w:t xml:space="preserve"> </w:t>
      </w:r>
      <w:r>
        <w:rPr>
          <w:rFonts w:cs="Times New Roman" w:ascii="Times New Roman" w:hAnsi="Times New Roman"/>
          <w:sz w:val="16"/>
          <w:szCs w:val="16"/>
        </w:rPr>
        <w:t>_______________________________________________________________________</w:t>
      </w:r>
      <w:r>
        <w:rPr>
          <w:rFonts w:cs="Times New Roman" w:ascii="Times New Roman" w:hAnsi="Times New Roman"/>
        </w:rPr>
        <w:t xml:space="preserve"> </w:t>
      </w:r>
    </w:p>
    <w:p>
      <w:pPr>
        <w:pStyle w:val="Normal"/>
        <w:spacing w:lineRule="auto" w:line="240" w:before="0" w:after="0"/>
        <w:ind w:firstLine="36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360"/>
        <w:jc w:val="right"/>
        <w:rPr/>
      </w:pPr>
      <w:r>
        <w:rPr>
          <w:rFonts w:cs="Times New Roman" w:ascii="Times New Roman" w:hAnsi="Times New Roman"/>
          <w:sz w:val="16"/>
          <w:szCs w:val="16"/>
        </w:rPr>
        <w:t>__________________________________________________________________________</w:t>
      </w:r>
      <w:r>
        <w:rPr>
          <w:rFonts w:cs="Times New Roman" w:ascii="Times New Roman" w:hAnsi="Times New Roman"/>
        </w:rPr>
        <w:t xml:space="preserve">  </w:t>
      </w:r>
    </w:p>
    <w:p>
      <w:pPr>
        <w:pStyle w:val="Normal"/>
        <w:spacing w:lineRule="auto" w:line="240" w:before="0" w:after="0"/>
        <w:ind w:firstLine="36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right"/>
        <w:rPr>
          <w:rFonts w:ascii="Times New Roman" w:hAnsi="Times New Roman" w:cs="Times New Roman"/>
          <w:sz w:val="16"/>
          <w:szCs w:val="16"/>
        </w:rPr>
      </w:pPr>
      <w:r>
        <w:rPr>
          <w:rFonts w:cs="Times New Roman" w:ascii="Times New Roman" w:hAnsi="Times New Roman"/>
          <w:i/>
        </w:rPr>
        <w:t xml:space="preserve">адрес для ответа: </w:t>
      </w:r>
      <w:r>
        <w:rPr>
          <w:rFonts w:cs="Times New Roman" w:ascii="Times New Roman" w:hAnsi="Times New Roman"/>
          <w:i/>
          <w:sz w:val="12"/>
        </w:rPr>
        <w:t xml:space="preserve"> </w:t>
      </w:r>
      <w:r>
        <w:rPr>
          <w:rFonts w:cs="Times New Roman" w:ascii="Times New Roman" w:hAnsi="Times New Roman"/>
          <w:sz w:val="16"/>
          <w:szCs w:val="16"/>
        </w:rPr>
        <w:t>____________________________________________________</w:t>
      </w:r>
    </w:p>
    <w:p>
      <w:pPr>
        <w:pStyle w:val="Normal"/>
        <w:spacing w:lineRule="auto" w:line="240" w:before="0" w:after="0"/>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right"/>
        <w:rPr/>
      </w:pPr>
      <w:r>
        <w:rPr>
          <w:rFonts w:cs="Times New Roman" w:ascii="Times New Roman" w:hAnsi="Times New Roman"/>
          <w:sz w:val="16"/>
          <w:szCs w:val="16"/>
        </w:rPr>
        <w:t>__________________________________________________________________________</w:t>
      </w:r>
      <w:r>
        <w:rPr>
          <w:rFonts w:cs="Times New Roman" w:ascii="Times New Roman" w:hAnsi="Times New Roman"/>
        </w:rPr>
        <w:t xml:space="preserve">  </w:t>
      </w:r>
    </w:p>
    <w:p>
      <w:pPr>
        <w:pStyle w:val="Normal"/>
        <w:spacing w:lineRule="auto" w:line="240" w:before="0" w:after="0"/>
        <w:ind w:right="-365"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365"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ши Высокопреосвященства!</w:t>
      </w:r>
    </w:p>
    <w:p>
      <w:pPr>
        <w:pStyle w:val="Normal"/>
        <w:spacing w:lineRule="auto" w:line="240" w:before="0" w:after="0"/>
        <w:ind w:right="-28"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емся к Вам в связи с трагическими событиями, произошедшими в Русской Православной Церкви в феврале 2016 года.</w:t>
      </w:r>
    </w:p>
    <w:p>
      <w:pPr>
        <w:pStyle w:val="Normal"/>
        <w:spacing w:lineRule="auto" w:line="240" w:before="0" w:after="0"/>
        <w:ind w:right="-28" w:firstLine="540"/>
        <w:jc w:val="both"/>
        <w:rPr/>
      </w:pPr>
      <w:r>
        <w:rPr>
          <w:rFonts w:cs="Times New Roman" w:ascii="Times New Roman" w:hAnsi="Times New Roman"/>
          <w:color w:val="000000"/>
          <w:sz w:val="24"/>
          <w:szCs w:val="24"/>
        </w:rPr>
        <w:t>Речь идет о решениях Архиерейского Собора 02-03 февраля 2016 года, а также о встрече Святейшего Патриарха Московского и всея Руси Кирилла и папы Римского Франциска 12 февраля 2016 года на Кубе и подписании ими совместной Декларации.</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02-03 февраля 2016 года Архиерейский Собор Русской Православной Церкви утвердил проект документа «Отношения Православной Церкви с остальным христианским миром» (далее – Проект), признав, что в своем нынешнем виде проект «не нарушает чистоту православной веры и не отступают от канонического предания Церкви» (п. 3 Постановления Архиерейского Собора). На июнь 2016 года запланировано утверждение указанного Проекта на Всеправославном соборе в качестве учения для всей Православной Церкви.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изучение сего Проекта с позиций православного учения, святоотеческого предания повергает в шок. Проект попирает православный догмат о Церкви, признавая существование «различных христианских Церквей», представляет собой откровенную апологию экуменизма.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в п. 6 Проекта сказано: «Православная Церковь констатирует существование в истории других не находящихся в общении с ней христианских церквей и конфессий», в п. 20 говорится: «Перспективы проведения богословских диалогов Православной Церкви с другими христианскими церквами и исповеданиями всегда исходят из канонических критериев…», в п. 24 сказано: «в ответ на новые условия и новые вызовы современного мира движение за восстановление единства христиан принимает новые формы» и др.</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авославная Церковь является Единой (Символ веры), то как можно ставить ее в один ряд с какими-то другими «христианскими церквами и конфессиями», якобы стремящимися к единству?</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содержащиеся в Проекте верные утверждения о Единой, Святой Соборной и Апостольской Церкви (п. 1) не могут скрыть истинные цели по продвижению протестантской теории «Церквей-ветвей» под видом православного учения.</w:t>
      </w:r>
    </w:p>
    <w:p>
      <w:pPr>
        <w:pStyle w:val="Normal"/>
        <w:spacing w:lineRule="auto" w:line="240" w:before="0" w:after="0"/>
        <w:ind w:right="-28" w:firstLine="540"/>
        <w:jc w:val="both"/>
        <w:rPr/>
      </w:pPr>
      <w:r>
        <w:rPr>
          <w:rFonts w:cs="Times New Roman" w:ascii="Times New Roman" w:hAnsi="Times New Roman"/>
          <w:color w:val="000000"/>
          <w:sz w:val="24"/>
          <w:szCs w:val="24"/>
        </w:rPr>
        <w:t>Пункт 4 Проекта является откровенной ложью. «Православная Церковь… принимала участие в экуменическом движении с момента его появления, и вносила свой вклад в его формирование и дальнейшее развитие». Это заявление сделано от всей полноты Православной Церкви. Но как быть с тем, что и Святые нашей Церкви, и простые миряне не просто «не участвовали» в этом движении, но резко его осуждали?</w:t>
      </w:r>
    </w:p>
    <w:p>
      <w:pPr>
        <w:pStyle w:val="Normal"/>
        <w:spacing w:lineRule="auto" w:line="240" w:before="0" w:after="0"/>
        <w:ind w:right="-28" w:firstLine="540"/>
        <w:jc w:val="both"/>
        <w:rPr/>
      </w:pPr>
      <w:r>
        <w:rPr>
          <w:rFonts w:cs="Times New Roman" w:ascii="Times New Roman" w:hAnsi="Times New Roman"/>
          <w:color w:val="000000"/>
          <w:sz w:val="24"/>
          <w:szCs w:val="24"/>
        </w:rPr>
        <w:t>Как говорил Святой преподобный Иустин (Попович): «Экуменизм – это общее наименование псевдохристианств, лжецерквей Западной Европы. В нем находится сердце всех европейских гуманизмов во главе с Папизмом. Все эти лжехристианства являются ни чем иным как некой ересью примыкающей к другой ереси. Ее общее евангельское имя – это всеересь».</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рхом цинизма представляется принятие обсуждаемого документа одновременно с канонизацией великого подвижника нашей Церкви святителя Серафима (Соболева), который прямо говорил: «В самом последнем истоке экуменического движения перед нами стоят не только исконные враги нашей Православной Церкви, но стоит отец всякой лжи и пагубы – диавол. В прежние века, возбуждая в Церкви всякие ереси, он хотел погубить Святую Церковь через смешение православных с еретиками. Это делает он и ныне через то же самое смешение посредством экуменизма с его неисчерпаемыми масонскими капиталами».</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В п. 16 Проекта одобряется участие Церкви в деятельности Всемирного совета церквей (ВСЦ). Известно, что на платформе данного совета происходят такие неканоничные вещи как совместные молитвы представителей разных вер, общее причастие и т.п. За все время существования ВСЦ адепты других религий ни на йоту не отказались от своих заблуждений, напротив, пошли в них еще дальше. Это не удивительно, поскольку ВСЦ исходит из «равноправия разных вероисповеданий». Такая позиция никогда не приведет еретика к раскаянию и возвращению в лоно Святой Православной Церкви. Мы все знаем, что протестантские сообщества впали за последние десятилетия в сатанинскую ересь, утвердив женское «священство и епископат», «священников»-содомитов,  венчание однополых пар и т.п. Участие в данном «совете церквей» считаем не просто бессмысленным, но крайней вредным для Русской Православной Церкви. Следуя указанию Священного Писания </w:t>
      </w:r>
      <w:r>
        <w:rPr>
          <w:rFonts w:cs="Times New Roman" w:ascii="Times New Roman" w:hAnsi="Times New Roman"/>
          <w:i/>
          <w:color w:val="000000"/>
          <w:sz w:val="24"/>
          <w:szCs w:val="24"/>
        </w:rPr>
        <w:t>«Блажен муж, иже не иде на совет нечестивых»</w:t>
      </w:r>
      <w:r>
        <w:rPr>
          <w:rFonts w:cs="Times New Roman" w:ascii="Times New Roman" w:hAnsi="Times New Roman"/>
          <w:color w:val="000000"/>
          <w:sz w:val="24"/>
          <w:szCs w:val="24"/>
        </w:rPr>
        <w:t xml:space="preserve"> (Пс. 1, 1) и разумному примеру Грузинской и Болгарской Церквей, считаем необходимым полный отказ Русской Православной Церкви от участия в ВСЦ.</w:t>
      </w:r>
    </w:p>
    <w:p>
      <w:pPr>
        <w:pStyle w:val="Normal"/>
        <w:spacing w:lineRule="auto" w:line="240" w:before="0" w:after="0"/>
        <w:ind w:right="-28" w:firstLine="540"/>
        <w:jc w:val="both"/>
        <w:rPr/>
      </w:pPr>
      <w:r>
        <w:rPr>
          <w:rFonts w:cs="Times New Roman" w:ascii="Times New Roman" w:hAnsi="Times New Roman"/>
          <w:color w:val="000000"/>
          <w:sz w:val="24"/>
          <w:szCs w:val="24"/>
        </w:rPr>
        <w:t>Пункт 22 Проекта говорит, что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 Как отметил профессор-богослов Университета им. Аристотеля г. Салоники Д. Целенгидис, «в  этом пункте игнорируется исторический факт, что в Православной Церкви высшим критерием является догматическое сознание церковной полноты, которая имеет право признать или считать “волчьими” даже Вселенские Соборы. Соборный строй сам по себе не является “механической” гарантией правильности православной веры. Это происходит только тогда, когда епископы, участвующие в соборах, являются храмом Духа Святого, действующего через них; собор епископов имеет согласие, “последуя во всем святым отцам”…»</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Проект содержит и иные противоречия и отступления от канонов, которые изложены в аналитике, представленной богословами и представителями духовенства, возвысившими свой голос в защиту Православия. Так, резкое осуждение документа мы видим в заявлениях Грузинской, Молдавской Православных Церквей. Митрополит Лимассольский Афанасий, Митрополит </w:t>
      </w:r>
      <w:r>
        <w:rPr>
          <w:rFonts w:cs="Times New Roman" w:ascii="Times New Roman" w:hAnsi="Times New Roman"/>
          <w:iCs/>
          <w:sz w:val="24"/>
          <w:szCs w:val="24"/>
        </w:rPr>
        <w:t>Навпактский и Святого Власия</w:t>
      </w:r>
      <w:r>
        <w:rPr>
          <w:rFonts w:cs="Times New Roman" w:ascii="Times New Roman" w:hAnsi="Times New Roman"/>
          <w:i/>
          <w:iCs/>
          <w:sz w:val="24"/>
          <w:szCs w:val="24"/>
        </w:rPr>
        <w:t> </w:t>
      </w:r>
      <w:r>
        <w:rPr>
          <w:rFonts w:cs="Times New Roman" w:ascii="Times New Roman" w:hAnsi="Times New Roman"/>
          <w:color w:val="000000"/>
          <w:sz w:val="24"/>
          <w:szCs w:val="24"/>
        </w:rPr>
        <w:t xml:space="preserve"> Иерофей, Митрополит Пирейский Серафим, митрополит Новой Смирны Симеон, представители болгарского и молдавского духовенства выступили с аргументированной критикой Проекта со ссылками на Священное Писание и Святых Отцов.</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Народ Божий и в нашей стране не принимает указанный документ. Очевидно, если бы клирики и миряне имели достаточно времени для отзывов на документ, то протест имел бы широкий размах. В этом смысле характерно то, как проходила подготовка принятия Проекта. Несмотря на его утверждением Всеправославным предсоборным совещанием в Шамбези еще 15 октября 2015 года, документ  был опубликован «для обсуждения» в Церкви лишь 28 января 2016 года. И меньше чем через неделю документ был утвержден на Архиерейском соборе. </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Несомненно, верующие – </w:t>
      </w:r>
      <w:r>
        <w:rPr>
          <w:rFonts w:cs="Times New Roman" w:ascii="Times New Roman" w:hAnsi="Times New Roman"/>
          <w:i/>
          <w:color w:val="000000"/>
          <w:sz w:val="24"/>
          <w:szCs w:val="24"/>
        </w:rPr>
        <w:t>«род избранный, царственное священство, народ святой, люди, взятые в удел... народ Божий»</w:t>
      </w:r>
      <w:r>
        <w:rPr>
          <w:rFonts w:cs="Times New Roman" w:ascii="Times New Roman" w:hAnsi="Times New Roman"/>
          <w:color w:val="000000"/>
          <w:sz w:val="24"/>
          <w:szCs w:val="24"/>
        </w:rPr>
        <w:t xml:space="preserve"> (1Пет. 2, 9-10) еретическое учение не примут.</w:t>
      </w:r>
    </w:p>
    <w:p>
      <w:pPr>
        <w:pStyle w:val="Normal"/>
        <w:spacing w:lineRule="auto" w:line="240" w:before="0" w:after="0"/>
        <w:ind w:right="-28"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 событие, которое вызвало резкое неприятие в православной среде, это встреча папы Римского и Предстоятеля Русской Православной Церкви в Гаване и подписание совместной Декларации.</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зывает полное недоумение тот факт, что «встреча тысячелетия» даже не обсуждалась на Архиерейском Соборе Русской Православной Церкви, состоявшемся за несколько дней до этого. Сам факт встречи с папой Римским, к слову, первой в истории русского патриаршества, является таким серьезным событием, решение о котором должно было приниматься всей полнотой Церкви.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своему статусу Патриарх – «первый среди равных», он обязан согласовывать свои официальные контакты с епископатом. Правило 34 Святых Апостолов гласит: «Епископам всякого народа подобает знать первого в них, и признавать его как главу, и ничего превышающего их власть не творить без его рассуждения... Но и первый ничего да не творит без рассуждения всех. Ибо так будет единомыслие, и прославится Бог о Господе во Святом Духе, Отец, Сын и Святой Дух». Это – основа канонического права, принцип соборности Церкви. В данном случае он был грубо нарушен.</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Вероятно, встречу не согласовывали с архиереями по той причине, что церковная полнота не одобрила бы такую встречу. Ведь папа Римский исповедует не просто еретическое учение, но после II Ватиканского собора, возвысившего папу над самим Христом, и после признания папой Римским иудеев «старшими братьями», можно смело утверждать, что он исповедует сверхересь и способствует приближению антихриста. В этой связи церковная полнота стала бы препятствовать встрече с папой Римским со ссылкой на святого апостола Иоанна Богослова: </w:t>
      </w:r>
      <w:r>
        <w:rPr>
          <w:rFonts w:cs="Times New Roman" w:ascii="Times New Roman" w:hAnsi="Times New Roman"/>
          <w:i/>
          <w:color w:val="000000"/>
          <w:sz w:val="24"/>
          <w:szCs w:val="24"/>
        </w:rPr>
        <w:t>«Аще кто приходит к вам, и сего учения не приносит, не приемлите его в дом, и радоватися ему не глаголите»</w:t>
      </w:r>
      <w:r>
        <w:rPr>
          <w:rFonts w:cs="Times New Roman" w:ascii="Times New Roman" w:hAnsi="Times New Roman"/>
          <w:color w:val="000000"/>
          <w:sz w:val="24"/>
          <w:szCs w:val="24"/>
        </w:rPr>
        <w:t xml:space="preserve"> (2 Ин. 1, 10). </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Апостол заповедует не принимать и даже не приветствовать еретиков. Мы же все были свидетелями «братания» и целования Предстоятеля Русской Православной Церкви и папы Римского. Более того, это «братание» задокументировано в п. 1 Декларации, в котором написано: «По воле Бога и Отца, от Которого исходит всякий дар, во имя Господа нашего Иисуса Христа, </w:t>
      </w:r>
      <w:r>
        <w:rPr>
          <w:rFonts w:cs="Times New Roman" w:ascii="Times New Roman" w:hAnsi="Times New Roman"/>
          <w:bCs/>
          <w:color w:val="000000"/>
          <w:sz w:val="24"/>
          <w:szCs w:val="24"/>
        </w:rPr>
        <w:t>содействием Святого Духа Утешителя</w:t>
      </w:r>
      <w:r>
        <w:rPr>
          <w:rFonts w:cs="Times New Roman" w:ascii="Times New Roman" w:hAnsi="Times New Roman"/>
          <w:color w:val="000000"/>
          <w:sz w:val="24"/>
          <w:szCs w:val="24"/>
        </w:rPr>
        <w:t xml:space="preserve">, мы, Франциск, Папа Римский, и Кирилл, Патриарх Московский и всея Руси, встретились ныне в Гаване. Мы воздаем благодарность в Троице славимому Богу за эту встречу, первую в истории. С радостью мы встретились как братья по христианской вере, увидевшиеся, чтобы </w:t>
      </w:r>
      <w:r>
        <w:rPr>
          <w:rFonts w:cs="Times New Roman" w:ascii="Times New Roman" w:hAnsi="Times New Roman"/>
          <w:bCs/>
          <w:i/>
          <w:color w:val="000000"/>
          <w:sz w:val="24"/>
          <w:szCs w:val="24"/>
        </w:rPr>
        <w:t>«говорить устами к устам»</w:t>
      </w:r>
      <w:r>
        <w:rPr>
          <w:rFonts w:cs="Times New Roman" w:ascii="Times New Roman" w:hAnsi="Times New Roman"/>
          <w:color w:val="000000"/>
          <w:sz w:val="24"/>
          <w:szCs w:val="24"/>
        </w:rPr>
        <w:t xml:space="preserve"> (2 Ин. 12), от сердца к сердцу, и обсудить взаимоотношения между Церквами, насущные проблемы нашей паствы и перспективы развития человеческой цивилизации».</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Само начало Декларации имеет прокатолический характер. Папа Римский указан в Декларации первым. П. 1 начинается со слов «По воле Бога и Отца…», имеющих хождение в католическом мире. Наш Символ веры говорит о «Боге-Отце». </w:t>
      </w:r>
      <w:r>
        <w:rPr>
          <w:rFonts w:cs="Times New Roman" w:ascii="Times New Roman" w:hAnsi="Times New Roman"/>
          <w:bCs/>
          <w:color w:val="000000"/>
          <w:sz w:val="24"/>
          <w:szCs w:val="24"/>
        </w:rPr>
        <w:t>По п. 1 возникает также вопрос, как «мы воздаем благодарность»? Совместной молитвой с еретиком</w:t>
      </w:r>
      <w:r>
        <w:rPr>
          <w:rFonts w:cs="Times New Roman" w:ascii="Times New Roman" w:hAnsi="Times New Roman"/>
          <w:color w:val="000000"/>
          <w:sz w:val="24"/>
          <w:szCs w:val="24"/>
        </w:rPr>
        <w:t>? О совместной молитве уже откровенно свидетельствует и п. 11 («</w:t>
      </w:r>
      <w:r>
        <w:rPr>
          <w:rFonts w:cs="Times New Roman" w:ascii="Times New Roman" w:hAnsi="Times New Roman"/>
          <w:bCs/>
          <w:color w:val="000000"/>
          <w:sz w:val="24"/>
          <w:szCs w:val="24"/>
        </w:rPr>
        <w:t>Воссылаем молитвы ко Христу, Спасителю мира</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Призываем всех христиан и всех верующих в Бога к сугубой молитве</w:t>
      </w:r>
      <w:r>
        <w:rPr>
          <w:rFonts w:cs="Times New Roman" w:ascii="Times New Roman" w:hAnsi="Times New Roman"/>
          <w:color w:val="000000"/>
          <w:sz w:val="24"/>
          <w:szCs w:val="24"/>
        </w:rPr>
        <w:t xml:space="preserve"> Творцу и Промыслителю…»), и завершающий 30-ый пункт Декларации: «Исполненные благодарности за дар взаимопонимания, явленный на нашей встрече, обращаемся с надеждой к Пресвятой Матери Божией, взывая к Ней </w:t>
      </w:r>
      <w:r>
        <w:rPr>
          <w:rFonts w:cs="Times New Roman" w:ascii="Times New Roman" w:hAnsi="Times New Roman"/>
          <w:bCs/>
          <w:color w:val="000000"/>
          <w:sz w:val="24"/>
          <w:szCs w:val="24"/>
        </w:rPr>
        <w:t>словами древней молитвы:</w:t>
      </w:r>
      <w:r>
        <w:rPr>
          <w:rFonts w:cs="Times New Roman" w:ascii="Times New Roman" w:hAnsi="Times New Roman"/>
          <w:color w:val="000000"/>
          <w:sz w:val="24"/>
          <w:szCs w:val="24"/>
        </w:rPr>
        <w:t xml:space="preserve"> «Под Твою милость прибегаем, Богородице Дево»…»</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по 45-му Правилу Св. Апостолов: «Епископ, или пресвитер, или дьякон с еретиками молившийся токмо, да будет отлучен. Аще же позволит им действовать что либо, яко служителем церкви: да будет извержен», по 33-му Правилу Лаодикийского Собора: «Не подобает молитися с еретиком, или отщепенцем». </w:t>
      </w:r>
    </w:p>
    <w:p>
      <w:pPr>
        <w:pStyle w:val="Normal"/>
        <w:spacing w:lineRule="auto" w:line="240" w:before="0" w:after="0"/>
        <w:ind w:right="-28" w:firstLine="540"/>
        <w:jc w:val="both"/>
        <w:rPr/>
      </w:pPr>
      <w:r>
        <w:rPr>
          <w:rFonts w:cs="Times New Roman" w:ascii="Times New Roman" w:hAnsi="Times New Roman"/>
          <w:color w:val="000000"/>
          <w:sz w:val="24"/>
          <w:szCs w:val="24"/>
        </w:rPr>
        <w:t xml:space="preserve">Текст Декларации пронизан духом признания католиков «братской Церковью». П. 2: «Наша братская встреча произошла на Кубе…», п. 8: «Во многих странах Ближнего Востока и Северной Африки </w:t>
      </w:r>
      <w:r>
        <w:rPr>
          <w:rFonts w:cs="Times New Roman" w:ascii="Times New Roman" w:hAnsi="Times New Roman"/>
          <w:bCs/>
          <w:color w:val="000000"/>
          <w:sz w:val="24"/>
          <w:szCs w:val="24"/>
        </w:rPr>
        <w:t>наши братья и сестры во Христе</w:t>
      </w:r>
      <w:r>
        <w:rPr>
          <w:rFonts w:cs="Times New Roman" w:ascii="Times New Roman" w:hAnsi="Times New Roman"/>
          <w:color w:val="000000"/>
          <w:sz w:val="24"/>
          <w:szCs w:val="24"/>
        </w:rPr>
        <w:t xml:space="preserve"> истребляются целыми семьями…»; п. 3: «мы с особенной силой ощущаем необходимость совместных трудов католиков и православных, призванных с кротостью и благоговением дать миру отчет в нашем уповании».</w:t>
      </w:r>
    </w:p>
    <w:p>
      <w:pPr>
        <w:pStyle w:val="Normal"/>
        <w:spacing w:lineRule="auto" w:line="240" w:before="0" w:after="0"/>
        <w:ind w:right="-28" w:firstLine="540"/>
        <w:jc w:val="both"/>
        <w:rPr/>
      </w:pPr>
      <w:r>
        <w:rPr>
          <w:rFonts w:cs="Times New Roman" w:ascii="Times New Roman" w:hAnsi="Times New Roman"/>
          <w:bCs/>
          <w:color w:val="000000"/>
          <w:sz w:val="24"/>
          <w:szCs w:val="24"/>
        </w:rPr>
        <w:t xml:space="preserve">В п. 3 подписанты Документа ссылаются на апостола Петра: </w:t>
      </w:r>
      <w:r>
        <w:rPr>
          <w:rFonts w:cs="Times New Roman" w:ascii="Times New Roman" w:hAnsi="Times New Roman"/>
          <w:bCs/>
          <w:i/>
          <w:color w:val="000000"/>
          <w:sz w:val="24"/>
          <w:szCs w:val="24"/>
        </w:rPr>
        <w:t>«Будьте всегда готовы всякому, требующему у вас отчета в вашем уповании, дать ответ с кротостью и благоговением</w:t>
      </w:r>
      <w:r>
        <w:rPr>
          <w:rFonts w:cs="Times New Roman" w:ascii="Times New Roman" w:hAnsi="Times New Roman"/>
          <w:bCs/>
          <w:color w:val="000000"/>
          <w:sz w:val="24"/>
          <w:szCs w:val="24"/>
        </w:rPr>
        <w:t xml:space="preserve">» (1Пет. 3, 15). Блаженный Феофилакт Болгарский толкует эти слова так: «Апостол повелевает верному человеку всегда быть готовым к отчету в вере, чтобы, когда бы ни стали спрашивать нас о вере, мы всегда могли легко отвечать, и делать это с кротостью, как и все вообще, как бы в присутствии Самого Бога». С каких это пор еретики-католики стали верными? </w:t>
      </w:r>
      <w:r>
        <w:rPr>
          <w:rFonts w:cs="Times New Roman" w:ascii="Times New Roman" w:hAnsi="Times New Roman"/>
          <w:b/>
          <w:bCs/>
          <w:color w:val="000000"/>
          <w:sz w:val="24"/>
          <w:szCs w:val="24"/>
        </w:rPr>
        <w:t>Все святые отцы нашей Церкви называли католичество не иначе как ересью.  </w:t>
      </w:r>
    </w:p>
    <w:p>
      <w:pPr>
        <w:pStyle w:val="Normal"/>
        <w:spacing w:lineRule="auto" w:line="240" w:before="0" w:after="0"/>
        <w:ind w:right="-28" w:firstLine="540"/>
        <w:jc w:val="both"/>
        <w:rPr/>
      </w:pPr>
      <w:r>
        <w:rPr>
          <w:rFonts w:cs="Times New Roman" w:ascii="Times New Roman" w:hAnsi="Times New Roman"/>
          <w:color w:val="000000"/>
          <w:sz w:val="24"/>
          <w:szCs w:val="24"/>
        </w:rPr>
        <w:t>Святитель Марк Эфесский (+1457): «Но если они (латиняне) совершенно отклонились, и притом – в отношении богословия о Святом Духе, хула на Которого – величайшая из всех опасностей, то ясно, что они еретики, и мы отсекаем их как еретиков»; «Братие, бегите от них (латинян) и от общения с ними; ибо они – лживи апостоли, делатели нечестивии, преобразующеся во Апостолы Христовы».</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подобный Паисий (Величковский) (+1794): «Латиняне – «НЕ СУТЬ христиане».</w:t>
      </w:r>
    </w:p>
    <w:p>
      <w:pPr>
        <w:pStyle w:val="Normal"/>
        <w:spacing w:lineRule="auto" w:line="240" w:before="0" w:after="0"/>
        <w:ind w:right="-28" w:firstLine="540"/>
        <w:jc w:val="both"/>
        <w:rPr/>
      </w:pPr>
      <w:r>
        <w:rPr>
          <w:rFonts w:cs="Times New Roman" w:ascii="Times New Roman" w:hAnsi="Times New Roman"/>
          <w:color w:val="000000"/>
          <w:sz w:val="24"/>
          <w:szCs w:val="24"/>
        </w:rPr>
        <w:t>Святитель Игнатий (Брянчанинов) (+1867): «Папизм – так называется ересь, объявшая Запад, от которой произошли, как от древа ветви, различные протестантские учения. Папизм присваивает папе свойства Христа и тем отвергает Христа. Некоторые западные писатели почти явно произнесли это отречение, сказав, что гораздо менее грех – отречение от Христа, нежели грех отречения от папы. Папа есть идол папистов, он – божество их. По причине этого ужасного заблуждения благодать Божия отступила от папистов; они преданы самим себе и сатане – изобретателю и отцу всех ересей, в числе прочих и папизм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подобный Амвросий Оптинский (+1891): «Римская Церковь... так как не хранит свято Соборных и Апостольских постановлений, а уклонилась в нововведения и неправые мудрования, то совсем не принадлежит к Единой, Святой и Апостольской Церкви».</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ятитель Феофан Затворник (+1894): «Ни латинской церкви, ни тем паче протестантских общин не следует признавать истинными Христовыми Церквами – потому что они несообразны с Апостольским Церкви Божией устроением.</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ятой праведный Иоанн Кронштадтский  (+1908): «Верны слова Спасителя нашего Иисуса Христа: «Кто не со Мною, тот против Меня» (Мф. 12, 30). Католики, лютеране и реформаты отпали от Церкви Христовой... они явно идут против Христа и Его Церкви».</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ященномученик Илларион (Троицкий) (+1929): «Все христианские исповедания не могут принадлежать к Единой Вселенской Христовой Церкви, но одно из них есть истинная Церковь, а все прочие – внецерковные сообщества».</w:t>
      </w:r>
    </w:p>
    <w:p>
      <w:pPr>
        <w:pStyle w:val="Normal"/>
        <w:spacing w:lineRule="auto" w:line="240" w:before="0" w:after="0"/>
        <w:ind w:right="-28" w:firstLine="540"/>
        <w:jc w:val="both"/>
        <w:rPr/>
      </w:pPr>
      <w:r>
        <w:rPr>
          <w:rFonts w:cs="Times New Roman" w:ascii="Times New Roman" w:hAnsi="Times New Roman"/>
          <w:color w:val="000000"/>
          <w:sz w:val="24"/>
          <w:szCs w:val="24"/>
        </w:rPr>
        <w:t>И вот с такой латинской «церковью» по Декларации «</w:t>
      </w:r>
      <w:r>
        <w:rPr>
          <w:rFonts w:cs="Times New Roman" w:ascii="Times New Roman" w:hAnsi="Times New Roman"/>
          <w:bCs/>
          <w:color w:val="000000"/>
          <w:sz w:val="24"/>
          <w:szCs w:val="24"/>
        </w:rPr>
        <w:t>мы хотим объединять наши усилия для свидетельства о Евангелии Христовом» (п. 7)?</w:t>
      </w:r>
      <w:r>
        <w:rPr>
          <w:rFonts w:cs="Times New Roman" w:ascii="Times New Roman" w:hAnsi="Times New Roman"/>
          <w:color w:val="000000"/>
          <w:sz w:val="24"/>
          <w:szCs w:val="24"/>
        </w:rPr>
        <w:t xml:space="preserve">  Как «</w:t>
      </w:r>
      <w:r>
        <w:rPr>
          <w:rFonts w:cs="Times New Roman" w:ascii="Times New Roman" w:hAnsi="Times New Roman"/>
          <w:bCs/>
          <w:color w:val="000000"/>
          <w:sz w:val="24"/>
          <w:szCs w:val="24"/>
        </w:rPr>
        <w:t xml:space="preserve">Православные </w:t>
      </w:r>
      <w:r>
        <w:rPr>
          <w:rFonts w:cs="Times New Roman" w:ascii="Times New Roman" w:hAnsi="Times New Roman"/>
          <w:color w:val="000000"/>
          <w:sz w:val="24"/>
          <w:szCs w:val="24"/>
        </w:rPr>
        <w:t>и</w:t>
      </w:r>
      <w:r>
        <w:rPr>
          <w:rFonts w:cs="Times New Roman" w:ascii="Times New Roman" w:hAnsi="Times New Roman"/>
          <w:bCs/>
          <w:color w:val="000000"/>
          <w:sz w:val="24"/>
          <w:szCs w:val="24"/>
        </w:rPr>
        <w:t xml:space="preserve"> католики должны научиться нести согласное свидетельство истины» (п. 7), если католики отпали от истины?</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емлемыми являются также положения Декларации, касающиеся «нетрадиционных отношений» и эвтаназии. По этим вопросам в п.п. 20, 21 содержатся такие двусмысленные утверждения, которые скорее открывают «окна Овертона» (т.е. направлены на переформатирование общественного сознания для принятия этих безобразий), чем указывают на их жесткое осуждение, поскольку эти пункты даже не содержат их оценки в качестве «грехов»!</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одписания Декларации Патриарха с папой Римским, титул которого содержит указание на «кафоличность» («вселенскость») папы может быть квалифицирован как признание Предстоятелем Русской Православной Церкви верховенства папы Римского, а значит, Декларация может также быть расценена как неформальная уния с католиками.</w:t>
      </w:r>
    </w:p>
    <w:p>
      <w:pPr>
        <w:pStyle w:val="Normal"/>
        <w:spacing w:lineRule="auto" w:line="240" w:before="0" w:after="0"/>
        <w:ind w:right="-28" w:firstLine="540"/>
        <w:jc w:val="both"/>
        <w:rPr/>
      </w:pPr>
      <w:r>
        <w:rPr>
          <w:rFonts w:cs="Times New Roman" w:ascii="Times New Roman" w:hAnsi="Times New Roman"/>
          <w:color w:val="000000"/>
          <w:sz w:val="24"/>
          <w:szCs w:val="24"/>
        </w:rPr>
        <w:t>Критика Декларации может быть продолжена. Однако изложенного вполне достаточно для того, чтобы убедиться в том, что Декларация представляет собой серьезный шаг к утверждению единой религии, построением которой активно занимается Ватикан с участием Ордена иезуитов, членом которой является папа Римский. Общеизвестно, что с 2016 года папа Римский запустил социальную рекламу, в которой содержится призыв всех верующих (иудеев, христиан, мусульман, буддистов) к единению.</w:t>
      </w:r>
    </w:p>
    <w:p>
      <w:pPr>
        <w:pStyle w:val="Normal"/>
        <w:spacing w:lineRule="auto" w:line="240" w:before="0" w:after="0"/>
        <w:ind w:right="-28" w:firstLine="540"/>
        <w:jc w:val="both"/>
        <w:rPr/>
      </w:pPr>
      <w:r>
        <w:rPr>
          <w:rFonts w:cs="Times New Roman" w:ascii="Times New Roman" w:hAnsi="Times New Roman"/>
          <w:color w:val="000000"/>
          <w:sz w:val="24"/>
          <w:szCs w:val="24"/>
        </w:rPr>
        <w:t>Аналогичные процессы запущены в России (межконфессиональные пасхальные марафоны, совместные молитвы о единстве христиан, участники которых прямо говорят о объединении православных, католиков и протестантов в едином теле Христовом). После Декларации богомерзкие процессы стали еще более откровенными. Так, под лозунгом «Единый Бог – единое человечество» 28 февраля 2016 года в Российском исламском институте (г. Казань) прошел круглый стол, собравший православных и магометан. С православной стороны в бесплодной дискуссии принимали участие: иерей Александр Ермолин, исполняющий обязанности проректора по учебной работе Казанской православной духовной семинарии, и иерей Александр Данилов, заведующий отделением заочного обучения КазДС. Согласно о. Александру Ермолину: «Перед православными и мусульманами стоит общая задача – напомнить этому миру о том, что Господь грядет, что Страшный суд – это момент радости, так как человек сможет вживую соединиться со своим Господом</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ы является свидетелями страшных событий по формированию единой религии как духовно-идеологической базы для прихода антихрист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 не слишком поздно, нужно срочно принимать меры к очищению нашей Церкви от ереси, к тому, чтобы призвать к ответу иерархов, продвигающих ересь в качестве православного учения.</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говорил, Святитель Иоанн Златоуст: «Если епископ, клирик, начальствующий в Церкви лукав по отношению к вере, то беги от него и не сообщайся с ним, хотя бы он был не только человек, но даже Ангел сошедший с неб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ятитель Марк Ефесский отмечал: «Является еретиком и подлежит законам против еретиков, тот, кто хотя бы и немногим отклоняется от Православной Веры». Святитель Василий Великий говорил: «Что касается тех, которые говорят, что исповедают Православную веру, но находятся в общении с людьми, держащимися иных мнений, если они предупреждены и остаются упрямы, с ними нельзя не только оставаться в общении, но даже и называть их братьями».</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езуитскими методами работы Ватикана нашу Церковь неформально повязывают родственными узами с иудеями – «старшими братьями» католиков, распинателями Христа.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отив такого поругания православной веры!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говорил святой Феодор Студит: «Заповедь от Господа – не молчать, когда вера в опасности. Итак, когда идет речь о вопросе веры, человек не может говорить “Кто я такой? Я – простой священник (или управляющий, воин, земледелец, бедный человек) и потому не имею права говорить по этому вопросу”. Увы! Камни закричат, а ты остаешься безгласным и беззаботным». «Молчанием предается Бог», – говорил святитель Григорий Богослов. </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я заветам Отцов Церкви мы не можем молчать, когда наша Церковь и вера Православная в опасности.</w:t>
      </w:r>
    </w:p>
    <w:p>
      <w:pPr>
        <w:pStyle w:val="Normal"/>
        <w:spacing w:lineRule="auto" w:line="240" w:before="0" w:after="0"/>
        <w:ind w:right="-28"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Высокопреосвященств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ы настоятельно просим Вас возвысить свой голос в защиту Православия и преодоления ереси экуменизм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тих целях просим Вас принять меры:</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созыва Поместного собора Русской Православной Церкви с участием представителей духовенства и православных мирян для осуждения экуменической ереси;</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отмены Постановления Архиерейского собора от 2-3 февраля 2016 года в части утверждения проекта документа «Отношения Православной Церкви с остальным христианским миром» (возможно, путем инициирования внеочередного Архиерейского собор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инятия решения о принципиальном отказе от участия Русской Православной Церкви в деятельности Всемирного совета церквей;</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отказа от дальнейших встреч иерархов Русской Православной Церкви с еретиком папой Римским;</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дезавуирования Декларации, подписанной между папой Римским и Патриархом Русской Православной Церкви в Гаване;</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убликации в целях открытого обсуждения церковной полнотой всех документов, принятие которых планируется на Всеправославном соборе в июне 2016 года;</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днять вопрос о целесообразности участия Русской Православной Церкви в этом соборе под председательством Патриарха Константинопольского Вафоломея – известного экумениста, молившегося и сослужившего с папой Бенедиктом XVI и папой Франциском.</w:t>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уважением,</w:t>
      </w:r>
      <w:bookmarkStart w:id="0" w:name="_GoBack"/>
      <w:bookmarkEnd w:id="0"/>
      <w:r>
        <w:rPr>
          <w:rFonts w:cs="Times New Roman" w:ascii="Times New Roman" w:hAnsi="Times New Roman"/>
          <w:color w:val="000000"/>
          <w:sz w:val="24"/>
          <w:szCs w:val="24"/>
        </w:rPr>
        <w:t xml:space="preserve"> нижеподписавшиеся:</w:t>
      </w:r>
    </w:p>
    <w:sectPr>
      <w:footerReference w:type="default" r:id="rId2"/>
      <w:footerReference w:type="first" r:id="rId3"/>
      <w:footnotePr>
        <w:numFmt w:val="decimal"/>
      </w:footnotePr>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right="-28" w:hanging="0"/>
        <w:jc w:val="both"/>
        <w:rPr/>
      </w:pPr>
      <w:r>
        <w:rPr>
          <w:rStyle w:val="FootnoteCharacters"/>
        </w:rPr>
        <w:footnoteRef/>
      </w:r>
      <w:r>
        <w:rPr>
          <w:i/>
          <w:color w:val="000000"/>
          <w:lang w:val="en-US"/>
        </w:rPr>
        <w:t xml:space="preserve"> </w:t>
      </w:r>
      <w:r>
        <w:rPr>
          <w:rFonts w:cs="Times New Roman" w:ascii="Times New Roman" w:hAnsi="Times New Roman"/>
          <w:i/>
          <w:sz w:val="20"/>
          <w:szCs w:val="24"/>
          <w:lang w:val="en-US"/>
        </w:rPr>
        <w:t>http://vseeresi.ucoz.ru/news/2016_god_pravoslavnye_i_islamisty_v_radostnom_ozhidanii_strashnogo_suda/2016-03-01-1002</w:t>
      </w:r>
      <w:r>
        <w:rPr>
          <w:color w:val="000000"/>
          <w:sz w:val="20"/>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300"/>
      <w:outlineLvl w:val="0"/>
    </w:pPr>
    <w:rPr>
      <w:rFonts w:ascii="Times New Roman" w:hAnsi="Times New Roman" w:cs="Times New Roman"/>
      <w:b/>
      <w:bCs/>
      <w:color w:val="004789"/>
      <w:kern w:val="2"/>
      <w:sz w:val="33"/>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color w:val="004789"/>
      <w:kern w:val="2"/>
      <w:sz w:val="33"/>
      <w:lang w:val="en-US"/>
    </w:rPr>
  </w:style>
  <w:style w:type="character" w:styleId="InternetLink">
    <w:name w:val="Hyperlink"/>
    <w:basedOn w:val="Style13"/>
    <w:rPr>
      <w:rFonts w:cs="Times New Roman"/>
      <w:color w:val="FF7700"/>
      <w:u w:val="none"/>
    </w:rPr>
  </w:style>
  <w:style w:type="character" w:styleId="BalloonTextChar">
    <w:name w:val="Balloon Text Char"/>
    <w:basedOn w:val="Style13"/>
    <w:qFormat/>
    <w:rPr>
      <w:rFonts w:ascii="Tahoma" w:hAnsi="Tahoma" w:cs="Times New Roman"/>
      <w:sz w:val="16"/>
    </w:rPr>
  </w:style>
  <w:style w:type="character" w:styleId="Emphasis">
    <w:name w:val="Emphasis"/>
    <w:basedOn w:val="Style13"/>
    <w:qFormat/>
    <w:rPr>
      <w:rFonts w:cs="Times New Roman"/>
      <w:i/>
    </w:rPr>
  </w:style>
  <w:style w:type="character" w:styleId="FooterChar">
    <w:name w:val="Footer Char"/>
    <w:basedOn w:val="Style13"/>
    <w:qFormat/>
    <w:rPr>
      <w:rFonts w:cs="Times New Roman"/>
    </w:rPr>
  </w:style>
  <w:style w:type="character" w:styleId="StrongEmphasis">
    <w:name w:val="Strong"/>
    <w:basedOn w:val="Style13"/>
    <w:qFormat/>
    <w:rPr>
      <w:rFonts w:cs="Times New Roman"/>
      <w:b/>
    </w:rPr>
  </w:style>
  <w:style w:type="character" w:styleId="HeaderChar">
    <w:name w:val="Header Char"/>
    <w:basedOn w:val="Style13"/>
    <w:qFormat/>
    <w:rPr>
      <w:rFonts w:cs="Times New Roman"/>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9:22:00Z</dcterms:created>
  <dc:creator>СВЯЗНОЙ</dc:creator>
  <dc:description/>
  <cp:keywords/>
  <dc:language>en-US</dc:language>
  <cp:lastModifiedBy>User</cp:lastModifiedBy>
  <dcterms:modified xsi:type="dcterms:W3CDTF">2016-03-05T19:22:00Z</dcterms:modified>
  <cp:revision>2</cp:revision>
  <dc:subject/>
  <dc:title>Высокопреосвященнейшему Варсонофию,</dc:title>
</cp:coreProperties>
</file>