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85"/>
        <w:rPr/>
      </w:pPr>
      <w:r>
        <w:rPr/>
      </w:r>
    </w:p>
    <w:p>
      <w:pPr>
        <w:pStyle w:val="Normal"/>
        <w:jc w:val="center"/>
        <w:rPr/>
      </w:pPr>
      <w:r>
        <w:rPr>
          <w:b/>
          <w:bCs/>
          <w:i/>
          <w:iCs/>
        </w:rPr>
        <w:t>Москва, 13 - 16 августа 2000 года</w:t>
      </w:r>
      <w:r>
        <w:rPr/>
        <w:t xml:space="preserve"> </w:t>
      </w:r>
    </w:p>
    <w:p>
      <w:pPr>
        <w:pStyle w:val="Normal"/>
        <w:jc w:val="center"/>
        <w:rPr/>
      </w:pPr>
      <w:r>
        <w:rPr/>
        <w:t> </w:t>
      </w:r>
    </w:p>
    <w:p>
      <w:pPr>
        <w:pStyle w:val="Normal"/>
        <w:jc w:val="center"/>
        <w:rPr>
          <w:b/>
          <w:b/>
          <w:bCs/>
          <w:szCs w:val="27"/>
        </w:rPr>
      </w:pPr>
      <w:r>
        <w:rPr>
          <w:b/>
          <w:bCs/>
          <w:szCs w:val="27"/>
        </w:rPr>
        <w:t>УСТАВ</w:t>
      </w:r>
    </w:p>
    <w:p>
      <w:pPr>
        <w:pStyle w:val="Normal"/>
        <w:jc w:val="center"/>
        <w:rPr>
          <w:b/>
          <w:b/>
          <w:bCs/>
          <w:sz w:val="27"/>
          <w:szCs w:val="27"/>
        </w:rPr>
      </w:pPr>
      <w:r>
        <w:rPr>
          <w:b/>
          <w:bCs/>
          <w:szCs w:val="27"/>
        </w:rPr>
        <w:t>РУССКОЙ ПРАВОСЛАВНОЙ ЦЕРКВИ</w:t>
      </w:r>
    </w:p>
    <w:p>
      <w:pPr>
        <w:pStyle w:val="Heading3"/>
        <w:rPr/>
      </w:pPr>
      <w:r>
        <w:rPr/>
        <w:t>I. Общие положения</w:t>
      </w:r>
    </w:p>
    <w:p>
      <w:pPr>
        <w:pStyle w:val="Normal"/>
        <w:ind w:firstLine="540"/>
        <w:rPr/>
      </w:pPr>
      <w:r>
        <w:rPr/>
        <w:t>1. Русская Православная Церковь является многонациональной Поместной Автокефальной Церковью, находящейся в вероучительном единстве и молитвенно-каноническом общении с другими Поместными Православными Церквами.</w:t>
      </w:r>
    </w:p>
    <w:p>
      <w:pPr>
        <w:pStyle w:val="Normal"/>
        <w:ind w:firstLine="540"/>
        <w:rPr/>
      </w:pPr>
      <w:r>
        <w:rPr/>
        <w:t>2. Входящие в Русскую Православную Церковь Самоуправляемые Церкви, Экзархаты, епархии, Синодальные учреждения, благочиния, приходы, монастыри, братства, сестричества, Духовные учебные заведения, миссии, представительства и подворья (далее по тексту Устава именуемые "канонические подразделения") канонически составляют Московский Патриархат.</w:t>
      </w:r>
    </w:p>
    <w:p>
      <w:pPr>
        <w:pStyle w:val="Normal"/>
        <w:ind w:firstLine="540"/>
        <w:rPr/>
      </w:pPr>
      <w:r>
        <w:rPr/>
        <w:t>"Московский Патриархат" – другое официальное наименование Русской Православной Церкви.</w:t>
      </w:r>
    </w:p>
    <w:p>
      <w:pPr>
        <w:pStyle w:val="Normal"/>
        <w:ind w:firstLine="540"/>
        <w:rPr/>
      </w:pPr>
      <w:r>
        <w:rPr/>
        <w:t>3. Юрисдикция Русской Православной Церкви простирается на лиц православного исповедания, проживающих на канонической территории Русской Православной Церкви: в России, Украине, Белоруссии, Молдавии, Азербайджане, Казахстане, Киргизии, Латвии, Литве, Таджикистане, Туркмении, Узбекистане, Эстонии, а также на добровольно входящих в нее православных, проживающих в других странах.</w:t>
      </w:r>
    </w:p>
    <w:p>
      <w:pPr>
        <w:pStyle w:val="Normal"/>
        <w:ind w:firstLine="540"/>
        <w:rPr/>
      </w:pPr>
      <w:r>
        <w:rPr/>
        <w:t>4. Русская Православная Церковь при уважении и соблюдении существующих в каждом государстве законов осуществляет свою деятельность на основе:</w:t>
      </w:r>
    </w:p>
    <w:p>
      <w:pPr>
        <w:pStyle w:val="Normal"/>
        <w:ind w:firstLine="540"/>
        <w:rPr/>
      </w:pPr>
      <w:r>
        <w:rPr/>
        <w:t>а) Священного Писания и Священного Предания;</w:t>
      </w:r>
    </w:p>
    <w:p>
      <w:pPr>
        <w:pStyle w:val="Normal"/>
        <w:ind w:firstLine="540"/>
        <w:rPr/>
      </w:pPr>
      <w:r>
        <w:rPr/>
        <w:t>б) канонов и правил святых апостолов, святых Вселенских и Поместных Соборов и святых отцов;</w:t>
      </w:r>
    </w:p>
    <w:p>
      <w:pPr>
        <w:pStyle w:val="Normal"/>
        <w:ind w:firstLine="540"/>
        <w:rPr/>
      </w:pPr>
      <w:r>
        <w:rPr/>
        <w:t>в) постановлений своих Поместных и Архиерейских Соборов, Священного Синода и Указов Патриарха Московского и  всея  Руси;</w:t>
      </w:r>
    </w:p>
    <w:p>
      <w:pPr>
        <w:pStyle w:val="Normal"/>
        <w:ind w:firstLine="540"/>
        <w:rPr/>
      </w:pPr>
      <w:r>
        <w:rPr/>
        <w:t>г) настоящего Устава.</w:t>
      </w:r>
    </w:p>
    <w:p>
      <w:pPr>
        <w:pStyle w:val="Normal"/>
        <w:ind w:firstLine="540"/>
        <w:rPr/>
      </w:pPr>
      <w:r>
        <w:rPr/>
        <w:t>5. Русская Православная Церковь зарегистрирована в качестве юридического лица в Российской Федерации как централизованная религиозная организация.</w:t>
      </w:r>
    </w:p>
    <w:p>
      <w:pPr>
        <w:pStyle w:val="Normal"/>
        <w:ind w:firstLine="540"/>
        <w:rPr/>
      </w:pPr>
      <w:r>
        <w:rPr/>
        <w:t>Московская Патриархия и иные канонические подразделения Русской Православной Церкви, находящиеся на территории Российской Федерации, регистрируются в качестве юридических лиц как централизованные или местные религиозные организации.</w:t>
      </w:r>
    </w:p>
    <w:p>
      <w:pPr>
        <w:pStyle w:val="Normal"/>
        <w:ind w:firstLine="540"/>
        <w:rPr/>
      </w:pPr>
      <w:r>
        <w:rPr>
          <w:b/>
          <w:bCs/>
        </w:rPr>
        <w:t>Канонические подразделения Русской Православной Церкви, находящиеся на территории иных государств, могут быть зарегистрированы в качестве юридических лиц</w:t>
      </w:r>
      <w:r>
        <w:rPr/>
        <w:t xml:space="preserve"> в соответствии с существующими в каждой стране законами.</w:t>
      </w:r>
    </w:p>
    <w:p>
      <w:pPr>
        <w:pStyle w:val="Normal"/>
        <w:ind w:firstLine="540"/>
        <w:rPr/>
      </w:pPr>
      <w:r>
        <w:rPr/>
        <w:t>6. Русская Православная Церковь имеет иерархическую структуру управления.</w:t>
      </w:r>
    </w:p>
    <w:p>
      <w:pPr>
        <w:pStyle w:val="Normal"/>
        <w:ind w:firstLine="540"/>
        <w:rPr/>
      </w:pPr>
      <w:r>
        <w:rPr/>
        <w:t>7. Высшими органами церковной власти и управления являются Поместный Собор, Архиерейский Собор, Священный Синод во главе с Патриархом Московским и всея Руси.</w:t>
      </w:r>
    </w:p>
    <w:p>
      <w:pPr>
        <w:pStyle w:val="Normal"/>
        <w:ind w:firstLine="540"/>
        <w:rPr/>
      </w:pPr>
      <w:r>
        <w:rPr/>
        <w:t>8. В Русской Православной Церкви действует церковный суд в трех инстанциях:</w:t>
      </w:r>
    </w:p>
    <w:p>
      <w:pPr>
        <w:pStyle w:val="Normal"/>
        <w:ind w:firstLine="540"/>
        <w:rPr/>
      </w:pPr>
      <w:r>
        <w:rPr/>
        <w:t>а) епархиальный суд;</w:t>
      </w:r>
    </w:p>
    <w:p>
      <w:pPr>
        <w:pStyle w:val="Normal"/>
        <w:ind w:firstLine="540"/>
        <w:rPr/>
      </w:pPr>
      <w:r>
        <w:rPr/>
        <w:t>б) общецерковный суд;</w:t>
      </w:r>
    </w:p>
    <w:p>
      <w:pPr>
        <w:pStyle w:val="Normal"/>
        <w:ind w:firstLine="540"/>
        <w:rPr/>
      </w:pPr>
      <w:r>
        <w:rPr/>
        <w:t>в) суд Архиерейского Собора.</w:t>
      </w:r>
    </w:p>
    <w:p>
      <w:pPr>
        <w:pStyle w:val="Normal"/>
        <w:ind w:firstLine="540"/>
        <w:rPr/>
      </w:pPr>
      <w:r>
        <w:rPr/>
        <w:t>9. Должностные лица и сотрудники канонических подразделений, а также клирики и миряне не могут обращаться в органы государственной власти и в гражданский суд по вопросам, относящимся к внутрицерковной жизни, включая каноническое управление, церковное устройство, богослужебную и пастырскую деятельность.</w:t>
      </w:r>
    </w:p>
    <w:p>
      <w:pPr>
        <w:pStyle w:val="Normal"/>
        <w:rPr/>
      </w:pPr>
      <w:r>
        <w:rPr/>
        <w:t>10. Канонические подразделения Русской Православной Церкви не ведут политической деятельности и не предоставляют свои помещения для проведения политических мероприятий..</w:t>
      </w:r>
    </w:p>
    <w:p>
      <w:pPr>
        <w:pStyle w:val="Heading3"/>
        <w:ind w:firstLine="540"/>
        <w:jc w:val="both"/>
        <w:rPr>
          <w:lang w:val="en-US"/>
        </w:rPr>
      </w:pPr>
      <w:r>
        <w:rPr>
          <w:lang w:val="en-US"/>
        </w:rPr>
      </w:r>
    </w:p>
    <w:p>
      <w:pPr>
        <w:pStyle w:val="Heading3"/>
        <w:rPr/>
      </w:pPr>
      <w:r>
        <w:rPr/>
        <w:t>XI. Приходы</w:t>
      </w:r>
    </w:p>
    <w:p>
      <w:pPr>
        <w:pStyle w:val="Normal"/>
        <w:rPr/>
      </w:pPr>
      <w:r>
        <w:rPr/>
        <w:t>1</w:t>
      </w:r>
      <w:r>
        <w:rPr>
          <w:b/>
          <w:bCs/>
        </w:rPr>
        <w:t>. Приходом является община православных христиан, состоящая из клира и мирян, объединенных при храме.</w:t>
      </w:r>
    </w:p>
    <w:p>
      <w:pPr>
        <w:pStyle w:val="Normal"/>
        <w:rPr/>
      </w:pPr>
      <w:r>
        <w:rPr/>
        <w:t>Приход является каноническим подразделением Русской Православной Церкви, находится под начальственным наблюдением своего епархиального архиерея и под руководством поставленного им священника-настоятеля.</w:t>
      </w:r>
    </w:p>
    <w:p>
      <w:pPr>
        <w:pStyle w:val="Normal"/>
        <w:rPr/>
      </w:pPr>
      <w:r>
        <w:rPr/>
        <w:t>2. </w:t>
      </w:r>
      <w:r>
        <w:rPr>
          <w:b/>
          <w:bCs/>
        </w:rPr>
        <w:t>Приход образуется по добровольному согласию верующих граждан православного вероисповедания, достигших совершеннолетия, с благословения епархиального архиерея.</w:t>
      </w:r>
    </w:p>
    <w:p>
      <w:pPr>
        <w:pStyle w:val="Normal"/>
        <w:rPr/>
      </w:pPr>
      <w:r>
        <w:rPr/>
        <w:t>Для получения статуса юридического лица приход регистрируется государственными органами в порядке, определяемом законодательством страны нахождения прихода.</w:t>
      </w:r>
    </w:p>
    <w:p>
      <w:pPr>
        <w:pStyle w:val="Normal"/>
        <w:rPr/>
      </w:pPr>
      <w:r>
        <w:rPr/>
        <w:t>Границы приходов устанавливаются Епархиальным советом.</w:t>
      </w:r>
    </w:p>
    <w:p>
      <w:pPr>
        <w:pStyle w:val="Normal"/>
        <w:rPr/>
      </w:pPr>
      <w:r>
        <w:rPr/>
        <w:t>3. Приход приступает к своей деятельности после благословения епархиального архиерея.</w:t>
      </w:r>
    </w:p>
    <w:p>
      <w:pPr>
        <w:pStyle w:val="Normal"/>
        <w:rPr/>
      </w:pPr>
      <w:r>
        <w:rPr/>
        <w:t>4. Приход в своей гражданско-правовой деятельности обязан соблюдать канонические правила, внутренние установления Русской Православной Церкви и законодательство страны нахождения.</w:t>
      </w:r>
    </w:p>
    <w:p>
      <w:pPr>
        <w:pStyle w:val="Normal"/>
        <w:rPr/>
      </w:pPr>
      <w:r>
        <w:rPr/>
        <w:t>5. Приход в обязательном порядке отчисляет через епархию средства на общецерковные нужды в размере, установленном Священным Синодом, и на епархиальные нужды в порядке и размерах, установленных органами епархиальной власти.</w:t>
      </w:r>
    </w:p>
    <w:p>
      <w:pPr>
        <w:pStyle w:val="Normal"/>
        <w:rPr/>
      </w:pPr>
      <w:r>
        <w:rPr/>
        <w:t>6. Приход в своей религиозной, административно-финансовой и хозяйственной деятельности подчинен и подотчетен епархиальному архиерею. Приход исполняет решения Епархиального собрания и Епархиального совета и распоряжения епархиального архиерея.</w:t>
      </w:r>
    </w:p>
    <w:p>
      <w:pPr>
        <w:pStyle w:val="Normal"/>
        <w:rPr/>
      </w:pPr>
      <w:r>
        <w:rPr/>
        <w:t>7. В случае выделения какой-либо части или выхода всех членов Приходского собрания из состава прихода они не могут заявлять никаких прав на приходское имущество и средства.</w:t>
      </w:r>
    </w:p>
    <w:p>
      <w:pPr>
        <w:pStyle w:val="Normal"/>
        <w:rPr/>
      </w:pPr>
      <w:r>
        <w:rPr/>
        <w:t>8. В случае принятия Приходским собранием решения о выходе из иерархической структуры и юрисдикции Русской Православной Церкви, приход лишается подтверждения о принадлежности к Русской Православной Церкви, что влечет прекращение деятельности прихода как религиозной организации Русской Православной Церкви и лишает его права на имущество, которое принадлежало приходу на правах собственности, пользования или на ином законном основании, а также права на использование в наименовании названия и символики Русской Православной Церкви</w:t>
      </w:r>
      <w:r>
        <w:rPr>
          <w:i/>
          <w:iCs/>
        </w:rPr>
        <w:t>.</w:t>
      </w:r>
    </w:p>
    <w:p>
      <w:pPr>
        <w:pStyle w:val="Normal"/>
        <w:rPr/>
      </w:pPr>
      <w:r>
        <w:rPr/>
        <w:t>9. Приходские храмы, молитвенные дома и часовни устрояются с благословения епархиальной власти и с соблюдением установленного законом порядка.</w:t>
      </w:r>
    </w:p>
    <w:p>
      <w:pPr>
        <w:pStyle w:val="Normal"/>
        <w:rPr/>
      </w:pPr>
      <w:r>
        <w:rPr/>
        <w:t>10. Органами приходского управления являются настоятель, Приходское собрание, Приходской совет и Ревизионная комиссия.</w:t>
      </w:r>
    </w:p>
    <w:p>
      <w:pPr>
        <w:pStyle w:val="Normal"/>
        <w:rPr/>
      </w:pPr>
      <w:r>
        <w:rPr/>
        <w:t>11. Братства и сестричества создаются прихожанами только с согласия настоятеля и по благословению епархиального архиерея. Братства и сестричества имеют целью привлечение прихожан к участию в заботах и трудах по поддержанию храмов в надлежащем состоянии, к благотворительности, милосердию, религиозно-нравственному просвещению и воспитанию. Братства и сестричества при приходах состоят под начальственным наблюдением настоятеля. В исключительных случаях устав братства или сестричества, утвержденный епархиальным архиереем, может быть представлен для государственной регистрации.</w:t>
      </w:r>
    </w:p>
    <w:p>
      <w:pPr>
        <w:pStyle w:val="Normal"/>
        <w:rPr/>
      </w:pPr>
      <w:r>
        <w:rPr/>
        <w:t>12. Братства и сестричества приступают к своей деятельности после благословения епархиального архиерея.</w:t>
      </w:r>
    </w:p>
    <w:p>
      <w:pPr>
        <w:pStyle w:val="Normal"/>
        <w:rPr/>
      </w:pPr>
      <w:r>
        <w:rPr/>
        <w:t>13. При осуществлении своей деятельности братства и сестричества руководствуются настоящим Уставом, постановлениями Поместных и Архиерейских Соборов, Определениями Священного Синода, Указами Патриарха Московского и всея Руси, решениями епархиального архиерея и настоятеля прихода, а также гражданскими Уставами Русской Православной Церкви, епархии, прихода, при которых они созданы, и своим собственным уставом, если братства и сестричества зарегистрированы в качестве юридического лица.</w:t>
      </w:r>
    </w:p>
    <w:p>
      <w:pPr>
        <w:pStyle w:val="Normal"/>
        <w:rPr/>
      </w:pPr>
      <w:r>
        <w:rPr/>
        <w:t>14. Братства и сестричества отчисляют через приходы средства на общецерковные нужды в размерах, установленных Священным Синодом, на епархиальные и приходские нужды в порядке и размере, установленными органами епархиальной власти и настоятелями приходов.</w:t>
      </w:r>
    </w:p>
    <w:p>
      <w:pPr>
        <w:pStyle w:val="Normal"/>
        <w:rPr/>
      </w:pPr>
      <w:r>
        <w:rPr/>
        <w:t>15. Братства и сестричества в своей религиозной, административно-финансовой и хозяйственной деятельности через настоятелей приходов подчинены и подотчетны епархиальным архиереям. Братства и сестричества исполняют решения епархиальной власти и настоятелей приходов.</w:t>
      </w:r>
    </w:p>
    <w:p>
      <w:pPr>
        <w:pStyle w:val="Normal"/>
        <w:rPr/>
      </w:pPr>
      <w:r>
        <w:rPr/>
        <w:t>16. В случае выделения какой-либо части или выхода всех членов братства и сестричества из их состава, они не могут заявлять никаких прав на братское и сестрическое имущество и средства.</w:t>
      </w:r>
    </w:p>
    <w:p>
      <w:pPr>
        <w:pStyle w:val="Normal"/>
        <w:rPr/>
      </w:pPr>
      <w:r>
        <w:rPr/>
        <w:t>17. В случае принятия Общим собранием братства и сестричества решения о выходе из иерархической структуры и юрисдикции Русской Православной Церкви, братства и сестричества лишаются подтверждения о принадлежности к Русской Православной Церкви, что влечет прекращение деятельности братства и сестричества как религиозной организации Русской Православной Церкви и лишает их права на имущество, которое принадлежало братству или сестричеству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w:t>
      </w:r>
      <w:r>
        <w:rPr>
          <w:i/>
          <w:iCs/>
        </w:rPr>
        <w:t>.</w:t>
      </w:r>
    </w:p>
    <w:p>
      <w:pPr>
        <w:pStyle w:val="Heading4"/>
        <w:rPr>
          <w:sz w:val="24"/>
        </w:rPr>
      </w:pPr>
      <w:r>
        <w:rPr>
          <w:sz w:val="24"/>
        </w:rPr>
        <w:t>3. Прихожане</w:t>
      </w:r>
    </w:p>
    <w:p>
      <w:pPr>
        <w:pStyle w:val="Normal"/>
        <w:rPr/>
      </w:pPr>
      <w:r>
        <w:rPr/>
        <w:t>31. Прихожанами являются лица православного исповедания, сохраняющие живую связь со своим приходом.</w:t>
      </w:r>
    </w:p>
    <w:p>
      <w:pPr>
        <w:pStyle w:val="Normal"/>
        <w:rPr/>
      </w:pPr>
      <w:r>
        <w:rPr/>
        <w:t>32. Каждый прихожанин имеет своей обязанностью участвовать в богослужении, регулярно исповедоваться и причащаться, соблюдать каноны и церковные предписания, совершать дела веры, стремиться к религиозно-нравственному совершенствованию и содействовать благосостоянию прихода.</w:t>
      </w:r>
    </w:p>
    <w:p>
      <w:pPr>
        <w:pStyle w:val="Normal"/>
        <w:rPr/>
      </w:pPr>
      <w:r>
        <w:rPr/>
        <w:t>33. На обязанности прихожан лежит забота о материальном содержании причта и храма.</w:t>
      </w:r>
    </w:p>
    <w:p>
      <w:pPr>
        <w:pStyle w:val="Heading4"/>
        <w:rPr>
          <w:sz w:val="24"/>
        </w:rPr>
      </w:pPr>
      <w:r>
        <w:rPr>
          <w:sz w:val="24"/>
        </w:rPr>
        <w:t>4. Приходское собрание</w:t>
      </w:r>
    </w:p>
    <w:p>
      <w:pPr>
        <w:pStyle w:val="Normal"/>
        <w:rPr/>
      </w:pPr>
      <w:r>
        <w:rPr/>
        <w:t>34. Высшим органом управления прихода является Приходское собрание, возглавляемое настоятелем прихода, который по должности состоит председателем Приходского собрания.</w:t>
      </w:r>
    </w:p>
    <w:p>
      <w:pPr>
        <w:pStyle w:val="Normal"/>
        <w:rPr/>
      </w:pPr>
      <w:r>
        <w:rPr/>
        <w:t>В состав Приходского собрания входят священнослужители прихода, его учредители, а также прихожане, регулярно участвующие в литургической жизни</w:t>
      </w:r>
      <w:r>
        <w:rPr>
          <w:i/>
          <w:iCs/>
        </w:rPr>
        <w:t xml:space="preserve"> </w:t>
      </w:r>
      <w:r>
        <w:rPr/>
        <w:t>прихода, достойные по своей приверженности Православию, нравственному облику и жизненному опыту участвовать в решении приходских дел, достигшие 18-летнего возраста и не состоящие под запрещением, а также под церковным или светским судом.</w:t>
      </w:r>
    </w:p>
    <w:p>
      <w:pPr>
        <w:pStyle w:val="Normal"/>
        <w:rPr/>
      </w:pPr>
      <w:r>
        <w:rPr/>
        <w:t>35. Прием в члены Приходского собрания и выход из него осуществляется на основании прошения (заявления) решением Приходского собрания. В случае признания члена Приходского собрания не соответствующим занимаемому им положению, он может быть выведен из Приходского собрания решением Приходского собрания.</w:t>
      </w:r>
    </w:p>
    <w:p>
      <w:pPr>
        <w:pStyle w:val="Normal"/>
        <w:rPr/>
      </w:pPr>
      <w:r>
        <w:rPr/>
        <w:t>При отступлении членов Приходского собрания от канонов и установлений Русской Православной Церкви состав Приходского собрания по решению епархиального архиерея может быть изменен частично либо полностью.</w:t>
      </w:r>
    </w:p>
    <w:p>
      <w:pPr>
        <w:pStyle w:val="Normal"/>
        <w:rPr/>
      </w:pPr>
      <w:r>
        <w:rPr/>
        <w:t>36. Приходское собрание созывается настоятелем или, по распоряжению епархиального архиерея, благочинным, или иным полномочным представителем епархиального архиерея не реже одного раза в год.</w:t>
      </w:r>
    </w:p>
    <w:p>
      <w:pPr>
        <w:pStyle w:val="Normal"/>
        <w:rPr/>
      </w:pPr>
      <w:r>
        <w:rPr/>
        <w:t>Приходские собрания, посвященные избранию и переизбранию членов Приходского совета, проводятся с участием благочинного или иного представителя епархиального архиерея.</w:t>
      </w:r>
    </w:p>
    <w:p>
      <w:pPr>
        <w:pStyle w:val="Normal"/>
        <w:rPr/>
      </w:pPr>
      <w:r>
        <w:rPr/>
        <w:t>37. Собрание проводится в соответствии с повесткой дня, представляемой председателем.</w:t>
      </w:r>
    </w:p>
    <w:p>
      <w:pPr>
        <w:pStyle w:val="Normal"/>
        <w:rPr/>
      </w:pPr>
      <w:r>
        <w:rPr/>
        <w:t>38. Председатель руководит заседаниями в соответствии с принятым регламентом.</w:t>
      </w:r>
    </w:p>
    <w:p>
      <w:pPr>
        <w:pStyle w:val="Normal"/>
        <w:rPr/>
      </w:pPr>
      <w:r>
        <w:rPr/>
        <w:t>39. Приходское собрание правомочно принимать решения при участии в нем не менее половины членов. Постановления Приходского собрания принимаются голосованием простым большинством, при равенстве голосов преимущество имеет голос председателя.</w:t>
      </w:r>
    </w:p>
    <w:p>
      <w:pPr>
        <w:pStyle w:val="Normal"/>
        <w:rPr/>
      </w:pPr>
      <w:r>
        <w:rPr/>
        <w:t>40. Приходское собрание избирает из числа своих членов секретаря, ответственного за составление протокола заседания.</w:t>
      </w:r>
    </w:p>
    <w:p>
      <w:pPr>
        <w:pStyle w:val="Normal"/>
        <w:rPr/>
      </w:pPr>
      <w:r>
        <w:rPr/>
        <w:t>41. Протокол Приходского собрания подписывают: председатель, секретарь и пять избранных членов Приходского собрания. Протоколы Приходского собрания утверждаются епархиальным архиереем, после чего принятые решения вступают в силу.</w:t>
      </w:r>
    </w:p>
    <w:p>
      <w:pPr>
        <w:pStyle w:val="Normal"/>
        <w:rPr/>
      </w:pPr>
      <w:r>
        <w:rPr/>
        <w:t>42. Решения Приходского собрания могут быть оглашены прихожанам в храме.</w:t>
      </w:r>
    </w:p>
    <w:p>
      <w:pPr>
        <w:pStyle w:val="Normal"/>
        <w:rPr/>
      </w:pPr>
      <w:r>
        <w:rPr/>
        <w:t>43. В обязанности Приходского собрания входит:</w:t>
      </w:r>
    </w:p>
    <w:p>
      <w:pPr>
        <w:pStyle w:val="Normal"/>
        <w:rPr/>
      </w:pPr>
      <w:r>
        <w:rPr/>
        <w:t xml:space="preserve">а) сохранение внутреннего единства прихода и содействие его духовно- нравственному возрастанию; </w:t>
      </w:r>
    </w:p>
    <w:p>
      <w:pPr>
        <w:pStyle w:val="Normal"/>
        <w:rPr/>
      </w:pPr>
      <w:r>
        <w:rPr/>
        <w:t>б) принятие гражданского Устава прихода, изменений и дополнений к нему, которые утверждаются епархиальным архиереем и вступают в силу с момента государственной регистрации;</w:t>
      </w:r>
    </w:p>
    <w:p>
      <w:pPr>
        <w:pStyle w:val="Normal"/>
        <w:rPr/>
      </w:pPr>
      <w:r>
        <w:rPr/>
        <w:t>в) принятие и исключение членов Приходского собрания;</w:t>
      </w:r>
    </w:p>
    <w:p>
      <w:pPr>
        <w:pStyle w:val="Normal"/>
        <w:rPr/>
      </w:pPr>
      <w:r>
        <w:rPr/>
        <w:t>г) представление на утверждение епархиального архиерея кандидатуры председателя Приходского совета – церковного старосты;</w:t>
      </w:r>
    </w:p>
    <w:p>
      <w:pPr>
        <w:pStyle w:val="Normal"/>
        <w:rPr/>
      </w:pPr>
      <w:r>
        <w:rPr/>
        <w:t>д) избрание Приходского совета и Ревизионной комиссии:</w:t>
      </w:r>
    </w:p>
    <w:p>
      <w:pPr>
        <w:pStyle w:val="Normal"/>
        <w:rPr/>
      </w:pPr>
      <w:r>
        <w:rPr/>
        <w:t>е) планирование финансово хозяйственной деятельности прихода;</w:t>
      </w:r>
    </w:p>
    <w:p>
      <w:pPr>
        <w:pStyle w:val="Normal"/>
        <w:rPr/>
      </w:pPr>
      <w:r>
        <w:rPr/>
        <w:t>ж) обеспечение сохранности церковного имущества и забота о его приумножении;</w:t>
      </w:r>
    </w:p>
    <w:p>
      <w:pPr>
        <w:pStyle w:val="Normal"/>
        <w:rPr/>
      </w:pPr>
      <w:r>
        <w:rPr/>
        <w:t>з) принятие планов расходов, включая размеры отчислений на благотворительность и религиозно-просветительные цели, и представление их на утверждение епархиального архиерея;</w:t>
      </w:r>
    </w:p>
    <w:p>
      <w:pPr>
        <w:pStyle w:val="Normal"/>
        <w:rPr/>
      </w:pPr>
      <w:r>
        <w:rPr/>
        <w:t>и) одобрение планов и рассмотрение проектно-сметной документации на строительство и ремонт церковных зданий;</w:t>
      </w:r>
    </w:p>
    <w:p>
      <w:pPr>
        <w:pStyle w:val="Normal"/>
        <w:rPr/>
      </w:pPr>
      <w:r>
        <w:rPr/>
        <w:t>к) рассмотрение и представление на утверждение епархиального архиерея финансовых и прочих отчетов Приходского совета и докладов Ревизионной комиссии;</w:t>
      </w:r>
    </w:p>
    <w:p>
      <w:pPr>
        <w:pStyle w:val="Normal"/>
        <w:rPr/>
      </w:pPr>
      <w:r>
        <w:rPr/>
        <w:t>л) утверждение штатного расписания и определение содержания членам причта и Приходского совета;</w:t>
      </w:r>
    </w:p>
    <w:p>
      <w:pPr>
        <w:pStyle w:val="Normal"/>
        <w:rPr/>
      </w:pPr>
      <w:r>
        <w:rPr/>
        <w:t>м) определение порядка распоряжения имуществом прихода на условиях, определяемых настоящим Уставом, Уставом Русской Православной Церкви (гражданским), Уставом епархии, Уставом прихода, а также действующим законодательством;</w:t>
      </w:r>
    </w:p>
    <w:p>
      <w:pPr>
        <w:pStyle w:val="Normal"/>
        <w:rPr/>
      </w:pPr>
      <w:r>
        <w:rPr/>
        <w:t>н) забота о наличии всего необходимого для канонического отправления богослужения;</w:t>
      </w:r>
    </w:p>
    <w:p>
      <w:pPr>
        <w:pStyle w:val="Normal"/>
        <w:rPr/>
      </w:pPr>
      <w:r>
        <w:rPr/>
        <w:t>о) забота о состоянии церковного пения;</w:t>
      </w:r>
    </w:p>
    <w:p>
      <w:pPr>
        <w:pStyle w:val="Normal"/>
        <w:rPr/>
      </w:pPr>
      <w:r>
        <w:rPr/>
        <w:t>п) возбуждение приходских ходатайств перед епархиальным архиереем и гражданской властью;</w:t>
      </w:r>
    </w:p>
    <w:p>
      <w:pPr>
        <w:pStyle w:val="Normal"/>
        <w:rPr/>
      </w:pPr>
      <w:r>
        <w:rPr/>
        <w:t>р) рассмотрение жалоб на членов Приходского совета, Ревизионной комиссии и представление их Епархиальному управлению.</w:t>
      </w:r>
    </w:p>
    <w:p>
      <w:pPr>
        <w:pStyle w:val="Heading4"/>
        <w:rPr>
          <w:sz w:val="24"/>
        </w:rPr>
      </w:pPr>
      <w:r>
        <w:rPr>
          <w:sz w:val="24"/>
        </w:rPr>
        <w:t>5. Приходской совет</w:t>
      </w:r>
    </w:p>
    <w:p>
      <w:pPr>
        <w:pStyle w:val="Normal"/>
        <w:rPr/>
      </w:pPr>
      <w:r>
        <w:rPr/>
        <w:t>44. Приходской совет является исполнительным и распорядительным органом Приходского собрания и подотчетен настоятелю и Приходскому собранию.</w:t>
      </w:r>
    </w:p>
    <w:p>
      <w:pPr>
        <w:pStyle w:val="Normal"/>
        <w:rPr/>
      </w:pPr>
      <w:r>
        <w:rPr/>
        <w:t>45. Приходской совет состоит из председателя – церковного старосты, его помощника и казначея. Состав Приходского совета избирается из числа членов Приходского собрания сроком на три года без ограничения числа переизбраний. Епархиальный архиерей утверждает избрание председателя Приходского совета либо назначает на эту должность своим Указом настоятеля или другое лицо с введением его в состав Приходского собрания.</w:t>
      </w:r>
    </w:p>
    <w:p>
      <w:pPr>
        <w:pStyle w:val="Normal"/>
        <w:rPr/>
      </w:pPr>
      <w:r>
        <w:rPr/>
        <w:t>Епархиальный архиерей имеет права отстранить от работы члена Приходского совета, если таковой нарушает каноны, положения настоящего Устава или гражданского Устава прихода.</w:t>
      </w:r>
    </w:p>
    <w:p>
      <w:pPr>
        <w:pStyle w:val="Normal"/>
        <w:rPr/>
      </w:pPr>
      <w:r>
        <w:rPr/>
        <w:t>46. В период между заседаниями Приходского собрания Приходской совет:</w:t>
      </w:r>
    </w:p>
    <w:p>
      <w:pPr>
        <w:pStyle w:val="Normal"/>
        <w:rPr/>
      </w:pPr>
      <w:r>
        <w:rPr/>
        <w:t>а) осуществляет решения Приходского собрания;</w:t>
      </w:r>
    </w:p>
    <w:p>
      <w:pPr>
        <w:pStyle w:val="Normal"/>
        <w:rPr/>
      </w:pPr>
      <w:r>
        <w:rPr/>
        <w:t>б) представляет на рассмотрение и утверждение Приходского собрания планы хозяйственной деятельности, годовые планы расходов и финансовые отчеты;</w:t>
      </w:r>
    </w:p>
    <w:p>
      <w:pPr>
        <w:pStyle w:val="Normal"/>
        <w:rPr/>
      </w:pPr>
      <w:r>
        <w:rPr/>
        <w:t>в) отвечает за сохранность и содержание в надлежащем порядке храмовых зданий, других сооружений, строений, помещений и прилегающих территорий, принадлежащих приходу земельных участков и всего имущества, находящегося в собственности или пользовании прихода, и ведет его учет;</w:t>
      </w:r>
    </w:p>
    <w:p>
      <w:pPr>
        <w:pStyle w:val="Normal"/>
        <w:rPr/>
      </w:pPr>
      <w:r>
        <w:rPr/>
        <w:t>г) приобретает потребное для прихода имущество, ведет инвентарные книги;</w:t>
      </w:r>
    </w:p>
    <w:p>
      <w:pPr>
        <w:pStyle w:val="Normal"/>
        <w:rPr/>
      </w:pPr>
      <w:r>
        <w:rPr/>
        <w:t>д) решает текущие хозяйственные вопросы;</w:t>
      </w:r>
    </w:p>
    <w:p>
      <w:pPr>
        <w:pStyle w:val="Normal"/>
        <w:rPr/>
      </w:pPr>
      <w:r>
        <w:rPr/>
        <w:t>е) распоряжается денежными средствами прихода с ведома и под контролем настоятеля и ведет их учет;</w:t>
      </w:r>
    </w:p>
    <w:p>
      <w:pPr>
        <w:pStyle w:val="Normal"/>
        <w:rPr/>
      </w:pPr>
      <w:r>
        <w:rPr/>
        <w:t>ж) обеспечивает приход необходимым имуществом;</w:t>
      </w:r>
    </w:p>
    <w:p>
      <w:pPr>
        <w:pStyle w:val="Normal"/>
        <w:rPr/>
      </w:pPr>
      <w:r>
        <w:rPr/>
        <w:t>з) предоставляет жилье членам причта прихода в тех случаях, когда они в нем нуждаются;</w:t>
      </w:r>
    </w:p>
    <w:p>
      <w:pPr>
        <w:pStyle w:val="Normal"/>
        <w:rPr/>
      </w:pPr>
      <w:r>
        <w:rPr/>
        <w:t>и) по согласованию с настоятелем и в соответствии со штатным расписанием принимает рабочих и служащих на работу;</w:t>
      </w:r>
    </w:p>
    <w:p>
      <w:pPr>
        <w:pStyle w:val="Normal"/>
        <w:rPr/>
      </w:pPr>
      <w:r>
        <w:rPr/>
        <w:t>к) заботится об охране и благолепии храма, о поддержании благочиния и порядка во время богослужений и крестных ходов;</w:t>
      </w:r>
    </w:p>
    <w:p>
      <w:pPr>
        <w:pStyle w:val="Normal"/>
        <w:rPr/>
      </w:pPr>
      <w:r>
        <w:rPr/>
        <w:t>л) осуществляет контакты с органами государственной власти, местного самоуправления, общественными объединениями и гражданами;</w:t>
      </w:r>
    </w:p>
    <w:p>
      <w:pPr>
        <w:pStyle w:val="Normal"/>
        <w:rPr/>
      </w:pPr>
      <w:r>
        <w:rPr/>
        <w:t>м) заботится об обеспечении храма всем необходимым для благолепного совершения богослужений.</w:t>
      </w:r>
    </w:p>
    <w:p>
      <w:pPr>
        <w:pStyle w:val="Normal"/>
        <w:rPr/>
      </w:pPr>
      <w:r>
        <w:rPr/>
        <w:t>47. Члены Приходского совета могут быть выведены из состава Приходского совета решением Приходского собрания или распоряжением епархиального архиерея при наличии должных оснований.</w:t>
      </w:r>
    </w:p>
    <w:p>
      <w:pPr>
        <w:pStyle w:val="Normal"/>
        <w:rPr/>
      </w:pPr>
      <w:r>
        <w:rPr/>
        <w:t>48. Председатель Приходского совета – церковный староста, представляет Приходской совет в деловых, финансово-хозяйственных и административных вопросах, а также в суде; в необходимых случаях выдает доверенности.</w:t>
      </w:r>
    </w:p>
    <w:p>
      <w:pPr>
        <w:pStyle w:val="Normal"/>
        <w:rPr/>
      </w:pPr>
      <w:r>
        <w:rPr>
          <w:i/>
          <w:iCs/>
        </w:rPr>
        <w:t>Примечание:</w:t>
      </w:r>
      <w:r>
        <w:rPr/>
        <w:t xml:space="preserve"> </w:t>
      </w:r>
      <w:r>
        <w:rPr>
          <w:i/>
          <w:iCs/>
        </w:rPr>
        <w:t>Приходское собрание имеет право в случае необходимости поручить любому своему полноправному члену ведение дел с гражданскими организациями, а также защиту интересов прихода в суде.</w:t>
      </w:r>
    </w:p>
    <w:p>
      <w:pPr>
        <w:pStyle w:val="Normal"/>
        <w:rPr/>
      </w:pPr>
      <w:r>
        <w:rPr/>
        <w:t>49. По благословению епархиального архиерея председателем Приходского совета может быть избран настоятель.</w:t>
      </w:r>
    </w:p>
    <w:p>
      <w:pPr>
        <w:pStyle w:val="Normal"/>
        <w:rPr/>
      </w:pPr>
      <w:r>
        <w:rPr/>
        <w:t>50. Все официально исходящие от прихода документы подписывают настоятель и председатель Приходского совета – церковный староста. В случае если председателем Приходского совета является настоятель, вторая подпись принадлежит казначею.</w:t>
      </w:r>
    </w:p>
    <w:p>
      <w:pPr>
        <w:pStyle w:val="Normal"/>
        <w:rPr/>
      </w:pPr>
      <w:r>
        <w:rPr/>
        <w:t>51. Банковские и другие финансовые документы подписывают председатель Приходского совета и казначей. В гражданских правоотношениях казначей исполняет обязанности главного бухгалтера. Казначей осуществляет учет и хранение денежных средств, пожертвований и других поступлений, составляет годовой финансовый отчет. Приход ведет бухгалтерскую отчетность.</w:t>
      </w:r>
    </w:p>
    <w:p>
      <w:pPr>
        <w:pStyle w:val="Normal"/>
        <w:rPr/>
      </w:pPr>
      <w:r>
        <w:rPr/>
        <w:t>52. В случае переизбрания Приходским собранием или изменения епархиальным архиереем состава Приходского совета, а также в случае переизбрания, отстранения епархиальным архиереем или смерти председателя Приходского совета, Приходское собрание образует комиссию из трех членов, которая составляет акт о наличии имущества и денежных средств. Приходской совет принимает материальные ценности на основании этого акта.</w:t>
      </w:r>
    </w:p>
    <w:p>
      <w:pPr>
        <w:pStyle w:val="Normal"/>
        <w:rPr/>
      </w:pPr>
      <w:r>
        <w:rPr/>
        <w:t>53. Обязанности помощника председателя Приходского совета определяются Приходским собранием.</w:t>
      </w:r>
    </w:p>
    <w:p>
      <w:pPr>
        <w:pStyle w:val="Normal"/>
        <w:rPr/>
      </w:pPr>
      <w:r>
        <w:rPr/>
        <w:t>54. В обязанности казначея входит учет и хранение денежных сумм и иных пожертвований, ведение приходно-расходных книг, совершение по указанию председателя Приходского совета финансовых операций в пределах бюджета и составление годового финансового отчета.</w:t>
      </w:r>
    </w:p>
    <w:p>
      <w:pPr>
        <w:pStyle w:val="Heading3"/>
        <w:rPr/>
      </w:pPr>
      <w:r>
        <w:rPr/>
        <w:t>XII. Монастыри</w:t>
      </w:r>
    </w:p>
    <w:p>
      <w:pPr>
        <w:pStyle w:val="Normal"/>
        <w:rPr/>
      </w:pPr>
      <w:r>
        <w:rPr/>
        <w:t>1. Монастырь – это церковное учреждение, в котором проживает и осуществляет свою деятельность мужская или женская община, состоящая из православных христиан, добровольно избравших монашеский образ жизни для духовного и нравственного совершенствования и совместного исповедания православной веры.</w:t>
      </w:r>
    </w:p>
    <w:p>
      <w:pPr>
        <w:pStyle w:val="Normal"/>
        <w:rPr/>
      </w:pPr>
      <w:r>
        <w:rPr/>
        <w:t>2. Решение вопроса об открытии монастырей принадлежит Патриарху Московскому и всея Руси и Священному Синоду по представлению епархиального архиерея.</w:t>
      </w:r>
    </w:p>
    <w:p>
      <w:pPr>
        <w:pStyle w:val="Normal"/>
        <w:rPr/>
      </w:pPr>
      <w:r>
        <w:rPr/>
        <w:t>В порядке, установленном законодательством соответствующей страны, монастырь может быть зарегистрирован как юридическое лицо.</w:t>
      </w:r>
    </w:p>
    <w:p>
      <w:pPr>
        <w:pStyle w:val="Normal"/>
        <w:rPr/>
      </w:pPr>
      <w:r>
        <w:rPr/>
        <w:t>3. Ставропигиальными монастыри провозглашаются решением Патриарха Московского и всея Руси и Священного Синода с соблюдением канонической процедуры.</w:t>
      </w:r>
    </w:p>
    <w:p>
      <w:pPr>
        <w:pStyle w:val="Normal"/>
        <w:rPr/>
      </w:pPr>
      <w:r>
        <w:rPr/>
        <w:t>4. Ставропигиальные монастыри находятся под начальственным наблюдением и каноническим управлением Патриарха Московского и всея Руси или тех Синодальных учреждений, которым Патриарх Московский и всея Руси благословит такое наблюдение и управление.</w:t>
      </w:r>
    </w:p>
    <w:p>
      <w:pPr>
        <w:pStyle w:val="Normal"/>
        <w:rPr/>
      </w:pPr>
      <w:r>
        <w:rPr/>
        <w:t>5. Епархиальные монастыри находятся под наблюдением и каноническим управлением епархиальных архиереев.</w:t>
      </w:r>
    </w:p>
    <w:p>
      <w:pPr>
        <w:pStyle w:val="Normal"/>
        <w:rPr/>
      </w:pPr>
      <w:r>
        <w:rPr/>
        <w:t>6. В случае выхода одного, нескольких или всех насельников монастыря из его состава, они не имеют права и не могут заявлять никаких претензий на имущество и средства монастыря.</w:t>
      </w:r>
    </w:p>
    <w:p>
      <w:pPr>
        <w:pStyle w:val="Normal"/>
        <w:rPr/>
      </w:pPr>
      <w:r>
        <w:rPr/>
        <w:t>7. Зачисление в монастырь и увольнение из монастыря производится распоряжениями епархиального архиерея по представлению настоятеля (настоятельницы) или наместника</w:t>
      </w:r>
      <w:r>
        <w:rPr>
          <w:i/>
          <w:iCs/>
        </w:rPr>
        <w:t>.</w:t>
      </w:r>
    </w:p>
    <w:p>
      <w:pPr>
        <w:pStyle w:val="Normal"/>
        <w:rPr/>
      </w:pPr>
      <w:r>
        <w:rPr/>
        <w:t>8. Монастыри управляются и живут согласно положениям настоящего Устава, гражданского Устава, "Положения о монастырях и монашествующих" и своего собственного Устава, который должен быть утвержден епархиальным архиереем.</w:t>
      </w:r>
    </w:p>
    <w:p>
      <w:pPr>
        <w:pStyle w:val="Normal"/>
        <w:rPr/>
      </w:pPr>
      <w:r>
        <w:rPr/>
        <w:t>9. Монастыри могут иметь подворья. Подворьем именуется община православных христиан, состоящая в ведении монастыря и находящаяся за его пределами. Деятельность подворья регламентируется Уставом того монастыря, к которому данное подворье относится, и своим собственным гражданским Уставом. Подворье находится в юрисдикции того же архиерея, что и монастырь. В случае, если подворье располагается на территории иной епархии, то за богослужением в храме подворья возносится как имя епархиального архиерея, так и имя архиерея, на территории епархии которого находится подворье.</w:t>
      </w:r>
    </w:p>
    <w:p>
      <w:pPr>
        <w:pStyle w:val="Normal"/>
        <w:rPr/>
      </w:pPr>
      <w:r>
        <w:rPr/>
        <w:t>10. В случае принятия монастырем решения о выходе из иерархической структуры и юрисдикции Русской Православной Церкви, монастырь лишается подтверждения о принадлежности к Русской Православной Церкви, что влечет прекращение деятельности монастыря как религиозной организации Русской Православной Церкви и лишает его права на имущество, которое принадлежало монастырю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w:t>
      </w:r>
    </w:p>
    <w:p>
      <w:pPr>
        <w:pStyle w:val="Heading3"/>
        <w:rPr/>
      </w:pPr>
      <w:r>
        <w:rPr/>
        <w:t>XV. Имущество и средства</w:t>
      </w:r>
    </w:p>
    <w:p>
      <w:pPr>
        <w:pStyle w:val="Normal"/>
        <w:rPr/>
      </w:pPr>
      <w:r>
        <w:rPr/>
        <w:t>1. Средства Русской Православной Церкви и ее канонических подразделений образуются из:</w:t>
      </w:r>
    </w:p>
    <w:p>
      <w:pPr>
        <w:pStyle w:val="Normal"/>
        <w:rPr/>
      </w:pPr>
      <w:r>
        <w:rPr/>
        <w:t>а) пожертвований при совершении богослужений, Таинств, треб и обрядов;</w:t>
      </w:r>
    </w:p>
    <w:p>
      <w:pPr>
        <w:pStyle w:val="Normal"/>
        <w:rPr/>
      </w:pPr>
      <w:r>
        <w:rPr/>
        <w:t>б) добровольных пожертвований физических и юридических лиц, государственных, общественных и иных предприятий, учреждений, организаций и фондов;</w:t>
      </w:r>
    </w:p>
    <w:p>
      <w:pPr>
        <w:pStyle w:val="Normal"/>
        <w:rPr/>
      </w:pPr>
      <w:r>
        <w:rPr/>
        <w:t>в) пожертвований при распространении предметов православного религиозного назначения и православной религиозной литературы (книг, журналов, газет, аудиовидеозаписей и т.п.), а также от реализации таковых предметов;</w:t>
      </w:r>
    </w:p>
    <w:p>
      <w:pPr>
        <w:pStyle w:val="Normal"/>
        <w:rPr/>
      </w:pPr>
      <w:r>
        <w:rPr/>
        <w:t>в) доходов, получаемых от деятельности учреждений и предприятий Русской Православной Церкви, направляемых на уставные цели Русской Православной Церкви;</w:t>
      </w:r>
    </w:p>
    <w:p>
      <w:pPr>
        <w:pStyle w:val="Normal"/>
        <w:rPr/>
      </w:pPr>
      <w:r>
        <w:rPr/>
        <w:t>г) отчислений Синодальных учреждений, епархий, епархиальных учреждений, миссий, подворий, представительств, а также приходов, монастырей, братств, сестричеств, их учреждений, организаций и др.;</w:t>
      </w:r>
    </w:p>
    <w:p>
      <w:pPr>
        <w:pStyle w:val="Normal"/>
        <w:rPr/>
      </w:pPr>
      <w:r>
        <w:rPr/>
        <w:t>е) отчислений от прибыли предприятий, учрежденных каноническими подразделениями Русской Православной Церкви самостоятельно или совместно с иными юридическими или физическими лицами;</w:t>
      </w:r>
    </w:p>
    <w:p>
      <w:pPr>
        <w:pStyle w:val="Normal"/>
        <w:rPr/>
      </w:pPr>
      <w:r>
        <w:rPr/>
        <w:t>ж) иных не запрещенных законодательством поступлений, в том числе доходов от ценных бумаг и вкладов, размещенных на депозитных счетах.</w:t>
      </w:r>
    </w:p>
    <w:p>
      <w:pPr>
        <w:pStyle w:val="Normal"/>
        <w:rPr/>
      </w:pPr>
      <w:r>
        <w:rPr/>
        <w:t>2. Общецерковный план расходов формируется за счет средств, отчисляемых епархиями, ставропигиальными монастырями, приходами города Москвы, а также поступающих целевым назначением из источников, упомянутых в п. 1 настоящего раздела.</w:t>
      </w:r>
    </w:p>
    <w:p>
      <w:pPr>
        <w:pStyle w:val="Normal"/>
        <w:rPr/>
      </w:pPr>
      <w:r>
        <w:rPr/>
        <w:t>3. Распорядителем общецерковных финансовых средств является Патриарх Московский и всея Руси и Священный Синод.</w:t>
      </w:r>
    </w:p>
    <w:p>
      <w:pPr>
        <w:pStyle w:val="Normal"/>
        <w:rPr/>
      </w:pPr>
      <w:r>
        <w:rPr/>
        <w:t>4. Русская Православная Церковь может иметь в собственности здания, земельные участки, объекты производственного, социального, благотворительного, культурно-просветительного и иного назначения, предметы религиозного назначения, денежные средства и иное имущество, необходимое для обеспечения деятельности Русской православной Церкви, в том числе отнесенное к памятниками истории и культуры, или получать таковое в пользование на иных законных основаниях от государственных, муниципальных, общественных и иных организаций и граждан в соответствии с законодательством страны нахождения этого имущества.</w:t>
      </w:r>
    </w:p>
    <w:p>
      <w:pPr>
        <w:pStyle w:val="Normal"/>
        <w:rPr/>
      </w:pPr>
      <w:r>
        <w:rPr/>
        <w:t>Русская Православная Церковь имеет собственное движимое и недвижимое имущество в дальнем зарубежье.</w:t>
      </w:r>
    </w:p>
    <w:p>
      <w:pPr>
        <w:pStyle w:val="Normal"/>
        <w:rPr/>
      </w:pPr>
      <w:r>
        <w:rPr/>
        <w:t>5. Имущество, принадлежащее каноническим подразделениям Русской Православной Церкви на правах собственности, пользования или на иных законных основаниях, в том числе культовые здания, здания монастырей, общецерковные и епархиальные учреждения, Духовные учебные заведения, общецерковные библиотеки, общецерковные и епархиальные архивы, иные здания и сооружения, земельные участки, предметы религиозного почитания, объекты социального, благотворительного, культурно-просветительного и хозяйственного назначения, денежные средства, литература, иное имущество, приобретенное или созданное за счет собственных средств, пожертвованное физическими и юридическими лицами, предприятиями, учреждениями и организациями, а также переданное государством и приобретенное на других законных основаниях, является имуществом Русской Православной Церкви.</w:t>
      </w:r>
    </w:p>
    <w:p>
      <w:pPr>
        <w:pStyle w:val="Normal"/>
        <w:rPr/>
      </w:pPr>
      <w:r>
        <w:rPr/>
        <w:t>6. Порядок владения, пользования и распоряжения имуществом, принадлежащим Русской Православной Церкви на правах собственности, пользования и на иных законных основаниях определяется настоящим Уставом, правилами, утвержденными Священным Синодом и "Положением о церковном имуществе".</w:t>
      </w:r>
    </w:p>
    <w:p>
      <w:pPr>
        <w:pStyle w:val="Normal"/>
        <w:rPr/>
      </w:pPr>
      <w:r>
        <w:rPr/>
        <w:t>7. Право распоряжения имуществом Русской Православной Церкви принадлежит Священному Синоду.</w:t>
      </w:r>
    </w:p>
    <w:p>
      <w:pPr>
        <w:pStyle w:val="Normal"/>
        <w:rPr/>
      </w:pPr>
      <w:r>
        <w:rPr/>
        <w:t>Владение и пользование указанным имуществом осуществляется каноническими подразделениями на основе канонической, юридической и материальной подотчетности вышестоящему каноническому подразделению Русской Православной Церкви.</w:t>
      </w:r>
    </w:p>
    <w:p>
      <w:pPr>
        <w:pStyle w:val="Normal"/>
        <w:rPr/>
      </w:pPr>
      <w:r>
        <w:rPr/>
        <w:t>Право частично распоряжаться данным имуществом, за исключением культовых зданий, зданий монастырей, епархиальных учреждений, Духовных школ, общецерковных, епархиальных и иных архивов, общецерковных библиотек, предметов религиозного почитания, имеющих историческое значение, Священный Синод делегирует каноническим подразделениям, владеющим этим имуществом и использующим его на основе подотчетности соответствующему вышестоящему каноническому подразделению Русской Православной Церкви.</w:t>
      </w:r>
    </w:p>
    <w:p>
      <w:pPr>
        <w:pStyle w:val="Normal"/>
        <w:rPr/>
      </w:pPr>
      <w:r>
        <w:rPr/>
        <w:t>8. Самоуправляемые Церкви и Экзархаты используют для своих нужд земельные участки, здания, в том числе культовые, объекты производственного, социального, благотворительного, культурно-просветительного и иного назначения, включая отнесенные к памятникам истории и культуры, а также любое другое имущество, необходимое им для обеспечения своей деятельности, предоставляемое государственными, муниципальными, общественными и иными организациями и гражданами, в соответствии с законодательством страны нахождения Самоуправляемой Церкви и Экзархата, или имеют его в собственности.</w:t>
      </w:r>
    </w:p>
    <w:p>
      <w:pPr>
        <w:pStyle w:val="Normal"/>
        <w:rPr/>
      </w:pPr>
      <w:r>
        <w:rPr/>
        <w:t>9. Самоуправляемые Церкви и Экзархаты принадлежащее им имущество используют в порядке, установленном "Положением о церковном имуществе".</w:t>
      </w:r>
    </w:p>
    <w:p>
      <w:pPr>
        <w:pStyle w:val="Normal"/>
        <w:rPr/>
      </w:pPr>
      <w:r>
        <w:rPr/>
        <w:t>10. Московская Патриархия и Синодальные учреждения вправе использовать для своих нужд земельные участки, здания, в том числе культовые, объекты производственного, социального, благотворительного, культурно-просветительного и иного назначения, включая отнесенные к памятникам истории и культуры, а также любое другое имущество, необходимое им для обеспечения своей деятельности, предоставляемое государственными, муниципальными, общественными и иными организациями и гражданами, в соответствии с действующим законодательством, или иметь его в собственности.</w:t>
      </w:r>
    </w:p>
    <w:p>
      <w:pPr>
        <w:pStyle w:val="Normal"/>
        <w:rPr/>
      </w:pPr>
      <w:r>
        <w:rPr/>
        <w:t>11. Московская Патриархия и Синодальные учреждения принадлежащее им имущество используют в порядке, установленном "Положением о церковном имуществе".</w:t>
      </w:r>
    </w:p>
    <w:p>
      <w:pPr>
        <w:pStyle w:val="Normal"/>
        <w:rPr/>
      </w:pPr>
      <w:r>
        <w:rPr/>
        <w:t>12. Распорядителем денежных средств Московской Патриархии является Патриарх Московский и всея Руси.</w:t>
      </w:r>
    </w:p>
    <w:p>
      <w:pPr>
        <w:pStyle w:val="Normal"/>
        <w:rPr/>
      </w:pPr>
      <w:r>
        <w:rPr/>
        <w:t>13. Синодальные учреждения финансируются из общецерковных средств и путем самофинансирования за счет средств, поступающих из источников, упомянутых в п. 1 настоящего раздела.</w:t>
      </w:r>
    </w:p>
    <w:p>
      <w:pPr>
        <w:pStyle w:val="Normal"/>
        <w:rPr/>
      </w:pPr>
      <w:r>
        <w:rPr/>
        <w:t>14. Распорядителями средств Синодальных учреждений в пределах плана расходов являются их руководители.</w:t>
      </w:r>
    </w:p>
    <w:p>
      <w:pPr>
        <w:pStyle w:val="Normal"/>
        <w:rPr/>
      </w:pPr>
      <w:r>
        <w:rPr/>
        <w:t>15. Епархиальные бюджеты формируются из источников, упомянутых в п. 1 настоящего раздела.</w:t>
      </w:r>
    </w:p>
    <w:p>
      <w:pPr>
        <w:pStyle w:val="Normal"/>
        <w:rPr/>
      </w:pPr>
      <w:r>
        <w:rPr/>
        <w:t>16. Распорядителем общеепархиальных средств является епархиальный архиерей.</w:t>
      </w:r>
    </w:p>
    <w:p>
      <w:pPr>
        <w:pStyle w:val="Normal"/>
        <w:rPr/>
      </w:pPr>
      <w:r>
        <w:rPr/>
        <w:t>17. Епархия вправе использовать для своих нужд земельные участки, здания, в том числе культовые, объекты производственного, социального, благотворительного, культурно-просветительного и иного назначения, включая отнесенные к памятникам истории и культуры, а также любое другое имущество, необходимое им для обеспечения своей деятельности, предоставляемое государственными, муниципальными, общественными и иными организациями и гражданами, в соответствии с законодательством страны нахождения епархии, или иметь его в собственности.</w:t>
      </w:r>
    </w:p>
    <w:p>
      <w:pPr>
        <w:pStyle w:val="Normal"/>
        <w:rPr/>
      </w:pPr>
      <w:r>
        <w:rPr/>
        <w:t>18. Имущество, принадлежащее епархии на правах собственности, в том числе здания, сооружения, предметы религиозного назначения, объекты социального, благотворительного, культурно-просветительного и хозяйственного назначения, земельные участки, денежные средства, литература, иное имущество, приобретенное или созданное за счет собственных средств, пожертвованное физическими и юридическими лицами – предприятиями, учреждениями и организациями, переданное государством, а также приобретенное на других законных основаниях, является имуществом Русской Православной Церкви.</w:t>
      </w:r>
    </w:p>
    <w:p>
      <w:pPr>
        <w:pStyle w:val="Normal"/>
        <w:rPr/>
      </w:pPr>
      <w:r>
        <w:rPr/>
        <w:t>19. В случае ликвидации епархии как юридического лица ее движимое и недвижимое имущество религиозного назначения, принадлежащее ей на правах собственности, переходит в собственность Русской Православной Церкви, в том числе в лице Московской Патриархии. Иное имущество реализуется для удовлетворения обязательств перед кредиторами, а также для исполнения договорных и иных законных требований юридических и физических лиц. Остальное имущество после удовлетворения законных претензий кредиторов переходит в собственность Русской Православной Церкви, в том числе в лице Московской Патриархии.</w:t>
      </w:r>
    </w:p>
    <w:p>
      <w:pPr>
        <w:pStyle w:val="Normal"/>
        <w:rPr/>
      </w:pPr>
      <w:r>
        <w:rPr/>
        <w:t>20. При ликвидации епархии все имущество, полученное ею на правах хозяйственного ведения, оперативного управления, пользования и на иных законных основаниях, в порядке и на условиях, установленных законом страны нахождения епархии, переходит в распоряжение Русской Православной Церкви, в том числе в лице Московской Патриархии.</w:t>
      </w:r>
    </w:p>
    <w:p>
      <w:pPr>
        <w:pStyle w:val="Normal"/>
        <w:rPr/>
      </w:pPr>
      <w:r>
        <w:rPr/>
        <w:t>21. Финансовые ресурсы прихода, монастыря, Духовного учебного заведения, братства и сестричества формируются из источников упомянутых в п. 1 настоящего раздела.</w:t>
      </w:r>
    </w:p>
    <w:p>
      <w:pPr>
        <w:pStyle w:val="Normal"/>
        <w:rPr/>
      </w:pPr>
      <w:r>
        <w:rPr/>
        <w:t>Смета расходов Духовных учебных заведений утверждается епархиальным архиереем, а при наличии общецерковного финансирования представляется епархиальным архиереем на утверждение Патриарха Московского и всея Руси с предварительным рассмотрением ее Учебным комитетом.</w:t>
      </w:r>
    </w:p>
    <w:p>
      <w:pPr>
        <w:pStyle w:val="Normal"/>
        <w:rPr/>
      </w:pPr>
      <w:r>
        <w:rPr/>
        <w:t>22. Распорядителями финансовых средств прихода, монастыря, Духовного учебного заведения, братства и сестричества, на основе подотчетности епархиальному архиерею в пределах утвержденных им бюджетов являются соответственно председатель Приходского совета совместно с членами Приходского совета на основе подотчетности Приходскому собранию во главе с его председателем – настоятелем прихода, наместник или настоятель (настоятельница) монастыря, ректор Духовного учебного заведения, председатель братства или сестричества совместно с членами Совета братства и Совета сестричества.</w:t>
      </w:r>
    </w:p>
    <w:p>
      <w:pPr>
        <w:pStyle w:val="Normal"/>
        <w:rPr/>
      </w:pPr>
      <w:r>
        <w:rPr/>
        <w:t>23. Приход, монастырь, Духовное учебное заведение, братство и сестричество вправе использовать для своих нужд земельные участки, здания, в том числе культовые, объекты производственного, социального, благотворительного, культурно-просветительного и иного назначения, включая отнесенные к памятникам истории и культуры, а также любое другое имущество, необходимое им для обеспечения своей деятельности, предоставляемое государственными, муниципальными, общественными и иными организациями и гражданами, в соответствии с законодательством страны нахождения прихода, монастыря, Духовного учебного заведения, братства или сестричества, или иметь его в собственности.</w:t>
      </w:r>
    </w:p>
    <w:p>
      <w:pPr>
        <w:pStyle w:val="Normal"/>
        <w:rPr/>
      </w:pPr>
      <w:r>
        <w:rPr/>
        <w:t>24. Приход дополнительно к основному церковному зданию может по благословению епархиального архиерея иметь приписные храмы и часовни, в том числе в больничных учреждениях, в домах-интернатах, в домах для престарелых, в воинских частях, в местах лишения свободы, на кладбищах, а также в других местах – при соблюдении законодательства.</w:t>
      </w:r>
    </w:p>
    <w:p>
      <w:pPr>
        <w:pStyle w:val="Normal"/>
        <w:rPr/>
      </w:pPr>
      <w:r>
        <w:rPr/>
        <w:t>25. В установленном порядке приход, монастырь, Духовное учебное заведение, братство или сестричество могут арендовать, а также строить или покупать в собственность дома и помещения для своих нужд, равно как и приобретать в собственность другое необходимое имущество.</w:t>
      </w:r>
    </w:p>
    <w:p>
      <w:pPr>
        <w:pStyle w:val="Normal"/>
        <w:rPr/>
      </w:pPr>
      <w:r>
        <w:rPr/>
        <w:t>26. Имущество, принадлежащее приходу, монастырю, Духовному учебному заведению, братству или сестричеству на правах собственности, в том числе здания, сооружения, предметы религиозного назначения, объекты социального, благотворительного, культурно-просветительного и хозяйственного назначения, земельные участки, денежные средства, библиотеки, литература, иное имущество, приобретенное или созданное за счет собственных средств, пожертвованное физическими и юридическими лицами – предприятиями, учреждениями и организациями, переданное государством, а также приобретенное на других законных основаниях, является имуществом Русской Православной Церкви.</w:t>
      </w:r>
    </w:p>
    <w:p>
      <w:pPr>
        <w:pStyle w:val="Normal"/>
        <w:rPr/>
      </w:pPr>
      <w:r>
        <w:rPr/>
        <w:t>27. В случае ликвидации прихода, монастыря или Духовного учебного заведения как юридического лица их движимое и недвижимое имущество религиозного назначения, принадлежащее им на правах собственности, переходит в собственность епархии. Иное имущество реализуется для удовлетворения обязательств перед кредиторами, а также для исполнения договорных и иных законных требований юридических и физических лиц. Остальное имущество после удовлетворения законных претензий кредиторов переходит к епархии.</w:t>
      </w:r>
    </w:p>
    <w:p>
      <w:pPr>
        <w:pStyle w:val="Normal"/>
        <w:rPr/>
      </w:pPr>
      <w:r>
        <w:rPr/>
        <w:t>28. При ликвидации прихода, монастыря или Духовного учебного заведения все имущество, полученное ими на правах хозяйственного ведения, оперативного управления, пользования и на иных законных основаниях, в порядке и на условиях, установленных законом страны нахождения прихода, монастыря, Духовного учебного заведения, переходит в распоряжение епархии.</w:t>
      </w:r>
    </w:p>
    <w:p>
      <w:pPr>
        <w:pStyle w:val="Normal"/>
        <w:rPr/>
      </w:pPr>
      <w:r>
        <w:rPr/>
        <w:t>29. В случае ликвидации братства и сестричества как юридического лица их движимое и недвижимое имущество религиозного назначения, принадлежащее им на правах собственности, переходит в собственность прихода, при котором они созданы. Иное имущество реализуется для удовлетворения обязательств перед кредиторами, а также для исполнения договорных и иных законных требований юридических и физических лиц. Остальное имущество после удовлетворения законных претензий кредиторов переходит к вышеуказанному приходу.</w:t>
      </w:r>
    </w:p>
    <w:p>
      <w:pPr>
        <w:pStyle w:val="Normal"/>
        <w:rPr/>
      </w:pPr>
      <w:r>
        <w:rPr/>
        <w:t>30. При ликвидации братства и сестричества все имущество, полученное ими на правах хозяйственного ведения, оперативного управления, пользования и на иных законных основаниях, в порядке и на условиях, установленных законом страны нахождения братства и сестричества, переходит в распоряжение прихода, при котором они созданы.</w:t>
      </w:r>
    </w:p>
    <w:p>
      <w:pPr>
        <w:pStyle w:val="Normal"/>
        <w:rPr/>
      </w:pPr>
      <w:r>
        <w:rPr/>
        <w:t>31. Заграничные учреждения обеспечивают себя средствами в соответствии со своими возможностями и законами тех стран, на территории которых они находятся.</w:t>
      </w:r>
    </w:p>
    <w:p>
      <w:pPr>
        <w:pStyle w:val="Normal"/>
        <w:rPr/>
      </w:pPr>
      <w:r>
        <w:rPr/>
        <w:t>32. Заграничные учреждения могут получать дотации из общецерковных средств. Размер этих дотаций устанавливается Отделом внешних церковных связей и утверждается Патриархом Московским и всея Руси.</w:t>
      </w:r>
    </w:p>
    <w:p>
      <w:pPr>
        <w:pStyle w:val="Normal"/>
        <w:rPr/>
      </w:pPr>
      <w:r>
        <w:rPr/>
        <w:t>33. Церковные суммы вносятся на хранение в банк на имя соответствующего заграничного учреждения и получаются по чекам за подписью распорядителей кредитов.</w:t>
      </w:r>
    </w:p>
    <w:p>
      <w:pPr>
        <w:pStyle w:val="Normal"/>
        <w:rPr/>
      </w:pPr>
      <w:r>
        <w:rPr/>
        <w:t>34. Заграничные учреждения используют принадлежащее им имущество в порядке, установленном "Положением о церковном имуществе".</w:t>
      </w:r>
    </w:p>
    <w:p>
      <w:pPr>
        <w:pStyle w:val="Normal"/>
        <w:rPr/>
      </w:pPr>
      <w:r>
        <w:rPr/>
        <w:t>35. Священный Синод имеет право финансовой ревизии общецерковных и епархиальных средств. Для осуществления такой ревизии им создается специальная Синодальная комиссия.</w:t>
      </w:r>
    </w:p>
    <w:p>
      <w:pPr>
        <w:pStyle w:val="Normal"/>
        <w:rPr/>
      </w:pPr>
      <w:r>
        <w:rPr/>
        <w:t>36. Финансовая ревизия ставропигиальных монастырей осуществляется Ревизионной комиссией, назначаемой Патриархом Московским и всея Руси.</w:t>
      </w:r>
    </w:p>
    <w:p>
      <w:pPr>
        <w:pStyle w:val="Normal"/>
        <w:rPr/>
      </w:pPr>
      <w:r>
        <w:rPr/>
        <w:t>37. Финансовая ревизия епархиальных монастырей, епархиальных учреждений и приходов проводится по указанию епархиального архиерея Ревизионной комиссией, назначаемой епархиальной властью.</w:t>
      </w:r>
    </w:p>
    <w:p>
      <w:pPr>
        <w:pStyle w:val="Normal"/>
        <w:rPr/>
      </w:pPr>
      <w:r>
        <w:rPr/>
        <w:t>38. Приходские ревизионные комиссии действуют в соответствии с пп. 55–59 раздела ХI настоящего Устава.</w:t>
      </w:r>
    </w:p>
    <w:p>
      <w:pPr>
        <w:pStyle w:val="Normal"/>
        <w:rPr/>
      </w:pPr>
      <w:r>
        <w:rPr/>
        <w:t>39. Управление и учет церковного имущества производится материально ответственными лицами в соответствии с законом страны нахождения, требованиями настоящего Устава и "Положения о церковном имуществе".</w:t>
      </w:r>
    </w:p>
    <w:p>
      <w:pPr>
        <w:pStyle w:val="Normal"/>
        <w:rPr/>
      </w:pPr>
      <w:r>
        <w:rPr/>
        <w:t>40. Употребление в храмах свечей и иных предметов церковного обихода, приобретенных и произведенных вне Церкви, не допускается.</w:t>
      </w:r>
    </w:p>
    <w:p>
      <w:pPr>
        <w:pStyle w:val="Heading3"/>
        <w:rPr/>
      </w:pPr>
      <w:r>
        <w:rPr/>
        <w:t>XVIII. Об изменениях настоящего Устава</w:t>
      </w:r>
    </w:p>
    <w:p>
      <w:pPr>
        <w:pStyle w:val="Normal"/>
        <w:rPr/>
      </w:pPr>
      <w:r>
        <w:rPr/>
        <w:t>1. Настоящий Устав имеет силу для всей Русской Православной Церкви.</w:t>
      </w:r>
    </w:p>
    <w:p>
      <w:pPr>
        <w:pStyle w:val="Normal"/>
        <w:rPr/>
      </w:pPr>
      <w:r>
        <w:rPr/>
        <w:t>2. С момента принятия настоящего Устава утрачивает силу Устав об управлении Русской Православной Церкви, принятый Поместным Собором 8 июня 1988 года (с дополнениями, внесенными Архиерейским Собором 1990 года и Архиерейским Собором 1994 года).</w:t>
      </w:r>
    </w:p>
    <w:p>
      <w:pPr>
        <w:pStyle w:val="Normal"/>
        <w:rPr/>
      </w:pPr>
      <w:r>
        <w:rPr/>
        <w:t>3. Право внесения поправок к настоящему Уставу имеет Архиерейский Собо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b/>
      <w:bCs/>
      <w:color w:val="000000"/>
      <w:sz w:val="27"/>
      <w:szCs w:val="27"/>
    </w:rPr>
  </w:style>
  <w:style w:type="paragraph" w:styleId="Heading4">
    <w:name w:val="Heading 4"/>
    <w:basedOn w:val="Normal"/>
    <w:next w:val="TextBody"/>
    <w:qFormat/>
    <w:pPr>
      <w:numPr>
        <w:ilvl w:val="3"/>
        <w:numId w:val="1"/>
      </w:numPr>
      <w:jc w:val="center"/>
      <w:outlineLvl w:val="3"/>
    </w:pPr>
    <w:rPr>
      <w:b/>
      <w:bCs/>
      <w:color w:val="000000"/>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49:00Z</dcterms:created>
  <dc:creator>Alex</dc:creator>
  <dc:description/>
  <dc:language>en-US</dc:language>
  <cp:lastModifiedBy>Alex</cp:lastModifiedBy>
  <dcterms:modified xsi:type="dcterms:W3CDTF">2003-01-17T22:49:00Z</dcterms:modified>
  <cp:revision>2</cp:revision>
  <dc:subject/>
  <dc:title>Статья 4</dc:title>
</cp:coreProperties>
</file>