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пределение Конституционного Суда РФ от 7 февраля 2002 г. N 7-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"По жалобе религиозного объединения "Московское отделение Армии Спасения" на нарушение конституционных прав и свобод пунктом 4 статьи 27 Федерального закона "О свободе совести и о религиозных объединениях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Конституционный Суд Российской Федерации в составе Председателя М.В.Баглая, судей Н.С.Бондаря, Н.В.Витрука, Г.А.Гаджиева, Ю.М.Данилова, Л.М.Жарковой, Г.А.Жилина, В.Д.Зорькина, А.Л.Кононова, В.О.Лучина, Т.Г.Морщаковой, Ю.Д.Рудкина, Н.В.Селезнева, А.Я.Сливы, В.Г.Стрекозова, О.И.Тиунова, О.С.Хохряковой, Б.С.Эбзеева, В.Г.Ярославцева,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заслушав в пленарном заседании заключение судьи В.Д.Зорькина, проводившего на основании статьи 41 Федерального конституционного закона "О Конституционном Суде Российской Федерации" предварительное изучение жалобы религиозного объединения "Московское отделение Армии Спасения", установил: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1. В жалобе религиозного объединения "Московское отделение Армии Спасения" (далее - МоАС) оспаривается конституционность пункта 4 статьи 27 Федерального закона от 26 сентября 1997 года "О свободе совести и о религиозных объединениях" (в редакции от 26 марта 2000 года), согласно которому государственная перерегистрация религиозных организаций, созданных до вступления в силу данного Федерального закона, должна быть проведена не позднее 31 декабря 2000 года в соответствии с требованиями данного Федерального закона; по истечении указанного срока религиозные организации, не прошедшие перерегистрацию, подлежат ликвидации в судебном порядке по требованию органа, осуществляющего государственную регистрацию религиозных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Как следует из жалобы, МоАС образовано решением учредительного собрания граждан 8 марта 1992 года, а его устав зарегистрирован в органах юстиции 6 мая 1992 года и - …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…</w:t>
      </w:r>
      <w:r>
        <w:rPr>
          <w:szCs w:val="22"/>
        </w:rPr>
        <w:t>В своей жалобе в Конституционный Суд Российской Федерации МоАС утверждает, что ликвидация как мера ответственности, возлагаемая на религиозную организацию, не прошедшую перерегистрацию в установленный срок, на основании пункта 4 статьи 27 Федерального закона "О свободе совести и о религиозных объединениях" возможна по сугубо формальным основаниям, при отсутствии нарушающих Конституцию Российской Федерации и федеральное законодательство действий этой организации, что не согласуется с общими принципами ответственности в Российской Федерации как правовом государстве и противоречит гарантиям конституционных прав и свобод, закрепленным статьями 28, 30 и 55 (часть 3) Конституции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 Вопрос о правовых последствиях вступления в силу Федерального закона "О свободе совести и о религиозных объединениях" для ранее созданных религиозных организаций уже был предметом рассмотрения Конституционного Суда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Cs w:val="22"/>
        </w:rPr>
        <w:t>…</w:t>
      </w:r>
      <w:r>
        <w:rPr>
          <w:szCs w:val="22"/>
        </w:rPr>
        <w:t xml:space="preserve">Из правовых позиций, выраженных Конституционным Судом Российской Федерации в данных решениях, следует, </w:t>
      </w:r>
      <w:r>
        <w:rPr>
          <w:b/>
          <w:bCs/>
          <w:szCs w:val="22"/>
        </w:rPr>
        <w:t>что вводимые федеральным законодателем меры, относящиеся к учреждению, созданию и регистрации религиозных организаций, не должны искажать само существо свободы вероисповедания, права на объединение и свободы деятельности общественных объединений, а возможные ограничения, затрагивающие эти и иные конституционные права, должны быть справедливыми и соразмерными конституционно значимым целям (статья 55, часть 3, Конституции Российской Федерации</w:t>
      </w:r>
      <w:r>
        <w:rPr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В соответствии со статьей 28 Конституции Российской Федерации во взаимосвязи с ее статьями 13 (часть 4), 14, 19 (части 1 и 2) и 30 (часть 1) свобода вероисповедания предполагает свободу создания религиозных объединений и свободу их деятельности на основе принципа юридического равенства; реализуя полномочия, вытекающие из статей 71 (пункты "в" и "о") и 76 (часть 1) Конституции Российской Федерации, федеральный законодатель вправе урегулировать гражданско-правовое положение религиозных объединений, в том числе условия их признания в качестве юридического лица, порядок учреждения, создания, государственной регистрации, определить содержание правоспособности, а в случае принятия нового закона - предусмотреть перерегистрацию ранее созданных религиозных объединений в целях приведения в соответствие с ним их учредительных документов и деятельност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</w:rPr>
      </w:pPr>
      <w:r>
        <w:rPr>
          <w:szCs w:val="22"/>
        </w:rPr>
        <w:t xml:space="preserve">3. Из пункта 4 статьи 27 во взаимосвязи с ее пунктом 3, а также с пунктом 9 статьи 8, статьями 11, 12, 14 и 25 Федерального закона "О свободе совести и о религиозных объединениях" вытекает, что, если устав и иные учредительные документы религиозной организации не приведены в соответствие с названным Федеральным законом, регистрирующий орган отказывает в перерегистрации, а в случае если имеются основания для ликвидации либо запрета религиозной организации, предусмотренные пунктом 2 статьи 14, - передает материалы в суд. В силу правовых позиций, выраженных в указанных решениях Конституционного Суда Российской Федерации, такая перерегистрация не может обусловливаться дополнительными требованиями к порядку создания и учреждения религиозной организации, которые ранее действовавшим законом не предъявлялись, поскольку речь идет об организациях, уже созданных и учрежденных в качестве юридических лиц, обладающих полной правоспособностью и действующих на законных основаниях; </w:t>
      </w:r>
      <w:r>
        <w:rPr>
          <w:b/>
          <w:bCs/>
          <w:szCs w:val="22"/>
        </w:rPr>
        <w:t>ликвидация такой организации как не прошедшей перерегистрацию в указанный срок (т.е., по сути, не внесшей необходимых изменений и дополнений в учредительные документы) возможна по решению суда - в соответствии с предписаниями статей 13 (часть 5), 28, 30 и 55 (часть 3) Конституции Российской Федерации и конкретизирующих их положений пункта 9 статьи 8 и статьи 14 Федерального закона "О свободе совести и о религиозных объединениях" - лишь в случае, если надлежащим образом будет доказано, что она прекратила свою деятельность или осуществляет не совместимую с вытекающими из Конституции Российской Федерации обязанностями религиозной организации как юридического лица неправомерную деятельность. При этом суд, решая вопрос о ликвидации религиозной организации как не прошедшей перерегистрацию в указанный срок, в том числе по причине прекращения ею своей деятельности, не может ограничиваться установлением формальных условий применения положений пункта 4 статьи 27 (непрохождение перерегистрации в указанный срок) и пункта 9 статьи 8 (непредставление необходимых сведений) названного Федерального закон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Cs w:val="22"/>
        </w:rPr>
        <w:t>Иное истолкование положений статьи 27 Федерального закона "О свободе совести и о религиозных объединениях" о перерегистрации и последствиях ее непрохождения в указанный срок означало бы, что ликвидация как мера ответственности применяется к уже созданным религиозным организациям по существу, за невыполнение ими новых требований к порядку создания и учреждения религиозной организации, которые ранее действовавшим законодательством не предъявлялись.</w:t>
      </w:r>
      <w:r>
        <w:rPr>
          <w:szCs w:val="22"/>
        </w:rPr>
        <w:t xml:space="preserve"> Однако такое истолкование противоречит общеправовым принципам юридической ответственности и вытекающим из статьи 55 (часть 3) Конституции Российской Федерации требованиям о возможных пределах ограничения принципа равенства, а также свободы вероисповедания и свободы учреждения и деятельности общественных объединений (статья 13, часть 4; статьи 14, 19, 28 и 30 Конституции Российской Федерации), не согласуется с положениями статей 6 и 9 Конвенции о защите прав человека и основных свобод и несовместимо со сформулированными Конституционным Судом Российской Федерации на этой основе конституционно-правовыми критериями, определяющими, в каких пределах относящиеся к порядку создания и учреждения религиозных организаций требования Федерального закона "О свободе совести и о религиозных объединениях" могут быть предъявлены и к религиозным организациям, созданным и учрежденным до его вступления в силу и имевших к этому моменту статус юридического лица, при их перерегистраци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Исходя из изложенного и руководствуясь статьей 6, пунктами 2 и 3 части первой статьи 43 и частями первой и второй статьи 79 Федерального конституционного закона "О Конституционном Суде Российской Федерации", Конституционный Суд Российской Федерации определил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Cs w:val="22"/>
        </w:rPr>
        <w:t xml:space="preserve">1. В силу правовых позиций, выраженных Конституционным Судом Российской Федерации в Постановлении от 23 ноября 1999 года по делу о проверке конституционности абзацев третьего и четвертого пункта 3 статьи 27 Федерального закона от 26 сентября 1997 года "О свободе совести и о религиозных объединениях", а также в Определении от 13 апреля 2000 года N 46-О и основанных на положениях статей 13 (часть 4), 14, 19 (части 1 и 2), 28, 30 и 55 (часть 3) Конституции Российской Федерации, положения пункта 4 статьи 27 Федерального закона "О свободе совести и о религиозных объединениях", связанные с изменением порядка создания и учреждения религиозных организаций как юридических лиц, в их конституционно-правовом смысле и во взаимосвязи с пунктом 3 статьи 27, пунктом 9 статьи 8, статьями 11, 12, 15 и 25 того же Федерального закона не могут служить препятствием для перерегистрации религиозных объединений, созданных и учрежденных до его вступления в силу и имеющих статус юридического лица, обладающих полной правоспособностью и действующих на законных основаниях. Перерегистрация таких организаций не может обусловливаться дополнительными требованиями к порядку создания и учреждения религиозной организации, которые ранее действовавшим законом не предъявлялись, </w:t>
      </w:r>
      <w:r>
        <w:rPr>
          <w:b/>
          <w:bCs/>
          <w:szCs w:val="22"/>
        </w:rPr>
        <w:t>поскольку речь идет об организациях, уже созданных и учрежденных в качестве юридических лиц, обладающих полной правоспособностью и действующих на законных основаниях; ликвидация такой организации как не прошедшей перерегистрацию в указанный срок (т.е. по сути не внесшей необходимых изменений и дополнений в учредительные документы) возможна по решению суда - в соответствии с предписаниями статей 13 (часть 5), 28, 30 и 55 (часть 3) Конституции Российской Федерации и конкретизирующих их положений пункта 9 статьи 8 и статьи 14 Федерального закона "О свободе совести и о религиозных объединениях" - лишь в случае, если надлежащим образом будет доказано, что она прекратила свою деятельность или осуществляет не совместимую с вытекающими из Конституции Российской Федерации обязанностями религиозной организации как юридического лица неправомерную деятельность. При этом суд, решая вопрос о ликвидации религиозной организации как не прошедшей перерегистрацию в указанный срок, в том числе по причине прекращения ею своей деятельности, не может ограничиваться установлением формальных условий применения положений пункта 4 статьи 27 (непрохождение перерегистрации в указанный срок) и пункта 9 статьи 8 (непредставление необходимых сведений) названного Федерального закона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 Конституционно-правовой смысл положений пункта 4 статьи 27 Федерального закона "О свободе совести и о религиозных объединениях", выявленный в настоящем Определении, является общеобязательным и исключает любое иное их истолкование в правоприменительной практике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</w:rPr>
      </w:pPr>
      <w:r>
        <w:rPr>
          <w:b/>
          <w:bCs/>
          <w:szCs w:val="22"/>
        </w:rPr>
        <w:t>5. Настоящее Определение окончательно, не подлежит обжалованию, действует непосредственно и не требует подтверждения другими органами и должностными лицам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 Настоящее определение подлежит опубликованию в "Российской газете" и "Собрании законодательства Российской Федерации". Определение должно быть опубликовано также в "Вестнике Конституционного Суда Российской Федерации"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Председатель Конституционного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szCs w:val="22"/>
        </w:rPr>
      </w:pPr>
      <w:r>
        <w:rPr>
          <w:szCs w:val="22"/>
        </w:rPr>
        <w:t xml:space="preserve">Суда Российской Федерации </w:t>
        <w:tab/>
        <w:t>М.В.Багла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Судья-секретарь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Конституционного Суд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szCs w:val="22"/>
        </w:rPr>
      </w:pPr>
      <w:r>
        <w:rPr>
          <w:szCs w:val="22"/>
        </w:rPr>
        <w:t xml:space="preserve">Российской Федерации </w:t>
        <w:tab/>
        <w:t>Ю.М.Данилов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3:08:00Z</dcterms:created>
  <dc:creator>b</dc:creator>
  <dc:description/>
  <dc:language>en-US</dc:language>
  <cp:lastModifiedBy>Alex</cp:lastModifiedBy>
  <dcterms:modified xsi:type="dcterms:W3CDTF">2003-01-17T23:08:00Z</dcterms:modified>
  <cp:revision>2</cp:revision>
  <dc:subject/>
  <dc:title>a</dc:title>
</cp:coreProperties>
</file>