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b/>
          <w:bCs/>
          <w:sz w:val="22"/>
          <w:szCs w:val="22"/>
        </w:rPr>
        <w:t>Правила ведения Единого государственного реестра юридических лиц и предоставления содержащихся в нем сведений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b/>
          <w:bCs/>
          <w:sz w:val="22"/>
          <w:szCs w:val="22"/>
        </w:rPr>
        <w:t xml:space="preserve">(утв. </w:t>
      </w:r>
      <w:r>
        <w:rPr>
          <w:sz w:val="22"/>
          <w:szCs w:val="22"/>
          <w:u w:val="single"/>
        </w:rPr>
        <w:t>постановлением</w:t>
      </w:r>
      <w:r>
        <w:rPr>
          <w:b/>
          <w:bCs/>
          <w:sz w:val="22"/>
          <w:szCs w:val="22"/>
        </w:rPr>
        <w:t xml:space="preserve"> Правительства РФ от 19 июня 2002 г. N 438)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b/>
          <w:bCs/>
          <w:sz w:val="22"/>
          <w:szCs w:val="22"/>
        </w:rPr>
        <w:t>(с изменениями от 13 ноября 2002 г.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1. Настоящие Правила подготовлены в соответствии с </w:t>
      </w:r>
      <w:r>
        <w:rPr>
          <w:sz w:val="22"/>
          <w:szCs w:val="22"/>
          <w:u w:val="single"/>
        </w:rPr>
        <w:t>Гражданским кодексом</w:t>
      </w:r>
      <w:r>
        <w:rPr>
          <w:sz w:val="22"/>
          <w:szCs w:val="22"/>
        </w:rPr>
        <w:t xml:space="preserve"> Российской Федерации, </w:t>
      </w:r>
      <w:r>
        <w:rPr>
          <w:sz w:val="22"/>
          <w:szCs w:val="22"/>
          <w:u w:val="single"/>
        </w:rPr>
        <w:t>Федеральным законом</w:t>
      </w:r>
      <w:r>
        <w:rPr>
          <w:sz w:val="22"/>
          <w:szCs w:val="22"/>
        </w:rPr>
        <w:t xml:space="preserve"> "О государственной регистрации юридических лиц" (далее - Федеральный закон), </w:t>
      </w:r>
      <w:r>
        <w:rPr>
          <w:sz w:val="22"/>
          <w:szCs w:val="22"/>
          <w:u w:val="single"/>
        </w:rPr>
        <w:t>Федеральным законом</w:t>
      </w:r>
      <w:r>
        <w:rPr>
          <w:sz w:val="22"/>
          <w:szCs w:val="22"/>
        </w:rPr>
        <w:t xml:space="preserve"> "Об информации, информатизации и защите информации" и </w:t>
      </w:r>
      <w:r>
        <w:rPr>
          <w:sz w:val="22"/>
          <w:szCs w:val="22"/>
          <w:u w:val="single"/>
        </w:rPr>
        <w:t>постановлением</w:t>
      </w:r>
      <w:r>
        <w:rPr>
          <w:sz w:val="22"/>
          <w:szCs w:val="22"/>
        </w:rPr>
        <w:t xml:space="preserve"> Правительства Российской Федерации от 17 мая 2002 г. N 319 "Об уполномоченном федеральном органе исполнительной власти, осуществляющем государственную регистрацию юридических лиц" и устанавливают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порядок ведения Единого государственного реестра юридических лиц (далее - государственный реестр), в том числе состав документов, включаемых в регистрационное дело, состав сведений, включаемых в записи государственного реестра, способы представления лицензирующим органом сведений о лицензиях, полученных юридическим лицом, состав используемых классификаторов и справочников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порядок предоставления содержащихся в государственном реестре сведений, в том числе форму, порядок и срок предоставления указанных сведений, а также размер платы за их предоставление, случаи и порядок бесплатного предоставления сведений, перечень государственных органов, в которые в обязательном порядке представляются сведения о государственной регистрации, и состав этих сведений, порядок и сроки предоставления юридическому лицу сведений о нем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2. Государственный реестр является </w:t>
      </w:r>
      <w:r>
        <w:rPr>
          <w:sz w:val="22"/>
          <w:szCs w:val="22"/>
          <w:u w:val="single"/>
        </w:rPr>
        <w:t>федеральным информационным ресурсом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3. Государственный реестр ведется Министерством Российской Федерации по налогам и сборам и его территориальными органами (далее - регистрирующие органы) в соответствии с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4. Государственный реестр содержит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записи о государственной регистрации при создании, реорганизации, ликвидации юридических лиц, в том числе юридических лиц, </w:t>
      </w:r>
      <w:r>
        <w:rPr>
          <w:sz w:val="22"/>
          <w:szCs w:val="22"/>
          <w:u w:val="single"/>
        </w:rPr>
        <w:t>специальный порядок</w:t>
      </w:r>
      <w:r>
        <w:rPr>
          <w:sz w:val="22"/>
          <w:szCs w:val="22"/>
        </w:rPr>
        <w:t xml:space="preserve"> регистрации которых установлен федеральными законами, включая коммерческие организации с иностранными инвестициями, записи о прекращении унитарных предприятий, имущественный комплекс которых продан в порядке приватизации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записи о государственной регистрации изменений, вносимых в учредительные документы юридических лиц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записи об изменении сведений, содержащихся в государственном реестре в соответствии с </w:t>
      </w:r>
      <w:r>
        <w:rPr>
          <w:sz w:val="22"/>
          <w:szCs w:val="22"/>
          <w:u w:val="single"/>
        </w:rPr>
        <w:t>Федеральным законом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документы, представленные в регистрирующий орган в соответствии с </w:t>
      </w:r>
      <w:r>
        <w:rPr>
          <w:sz w:val="22"/>
          <w:szCs w:val="22"/>
          <w:u w:val="single"/>
        </w:rPr>
        <w:t>Федеральным законом</w:t>
      </w:r>
      <w:r>
        <w:rPr>
          <w:sz w:val="22"/>
          <w:szCs w:val="22"/>
        </w:rPr>
        <w:t xml:space="preserve"> и пунктом 5 настоящих Правил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Документы, относящиеся к государственной регистрации юридического лица, содержатся в регистрационном деле этого юридического лица, которое является частью государственного реестра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5. Основанием для внесения соответствующей записи в государственный реестр является решение о государственной регистрации, принятое регистрирующим органом либо иным органом в соответствии с федеральными законами о </w:t>
      </w:r>
      <w:r>
        <w:rPr>
          <w:sz w:val="22"/>
          <w:szCs w:val="22"/>
          <w:u w:val="single"/>
        </w:rPr>
        <w:t>специальном порядке</w:t>
      </w:r>
      <w:r>
        <w:rPr>
          <w:sz w:val="22"/>
          <w:szCs w:val="22"/>
        </w:rPr>
        <w:t xml:space="preserve"> регистрации отдельных видов юридических лиц по документам, представленным заявителями при государственной регистрации юридического лица. Основанием для внесения в государственный реестр записи о прекращении унитарного предприятия, имущественный комплекс которого продан, является решение о государственной регистрации, принятое регистрирующим органом на основании следующих документов, представляемых Министерством имущественных отношений Российской Федерации, уполномоченным органом субъекта Российской Федерации или уполномоченным органом муниципального образования, принявшим решение об условиях приватизации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заявление о внесении в государственный реестр записи о прекращении унитарного предприятия в связи с продажей его имущественного комплекса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решение об условиях приватизации имущественного комплекса унитарного предприятия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копия документа, подтверждающего государственную регистрацию перехода права собственности на имущественный комплекс указанного унитарного предприятия к покупателю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При несоответствии сведений, содержащихся в государственном реестре, сведениям, содержащимся в документах, представленных заявителем при государственной регистрации, сведения, содержащиеся в государственном реестре, считаются достоверными до внесения в них соответствующих исправлений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Исправления сведений, содержащихся в конкретной записи государственного реестра, осуществляются путем внесения новой записи со ссылкой на исправляемую запись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6. Каждой записи в государственном реестре присваивается государственный регистрационный номер и для каждой записи указывается дата внесения ее в государственный реестр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7. Факт внесения записи в государственный реестр подтверждается документом, </w:t>
      </w:r>
      <w:r>
        <w:rPr>
          <w:sz w:val="22"/>
          <w:szCs w:val="22"/>
          <w:u w:val="single"/>
        </w:rPr>
        <w:t>форма</w:t>
      </w:r>
      <w:r>
        <w:rPr>
          <w:sz w:val="22"/>
          <w:szCs w:val="22"/>
        </w:rPr>
        <w:t xml:space="preserve"> которого устанавливается Правительством Российской Федерации. Регистрирующий орган выдает (направляет) заявителю указанный документ не позднее рабочего дня, следующего за днем государственной регистрации (внесения записи в государственный реестр)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8. Государственный регистрационный номер записи о создании юридического лица либо записи о первом представлении в соответствии с </w:t>
      </w:r>
      <w:r>
        <w:rPr>
          <w:sz w:val="22"/>
          <w:szCs w:val="22"/>
          <w:u w:val="single"/>
        </w:rPr>
        <w:t>Федеральным закон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сведений</w:t>
      </w:r>
      <w:r>
        <w:rPr>
          <w:sz w:val="22"/>
          <w:szCs w:val="22"/>
        </w:rPr>
        <w:t xml:space="preserve"> о юридическом лице, зарегистрированном до введения в действие указанного Закона, является основным государственным регистрационным номером (ОГРН) и используется в качестве номера регистрационного дела этого юридического лица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Основной государственный регистрационный номер (ОГРН) указывается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во всех записях в государственном реестре, относящихся к данному юридическому лицу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в документах, подтверждающих факты внесения соответствующих записей в государственный реестр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во всех документах этого юридического лица наряду с его наименованием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в сведениях о государственной регистрации, публикуемых регистрирующими органами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Структура государственного регистрационного номера записи государственного реестра приведена в </w:t>
      </w:r>
      <w:r>
        <w:rPr>
          <w:sz w:val="22"/>
          <w:szCs w:val="22"/>
          <w:u w:val="single"/>
        </w:rPr>
        <w:t>приложении N 1</w:t>
      </w:r>
      <w:r>
        <w:rPr>
          <w:sz w:val="22"/>
          <w:szCs w:val="22"/>
        </w:rPr>
        <w:t xml:space="preserve"> к настоящим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9. Государственный реестр ведется на бумажных и электронных носителях. При несоответствии между записями на бумажных носителях и электронных носителях приоритет имеют записи на бумажных носителях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10. В запись государственного реестра на электронном носителе включаются сведения о юридическом лице в соответствии с требованиями </w:t>
      </w:r>
      <w:r>
        <w:rPr>
          <w:sz w:val="22"/>
          <w:szCs w:val="22"/>
          <w:u w:val="single"/>
        </w:rPr>
        <w:t>Федерального закона</w:t>
      </w:r>
      <w:r>
        <w:rPr>
          <w:sz w:val="22"/>
          <w:szCs w:val="22"/>
        </w:rPr>
        <w:t xml:space="preserve"> по перечню согласно </w:t>
      </w:r>
      <w:r>
        <w:rPr>
          <w:sz w:val="22"/>
          <w:szCs w:val="22"/>
          <w:u w:val="single"/>
        </w:rPr>
        <w:t>приложению N 2</w:t>
      </w:r>
      <w:r>
        <w:rPr>
          <w:sz w:val="22"/>
          <w:szCs w:val="22"/>
        </w:rPr>
        <w:t xml:space="preserve"> к настоящим Правилам. Обязательным условием включения конкретного показателя в запись является его наличие в документах, используемых для внесения сведений в государственный реестр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11. Государственный реестр на бумажных носителях состоит из книг учета государственной регистрации юридических лиц, листов записей государственного реестра, содержащих сведения о юридическом лице в соответствии с пунктом 10 настоящих Правил (</w:t>
      </w:r>
      <w:r>
        <w:rPr>
          <w:sz w:val="22"/>
          <w:szCs w:val="22"/>
          <w:u w:val="single"/>
        </w:rPr>
        <w:t>приложение N 3</w:t>
      </w:r>
      <w:r>
        <w:rPr>
          <w:sz w:val="22"/>
          <w:szCs w:val="22"/>
        </w:rPr>
        <w:t>), и регистрационных дел юридических лиц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12. Книга учета государственной регистрации юридических лиц ведется в каждом регистрирующем органе. В указанную книгу в порядке обращений заявителей о государственной регистрации юридических лиц вносятся сведения о заявителе, представившем документы для государственной регистрации (фамилия, имя, отчество, паспортные данные, адрес), полное наименование юридического лица, дата получения и реквизиты соответствующего заявления (уведомления, сообщения), реквизиты принятого решения (дата принятия, номер и вид решения: о государственной регистрации либо об отказе в регистрации), дата внесения записи в государственный реестр, государственный регистрационный номер записи, номер регистрационного дела, реквизиты документа, выданного (отправленного) заявителю, и дата его выдачи (отправки). С началом календарного года открывается очередной том указанной книги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13. В регистрационное дело юридического лица в порядке поступления включаются все документы, представленные при государственной регистрации юридического лица и внесении изменений в государственный реестр, решение регистрирующего органа либо иного органа в соответствии с федеральными законами о </w:t>
      </w:r>
      <w:r>
        <w:rPr>
          <w:sz w:val="22"/>
          <w:szCs w:val="22"/>
          <w:u w:val="single"/>
        </w:rPr>
        <w:t>специальном порядке</w:t>
      </w:r>
      <w:r>
        <w:rPr>
          <w:sz w:val="22"/>
          <w:szCs w:val="22"/>
        </w:rPr>
        <w:t xml:space="preserve"> регистрации отдельных видов юридических лиц о государственной регистрации и сведения, включенные в соответствующие записи государственного реестра, в виде листов записей государственного реестра, содержащих сведения о юридическом лице в соответствии с </w:t>
      </w:r>
      <w:r>
        <w:rPr>
          <w:sz w:val="22"/>
          <w:szCs w:val="22"/>
          <w:u w:val="single"/>
        </w:rPr>
        <w:t>пунктом 10</w:t>
      </w:r>
      <w:r>
        <w:rPr>
          <w:sz w:val="22"/>
          <w:szCs w:val="22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14. Сведения о лицензии, полученной юридическим лицом, представляются лицензирующим органом в течение пяти рабочих дней с момента принятия решения о предоставлении (переоформлении документов, подтверждающих наличие лицензии, приостановлении, возобновлении, аннулировании) лицензии. Указанная информация представляется в регистрирующий орган по месту нахождения юридического лица в виде копии документа, подтверждающего принятие соответствующего решения, с сопроводительным письмом. Указанные сведения могут представляться на электронных носителях. Вид носителя и формат передаваемой информации устанавливаются соглашением взаимодействующих сторон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15. Государственный реестр на бумажных и электронных носителях информации должен храниться и обрабатываться в местах, недоступных для посторонних лиц, и в условиях, обеспечивающих предотвращение хищения, утраты, искажения, подделки информации. В целях расширения возможностей информационного обеспечения пользователей предусматривается объединение частей государственного реестра на электронных носителях как по субъектам Российской Федерации, так и по Российской Федерации в целом. С целью предотвращения полной утраты сведений, содержащихся в государственном реестре на электронных носителях, Министерством Российской Федерации по налогам и сборам и регистрирующими органами по субъектам Российской Федерации формируются резервные копии государственного реестра на электронных носителях, которые должны храниться в местах, исключающих их утрату одновременно с оригиналом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Министерство Российской Федерации по налогам и сборам вправе в установленном законодательством Российской Федерации порядке поручить объединение частей государственного реестра на электронных носителях по субъектам Российской Федерации и по Российской Федерации в целом, обеспечение их использования, а также формирование резервных копий государственного реестра своим специализированным учреждениям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16. Совместимость и взаимодействие государственного реестра на электронных носителях с иными федеральными системами и сетями обеспечиваются за счет соблюдения следующих единых организационных, методологических и программно-технических принципов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унификация значений показателей, включаемых в записи государственного реестра, на основе применения единых общероссийских классификаторов и ведомственных справочников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применение по соглашению сторон, участвующих в информационном взаимодействии, средств электронной цифровой подписи или иных средств подтверждения отсутствия искажений в документах на электронном носителе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применение для информационного взаимодействия с иными федеральными информационными системами единых протоколов телекоммуникационных сетей, форм документов и форматов данных, передаваемых на электронных носителях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17. При хранении и передаче установленных Федеральным законом сведений государственного реестра на электронных носителях используются следующие общероссийские классификаторы технико-экономической и социальной информации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Общероссийский классификатор организационно-правовых форм хозяйствующих субъектов (</w:t>
      </w:r>
      <w:r>
        <w:rPr>
          <w:sz w:val="22"/>
          <w:szCs w:val="22"/>
          <w:u w:val="single"/>
        </w:rPr>
        <w:t>ОКОПФ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Общероссийский классификатор стран мира (</w:t>
      </w:r>
      <w:r>
        <w:rPr>
          <w:sz w:val="22"/>
          <w:szCs w:val="22"/>
          <w:u w:val="single"/>
        </w:rPr>
        <w:t>ОКСМ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Общероссийский классификатор административно-территориальных образований (</w:t>
      </w:r>
      <w:r>
        <w:rPr>
          <w:sz w:val="22"/>
          <w:szCs w:val="22"/>
          <w:u w:val="single"/>
        </w:rPr>
        <w:t>ОКАТО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Общероссийский классификатор видов экономической деятельности (</w:t>
      </w:r>
      <w:r>
        <w:rPr>
          <w:sz w:val="22"/>
          <w:szCs w:val="22"/>
          <w:u w:val="single"/>
        </w:rPr>
        <w:t>ОКВЭД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Присвоение юридическим лицам кодов по общероссийским классификаторам осуществляют территориальные органы Государственного комитета Российской Федерации по статистике в недельный срок после получения от регистрирующего органа сведений, указанных в пункте 19 настоящих Правил, и выдают (направляют) юридическому лицу сведения о присвоенных ему кодах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18. Министерство Российской Федерации по налогам и сборам утверждает состав ведомственных справочников, используемых при ведении государственного реестра, а также при необходимости организует их формирование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19. Регистрирующий орган в срок не более чем пять рабочих дней с момента государственной регистрации юридического лица и/или внесения изменений в государственный реестр представляет соответствующие сведения в государственные органы по перечню согласно </w:t>
      </w:r>
      <w:r>
        <w:rPr>
          <w:sz w:val="22"/>
          <w:szCs w:val="22"/>
          <w:u w:val="single"/>
        </w:rPr>
        <w:t>приложению N 4</w:t>
      </w:r>
      <w:r>
        <w:rPr>
          <w:sz w:val="22"/>
          <w:szCs w:val="22"/>
        </w:rPr>
        <w:t xml:space="preserve"> к настоящим Правилам. Указанные сведения представляются в виде выписки из государственного реестра по форме согласно </w:t>
      </w:r>
      <w:r>
        <w:rPr>
          <w:sz w:val="22"/>
          <w:szCs w:val="22"/>
          <w:u w:val="single"/>
        </w:rPr>
        <w:t>приложению N 5</w:t>
      </w:r>
      <w:r>
        <w:rPr>
          <w:sz w:val="22"/>
          <w:szCs w:val="22"/>
        </w:rPr>
        <w:t xml:space="preserve"> к настоящим Правилам, содержащей сведения в соответствии с внесенной в государственный реестр записью, за исключением паспортных данных физических лиц и их идентификационных номеров налогоплательщиков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Территориальным органам Государственного комитета Российской Федерации по статистике представляются копии уставов юридических лиц в порядке, установленном Министерством Российской Федерации по налогам и сборам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Вид носителя информации и способ передачи сведений на электронных носителях определяются соглашением взаимодействующих сторон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20. Содержащиеся в государственном реестре сведения о конкретном юридическом лице предоставляются по запросу, составленному в произвольной форме с указанием необходимых сведений по перечню согласно </w:t>
      </w:r>
      <w:r>
        <w:rPr>
          <w:sz w:val="22"/>
          <w:szCs w:val="22"/>
          <w:u w:val="single"/>
        </w:rPr>
        <w:t>приложению N 2</w:t>
      </w:r>
      <w:r>
        <w:rPr>
          <w:sz w:val="22"/>
          <w:szCs w:val="22"/>
        </w:rPr>
        <w:t xml:space="preserve"> к настоящим Правилам, в виде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выписки из государственного реестра по форме согласно </w:t>
      </w:r>
      <w:r>
        <w:rPr>
          <w:sz w:val="22"/>
          <w:szCs w:val="22"/>
          <w:u w:val="single"/>
        </w:rPr>
        <w:t>приложению N 5</w:t>
      </w:r>
      <w:r>
        <w:rPr>
          <w:sz w:val="22"/>
          <w:szCs w:val="22"/>
        </w:rPr>
        <w:t xml:space="preserve"> к настоящим Правилам. При отсутствии сведений по конкретному показателю пишется слово: "нет"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копии документа (документов), содержащегося в регистрационном деле юридического лица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справки об отсутствии запрашиваемой информации. Справка выдается при отсутствии в государственном реестре сведений о юридическом лице либо при невозможности определить конкретное юридическое лицо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21. Срок предоставления содержащихся в государственном реестре сведений о конкретном юридическом лице не может составлять более чем пять рабочих дней со дня поступления соответствующего запроса, если иное не установлено федеральными законами. Срочное предоставление содержащихся в государственном реестре сведений осуществляется не позднее рабочего дня, следующего за днем поступления соответствующего запроса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22. Указанная в пункте 20 информация предоставляется по запросу бесплатно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а) органам государственной власти, в том числе правоохранительным органам и судам по находящимся в производстве делам, органам местного самоуправления, органам государственных внебюджетных фондов, а также иным лицам, определенным федеральными законами, - в случаях и в порядке, которые установлены федеральными законами и нормативными правовыми актами Правительства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б) юридическому лицу о нем - один раз в год в одном экземпляре в виде выписки из государственного реестра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23. Указанная в </w:t>
      </w:r>
      <w:r>
        <w:rPr>
          <w:sz w:val="22"/>
          <w:szCs w:val="22"/>
          <w:u w:val="single"/>
        </w:rPr>
        <w:t>пункте 20</w:t>
      </w:r>
      <w:r>
        <w:rPr>
          <w:sz w:val="22"/>
          <w:szCs w:val="22"/>
        </w:rPr>
        <w:t xml:space="preserve"> информация предоставляется по запросу за плату при условии представления одновременно с запросом копии платежного документа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а) юридическому лицу о нем - при повторном обращении в течение одного календарного года в виде выписки из государственного реестра либо при обращении в регистрирующий орган за повторной выдачей документа, подтверждающего факт внесения записи в государственный реестр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б) гражданам и организациям - сведения о конкретном юридическом лице при обращении за информацией о нем, за исключением паспортных данных физических лиц и их идентификационных номеров налогоплательщиков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24. Размер платы за предоставление информации, указанной в пункте 23 настоящих Правил, составляет два установленных законом </w:t>
      </w:r>
      <w:r>
        <w:rPr>
          <w:sz w:val="22"/>
          <w:szCs w:val="22"/>
          <w:u w:val="single"/>
        </w:rPr>
        <w:t>минимальных размера оплаты труда</w:t>
      </w:r>
      <w:r>
        <w:rPr>
          <w:sz w:val="22"/>
          <w:szCs w:val="22"/>
        </w:rPr>
        <w:t xml:space="preserve"> за каждый указанный в пункте 20 документ. Размер платы за срочное предоставление сведений составляет четыре минимальных размера оплаты труда за каждый указанный документ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25. Порядок получения пользователями информационных ресурсов сведений, содержащихся в государственном реестре (указание места, времени, ответственных должностных лиц и необходимых процедур), определяется конкретным регистрирующим органом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26. Доступ к содержащимся в государственном реестре сведениям, в том числе к паспортным данным физических лиц, имеют должностные лица регистрирующих органов по перечням и в соответствии с полномочиями, определяемыми Министерством Российской Федерации по налогам и сборам. Использование указанными должностными лицами информации из государственного реестра в ущерб интересам юридических и физических лиц влече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27. Собственником </w:t>
      </w:r>
      <w:r>
        <w:rPr>
          <w:sz w:val="22"/>
          <w:szCs w:val="22"/>
          <w:u w:val="single"/>
        </w:rPr>
        <w:t>государственного реестра</w:t>
      </w:r>
      <w:r>
        <w:rPr>
          <w:sz w:val="22"/>
          <w:szCs w:val="22"/>
        </w:rPr>
        <w:t xml:space="preserve"> является Российская Федерация. Права собственника от имени Российской Федерации в отношении государственного реестра осуществляет в рамках своей компетенции Правительство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>28. Государственный реестр относится к ведению Министерства Российской Федерации по налогам и сборам, которое в связи с этим разрабатывает методические указания по организации получения сведений для включения в государственный реестр, его формированию, предоставлению из него информации и контролю за соответствующими действиями регистрирующих органов.</w:t>
      </w:r>
    </w:p>
    <w:p>
      <w:pPr>
        <w:pStyle w:val="Normal"/>
        <w:widowControl w:val="false"/>
        <w:autoSpaceDE w:val="false"/>
        <w:ind w:firstLine="485"/>
        <w:jc w:val="right"/>
        <w:rPr>
          <w:sz w:val="22"/>
        </w:rPr>
      </w:pPr>
      <w:r>
        <w:rPr>
          <w:b/>
          <w:bCs/>
          <w:sz w:val="22"/>
          <w:szCs w:val="22"/>
        </w:rPr>
        <w:t>Приложение N 1</w:t>
      </w:r>
    </w:p>
    <w:p>
      <w:pPr>
        <w:pStyle w:val="Normal"/>
        <w:widowControl w:val="false"/>
        <w:autoSpaceDE w:val="false"/>
        <w:ind w:firstLine="485"/>
        <w:jc w:val="right"/>
        <w:rPr>
          <w:sz w:val="22"/>
        </w:rPr>
      </w:pPr>
      <w:r>
        <w:rPr>
          <w:b/>
          <w:bCs/>
          <w:sz w:val="22"/>
          <w:szCs w:val="22"/>
        </w:rPr>
        <w:t xml:space="preserve">к </w:t>
      </w:r>
      <w:r>
        <w:rPr>
          <w:sz w:val="22"/>
          <w:szCs w:val="22"/>
          <w:u w:val="single"/>
        </w:rPr>
        <w:t>Правилам</w:t>
      </w:r>
      <w:r>
        <w:rPr>
          <w:b/>
          <w:bCs/>
          <w:sz w:val="22"/>
          <w:szCs w:val="22"/>
        </w:rPr>
        <w:t xml:space="preserve"> ведения Единого</w:t>
      </w:r>
    </w:p>
    <w:p>
      <w:pPr>
        <w:pStyle w:val="Normal"/>
        <w:widowControl w:val="false"/>
        <w:autoSpaceDE w:val="false"/>
        <w:ind w:firstLine="485"/>
        <w:jc w:val="right"/>
        <w:rPr>
          <w:sz w:val="22"/>
        </w:rPr>
      </w:pPr>
      <w:r>
        <w:rPr>
          <w:b/>
          <w:bCs/>
          <w:sz w:val="22"/>
          <w:szCs w:val="22"/>
        </w:rPr>
        <w:t>государственного реестра юридических лиц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b/>
          <w:bCs/>
          <w:sz w:val="22"/>
          <w:szCs w:val="22"/>
        </w:rPr>
        <w:t>Структура государственного регистрационного номера записи, вносимой в Единый государственный реестр юридических лиц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Государственный регистрационный номер записи, вносимой в Единый государственный реестр юридических лиц (далее - государственный реестр), состоит из 13 цифр, расположенных в следующей последовательности: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  <w:szCs w:val="22"/>
        </w:rPr>
        <w:t xml:space="preserve"> 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  <w:szCs w:val="22"/>
        </w:rPr>
        <w:t>|    С     | Г | Г | К | К | Х |Х  | Х | Х | Х | Х | Х | Ч |,  |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  <w:szCs w:val="22"/>
        </w:rPr>
        <w:t xml:space="preserve"> 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где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С (1-й знак) - признак отнесения государственного регистрационного номера записи: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к основному государственному регистрационному номеру (ОГРН)</w:t>
      </w:r>
      <w:r>
        <w:rPr>
          <w:sz w:val="22"/>
          <w:szCs w:val="22"/>
          <w:u w:val="single"/>
        </w:rPr>
        <w:t>*</w:t>
      </w:r>
      <w:r>
        <w:rPr>
          <w:sz w:val="22"/>
          <w:szCs w:val="22"/>
        </w:rPr>
        <w:t xml:space="preserve"> - 1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к иному государственному регистрационному номеру записи - 2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ГГ (со 2-го по 3-й знак) - две последние цифры года внесения записи в государственный реестр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КК (4-й, 5-й знаки) - порядковый номер субъекта Российской Федерации по перечню субъектов Российской Федерации, установленному </w:t>
      </w:r>
      <w:r>
        <w:rPr>
          <w:sz w:val="22"/>
          <w:szCs w:val="22"/>
          <w:u w:val="single"/>
        </w:rPr>
        <w:t>статьей 65</w:t>
      </w:r>
      <w:r>
        <w:rPr>
          <w:sz w:val="22"/>
          <w:szCs w:val="22"/>
        </w:rPr>
        <w:t xml:space="preserve"> Конституции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ХХХХХХХ (с 6-го по 12-й знак) - номер записи, внесенной в государственный реестр в течение года;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>Ч (13-й знак) - контрольное число: младший разряд остатка от деления предыдущего 12-значного числа на 11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  <w:szCs w:val="22"/>
        </w:rPr>
        <w:t xml:space="preserve">* В соответствии с </w:t>
      </w:r>
      <w:r>
        <w:rPr>
          <w:sz w:val="22"/>
          <w:szCs w:val="22"/>
          <w:u w:val="single"/>
        </w:rPr>
        <w:t>пунктом 8</w:t>
      </w:r>
      <w:r>
        <w:rPr>
          <w:sz w:val="22"/>
          <w:szCs w:val="22"/>
        </w:rPr>
        <w:t xml:space="preserve"> Правил ведения Единого государственного реестра юридических лиц основным государственным регистрационным номером (ОГРН) является государственный регистрационный номер записи о создании юридического лица либо записи о первом представлении в соответствии с </w:t>
      </w:r>
      <w:r>
        <w:rPr>
          <w:sz w:val="22"/>
          <w:szCs w:val="22"/>
          <w:u w:val="single"/>
        </w:rPr>
        <w:t>Федеральным законом</w:t>
      </w:r>
      <w:r>
        <w:rPr>
          <w:sz w:val="22"/>
          <w:szCs w:val="22"/>
        </w:rPr>
        <w:t xml:space="preserve"> "О государственной регистрации юридических лиц" сведений о юридическом лице, зарегистрированном до введения в действие указанного Закона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3:12:00Z</dcterms:created>
  <dc:creator>b</dc:creator>
  <dc:description/>
  <dc:language>en-US</dc:language>
  <cp:lastModifiedBy>Alex</cp:lastModifiedBy>
  <dcterms:modified xsi:type="dcterms:W3CDTF">2003-01-17T23:12:00Z</dcterms:modified>
  <cp:revision>2</cp:revision>
  <dc:subject/>
  <dc:title>a</dc:title>
</cp:coreProperties>
</file>