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8" w:before="0" w:after="120"/>
        <w:jc w:val="center"/>
        <w:rPr>
          <w:w w:val="150"/>
          <w:sz w:val="28"/>
        </w:rPr>
      </w:pPr>
      <w:r>
        <w:rPr>
          <w:b/>
          <w:bCs/>
          <w:w w:val="150"/>
          <w:sz w:val="28"/>
        </w:rPr>
        <w:t>Десять причин сказать "Нет!" прививкам</w:t>
      </w:r>
    </w:p>
    <w:p>
      <w:pPr>
        <w:pStyle w:val="Normal"/>
        <w:spacing w:lineRule="auto" w:line="216"/>
        <w:ind w:firstLine="399"/>
        <w:jc w:val="both"/>
        <w:rPr/>
      </w:pPr>
      <w:r>
        <w:rPr>
          <w:b/>
          <w:bCs/>
          <w:spacing w:val="-2"/>
        </w:rPr>
        <w:t>1</w:t>
      </w:r>
      <w:r>
        <w:rPr>
          <w:spacing w:val="-2"/>
        </w:rPr>
        <w:t xml:space="preserve">. Вакцины являются ядами по определению. Многие люди болезненно следят за тем, чтобы покупаемые ими овощи и фрукты содержали как можно меньше пестицидов или были вообще свободны от них, но спокойно позволяют вводить себе и/или свои детям вакцины, содержащие формальдегид, ртуть и алюминий. Формальдегид - официально признанный канцероген (т.е. вещество, вызывающее рак). Токсические свойства ртути, особенно аутизм и поражение ею почек, также хорошо известны. Алюминий, являющийся неотъемлемой частью вакцин, признан веществом, вызывающим болезнь Альцгеймера. Правительства европейских стран запрещают импорт генетически изменённых продуктов сельского хозяйства, но спокойно позволяют вводить своим гражданам генетически модифицированные вакцины, хотя никто даже приблизительно не может предсказать последствия этого мероприятия. </w:t>
      </w:r>
    </w:p>
    <w:p>
      <w:pPr>
        <w:pStyle w:val="Style15"/>
        <w:spacing w:lineRule="auto" w:line="216" w:before="0" w:after="0"/>
        <w:ind w:firstLine="399"/>
        <w:jc w:val="both"/>
        <w:rPr/>
      </w:pPr>
      <w:r>
        <w:rPr>
          <w:b/>
          <w:bCs/>
          <w:spacing w:val="-2"/>
        </w:rPr>
        <w:t xml:space="preserve">2. </w:t>
      </w:r>
      <w:r>
        <w:rPr>
          <w:spacing w:val="-2"/>
        </w:rPr>
        <w:t xml:space="preserve">Многие вакцины готовятся на основе клеточных структур животных и содержат их вирусы. Межвидовая передача вирусов может привести к развитию новых страшных дегенеративных болезней, о которых сейчас человечество и представления не имеет. Так, гены и белки вируса обезьян SV-40, которым были заражены сотни тысяч доз вакцины против полиомиелита в 1950-х гг., были недавно обнаружены в раковых опухолях людей. Кто знает, какими новыми вирусами животных систематически заражаются вакцины в процессе их производства, и чем это нам грозит? </w:t>
      </w:r>
    </w:p>
    <w:p>
      <w:pPr>
        <w:pStyle w:val="Style15"/>
        <w:spacing w:lineRule="auto" w:line="216" w:before="0" w:after="0"/>
        <w:ind w:firstLine="399"/>
        <w:jc w:val="both"/>
        <w:rPr/>
      </w:pPr>
      <w:r>
        <w:rPr>
          <w:b/>
          <w:bCs/>
          <w:spacing w:val="-2"/>
        </w:rPr>
        <w:t xml:space="preserve">3. </w:t>
      </w:r>
      <w:r>
        <w:rPr>
          <w:spacing w:val="-2"/>
        </w:rPr>
        <w:t xml:space="preserve">Принуждение, запугивания, преследования, замалчивание "отдельных фактов", ложь и прямая фальсификация статистики неизменно сопровождают прививки на протяжении всей их двухсотлетней истории. Трудно поверить в то, что "благодеяние" требует этого. "Железной рукой загоним человечество в счастье" - кажется, мы это уже когда-то проходили? Прививки и насилие, прямое или косвенное, с ними связанное, являются наглым вызовом достоинству и свободе убеждений всех людей. </w:t>
      </w:r>
    </w:p>
    <w:p>
      <w:pPr>
        <w:pStyle w:val="Style15"/>
        <w:spacing w:lineRule="auto" w:line="216" w:before="0" w:after="0"/>
        <w:ind w:firstLine="399"/>
        <w:jc w:val="both"/>
        <w:rPr/>
      </w:pPr>
      <w:r>
        <w:rPr>
          <w:b/>
          <w:bCs/>
          <w:spacing w:val="-2"/>
        </w:rPr>
        <w:t xml:space="preserve">4. </w:t>
      </w:r>
      <w:r>
        <w:rPr>
          <w:spacing w:val="-2"/>
        </w:rPr>
        <w:t xml:space="preserve">Производство вакцин является самым прибыльным фармацевтическим бизнесом. Миллиарды долларов зарабатываются фирмами по производству вакцин; часть этих денег позднее вкладывается в финансирование "научных исследований", призванных доказать безопасность и эффективность вакцин, и на оплату карманных "экспертов по прививкам". </w:t>
      </w:r>
    </w:p>
    <w:p>
      <w:pPr>
        <w:pStyle w:val="Style15"/>
        <w:spacing w:lineRule="auto" w:line="216" w:before="0" w:after="0"/>
        <w:ind w:firstLine="399"/>
        <w:jc w:val="both"/>
        <w:rPr/>
      </w:pPr>
      <w:r>
        <w:rPr>
          <w:b/>
          <w:bCs/>
          <w:spacing w:val="-2"/>
        </w:rPr>
        <w:t xml:space="preserve">5. </w:t>
      </w:r>
      <w:r>
        <w:rPr>
          <w:spacing w:val="-2"/>
        </w:rPr>
        <w:t xml:space="preserve">Не существует никаких доказательств того, что именно прививки помогли человечеству победить в борьбе с некоторыми опасными инфекционными болезнями. Факты свидетельствуют о том, что заболеваемость туберкулёзом, дифтерией, корью и коклюшем стремительно уменьшалась ещё до того, как были введены массовые прививки против этих болезней. Происходило это благодаря улучшению санитарно-гигиенических условий (уничтожение заражённого скота, ликвидация скученности проживания, хлорирование воды, контроль качества продуктов сельского хозяйства и т .д.). Классический пример "победы над оспой" является, одновременно, и классическим примером манипуляции статистикой. Болезнь начала резко идти на убыль по мере улучшения санитарных условий и прекращения варварского обычая "инокуляции оспенной материи", поддерживавшего оспенные эпидемии. Там, где широко практиковались прививки, оспенные эпидемии не только не ослабевали, но учащались и вели к всё большему количеству жертв. С другой стороны, такие болезни как чума, холера, малярия, тиф, скарлатина и т.д., для борьбы с которыми, к счастью, так и не удалось разработать "надёжные" вакцины, стали редкостью или практически исчезли в развитых странах . В тех странах, где прививка БЦЖ никогда массово не проводилась или давно отменена, низок уровень заболеваемости туберкулёзом. С другой стороны, в России, Бразилии, Индии и Болгарии, где прививку БЦЖ получают все новорожденные, каждый год регистрируются десятки тысяч новых больных активной формой туберкулёза. </w:t>
      </w:r>
    </w:p>
    <w:p>
      <w:pPr>
        <w:pStyle w:val="Style15"/>
        <w:spacing w:lineRule="auto" w:line="216" w:before="0" w:after="0"/>
        <w:ind w:firstLine="399"/>
        <w:jc w:val="both"/>
        <w:rPr/>
      </w:pPr>
      <w:r>
        <w:rPr>
          <w:b/>
          <w:bCs/>
          <w:spacing w:val="-2"/>
        </w:rPr>
        <w:t xml:space="preserve">6. </w:t>
      </w:r>
      <w:r>
        <w:rPr>
          <w:spacing w:val="-2"/>
        </w:rPr>
        <w:t xml:space="preserve">Прививки являются причиной смертей и пожизненных увечий тысяч детей во всем мире ежегодно. Не существует исследований, доказывающих действительную безопасность вакцин, особенно относительно отсроченных последствий их введения. </w:t>
      </w:r>
    </w:p>
    <w:p>
      <w:pPr>
        <w:pStyle w:val="Style15"/>
        <w:spacing w:lineRule="auto" w:line="216" w:before="0" w:after="0"/>
        <w:ind w:firstLine="399"/>
        <w:jc w:val="both"/>
        <w:rPr/>
      </w:pPr>
      <w:r>
        <w:rPr>
          <w:b/>
          <w:bCs/>
          <w:spacing w:val="-2"/>
        </w:rPr>
        <w:t xml:space="preserve">7. </w:t>
      </w:r>
      <w:r>
        <w:rPr>
          <w:spacing w:val="-2"/>
        </w:rPr>
        <w:t xml:space="preserve">В последнее время появляется всё больше научных публикаций, показывающих связь прививок с такими болезнями как аутизм, сахарный диабет, рассеянный склероз, ревматоидный артрит, лейкемия. Известно, что заболеваемость именно этими недугами стремительно растёт в тех странах, где высок уровень вакцинированности и "лекарственной накачки" (особенно антибиотиками) населения. В тех странах Африки и Южной Америки, где многочисленные массовые прививки ещё не стали рутинной практикой, эти болезни, а также тяжёлые психические расстройства, практически не встречаются. Есть также данные в пользу того, что прививки ответственны за высокий процент внезапных смертей младенцев. </w:t>
      </w:r>
    </w:p>
    <w:p>
      <w:pPr>
        <w:pStyle w:val="Style15"/>
        <w:spacing w:lineRule="auto" w:line="216" w:before="0" w:after="0"/>
        <w:ind w:firstLine="399"/>
        <w:jc w:val="both"/>
        <w:rPr/>
      </w:pPr>
      <w:r>
        <w:rPr>
          <w:b/>
          <w:bCs/>
          <w:spacing w:val="-2"/>
        </w:rPr>
        <w:t xml:space="preserve">8. </w:t>
      </w:r>
      <w:r>
        <w:rPr>
          <w:spacing w:val="-2"/>
        </w:rPr>
        <w:t xml:space="preserve">Прививки отражают лишь аллопатический подход к пониманию инфекционных болезней и их предупреждению, который отнюдь не является единственно возможным. Этот подход очень выгоден производителям и распространителям вакцин на всех уровнях, включая разносортных медчиновников, но совершенно не обязательно таков и для населения. Правильным скорее будет противоположное. </w:t>
      </w:r>
    </w:p>
    <w:p>
      <w:pPr>
        <w:pStyle w:val="Style15"/>
        <w:spacing w:lineRule="auto" w:line="216" w:before="0" w:after="0"/>
        <w:ind w:firstLine="399"/>
        <w:jc w:val="both"/>
        <w:rPr/>
      </w:pPr>
      <w:r>
        <w:rPr>
          <w:b/>
          <w:bCs/>
          <w:spacing w:val="-2"/>
        </w:rPr>
        <w:t xml:space="preserve">9. </w:t>
      </w:r>
      <w:r>
        <w:rPr>
          <w:spacing w:val="-2"/>
        </w:rPr>
        <w:t xml:space="preserve">Политика массовых прививок совершенно игнорирует индивидуальные особенности наследственности, подверженности различным болезням, состояния иммунитета, психоэмоционального статуса и пр. прививаемых. </w:t>
      </w:r>
    </w:p>
    <w:p>
      <w:pPr>
        <w:pStyle w:val="Style15"/>
        <w:spacing w:lineRule="auto" w:line="216" w:before="0" w:after="0"/>
        <w:ind w:firstLine="399"/>
        <w:jc w:val="both"/>
        <w:rPr/>
      </w:pPr>
      <w:r>
        <w:rPr>
          <w:b/>
          <w:bCs/>
          <w:spacing w:val="-2"/>
        </w:rPr>
        <w:t xml:space="preserve">10. </w:t>
      </w:r>
      <w:r>
        <w:rPr>
          <w:spacing w:val="-2"/>
        </w:rPr>
        <w:t xml:space="preserve">В случае, если прививки станут причиной смерти или увечья, медицинские власти безусловно приложат все усилия, чтобы доказать, что прививки не имели никакого отношения к произошедшему. Примеры, когда (особенно в России, но и другие страны отнюдь не исключение) осиротевшие или с ребенком-инвалидом на руках родители оставались без какой-либо денежной компенсации, обещанной им по закону, многочисленны. </w:t>
      </w:r>
    </w:p>
    <w:p>
      <w:pPr>
        <w:pStyle w:val="Style15"/>
        <w:spacing w:lineRule="auto" w:line="216" w:before="0" w:after="0"/>
        <w:jc w:val="right"/>
        <w:rPr>
          <w:i/>
          <w:i/>
          <w:sz w:val="22"/>
        </w:rPr>
      </w:pPr>
      <w:r>
        <w:rPr>
          <w:i/>
          <w:spacing w:val="-2"/>
          <w:sz w:val="22"/>
        </w:rPr>
        <w:t>д-р Александр Коток</w:t>
      </w:r>
    </w:p>
    <w:p>
      <w:pPr>
        <w:pStyle w:val="Style15"/>
        <w:spacing w:lineRule="auto" w:line="216" w:before="0" w:after="0"/>
        <w:ind w:firstLine="570"/>
        <w:jc w:val="center"/>
        <w:rPr/>
      </w:pPr>
      <w:r>
        <w:rPr>
          <w:b/>
          <w:w w:val="150"/>
          <w:sz w:val="28"/>
        </w:rPr>
        <w:t xml:space="preserve">Остановить Иродов </w:t>
      </w:r>
      <w:r>
        <w:rPr>
          <w:b/>
          <w:w w:val="150"/>
          <w:sz w:val="28"/>
          <w:lang w:val="en-US"/>
        </w:rPr>
        <w:t xml:space="preserve">XXI </w:t>
      </w:r>
      <w:r>
        <w:rPr>
          <w:b/>
          <w:w w:val="150"/>
          <w:sz w:val="28"/>
        </w:rPr>
        <w:t>века!</w:t>
      </w:r>
    </w:p>
    <w:p>
      <w:pPr>
        <w:pStyle w:val="Style15"/>
        <w:spacing w:lineRule="auto" w:line="216" w:before="0" w:after="0"/>
        <w:ind w:firstLine="570"/>
        <w:jc w:val="both"/>
        <w:rPr>
          <w:b/>
          <w:b/>
          <w:w w:val="150"/>
          <w:sz w:val="12"/>
        </w:rPr>
      </w:pPr>
      <w:r>
        <w:rPr>
          <w:b/>
          <w:w w:val="150"/>
          <w:sz w:val="12"/>
        </w:rPr>
      </w:r>
    </w:p>
    <w:p>
      <w:pPr>
        <w:pStyle w:val="Style15"/>
        <w:spacing w:lineRule="auto" w:line="208" w:before="0" w:after="0"/>
        <w:ind w:firstLine="573"/>
        <w:jc w:val="both"/>
        <w:rPr/>
      </w:pPr>
      <w:r>
        <w:rPr/>
        <w:t>10 января 2006 года, в день памяти мучеников 14 000 младенцев, от Ирода в Вифлееме избиенных, многие газеты вышли с аршинными заголовками на первых полосах: «30 000 000 россиян готовят к вакцинации». Подзаголовки гласили: «Министр здравоохранения и социального развития Михаил Зурабов в интервью программе «Вести» в который раз ошарашил россиян новостью: оказывается, самым важным направлением национального проекта «Здоровье» будет вовсе не улучшение медицинского обслуживания в поликлиниках или повышение зарплаты врачам. Самым важным министр назвал вакцинацию 30 миллионов граждан против гепатита В». Подпись под фотографией задумчивого министра гласила: «В 2006-м Михаил Зурабов обещает позаботиться о нашем здоровье».</w:t>
      </w:r>
    </w:p>
    <w:p>
      <w:pPr>
        <w:pStyle w:val="Style15"/>
        <w:spacing w:lineRule="auto" w:line="208" w:before="0" w:after="0"/>
        <w:ind w:firstLine="573"/>
        <w:jc w:val="both"/>
        <w:rPr/>
      </w:pPr>
      <w:r>
        <w:rPr/>
        <w:t xml:space="preserve">В статьях, рассчитанных на доверчивых обывателей, рассказывалось о великом значении и пользе упомянутых прививок, которыми необходимо «облагодетельствовать» всех новорожденных, школьников и молодых людей от 18 до 35 лет. Говорилось также о том, что по мнению разработчиков проекта «Здоровье» «это позволит серьезно улучшить здоровье нации, защитить семьи от больших моральных и финансовых испытаний...» </w:t>
      </w:r>
    </w:p>
    <w:p>
      <w:pPr>
        <w:pStyle w:val="Style15"/>
        <w:spacing w:lineRule="auto" w:line="208" w:before="0" w:after="0"/>
        <w:ind w:firstLine="573"/>
        <w:jc w:val="both"/>
        <w:rPr/>
      </w:pPr>
      <w:r>
        <w:rPr/>
        <w:t xml:space="preserve">К величайшему сожалению, </w:t>
      </w:r>
      <w:r>
        <w:rPr>
          <w:b/>
        </w:rPr>
        <w:t>миф о пользе прививок</w:t>
      </w:r>
      <w:r>
        <w:rPr/>
        <w:t xml:space="preserve"> до сих пор бытует в человеческом обществе, однако ужасная правда о смертоносных деяниях прививочной индустрии сегодня выходит наружу. Прежде всего, прививочная политика диктуется </w:t>
      </w:r>
      <w:r>
        <w:rPr>
          <w:b/>
        </w:rPr>
        <w:t>наднациональными</w:t>
      </w:r>
      <w:r>
        <w:rPr/>
        <w:t xml:space="preserve"> организациями, заинтересованными в максимальной прибыли от применения вакцин. Сюда относятся: Фонд Рокфеллера, Всемирный Банк, Всемирная Организация Здравоохранения (ВОЗ), ООН и другие корпорации, являющиеся подразделениями оккультного Мирового правительства. Как пишет профессор В. Барабаш, поголовная вакцинация, ведущаяся во всем мире с 50-х годов, привела к тому, что нынешнее поколение сорокалетних людей стало на треть бесплодными, а у родителей, еще способных к деторождению, но подвергшихся вакцинации, из 10 родившихся младенцев 8 обладают врожденными дефектами. </w:t>
      </w:r>
      <w:r>
        <w:rPr>
          <w:b/>
        </w:rPr>
        <w:t xml:space="preserve">Прививка </w:t>
      </w:r>
      <w:r>
        <w:rPr>
          <w:b/>
          <w:color w:val="000000"/>
        </w:rPr>
        <w:t>—</w:t>
      </w:r>
      <w:r>
        <w:rPr>
          <w:b/>
        </w:rPr>
        <w:t xml:space="preserve"> страшное оружие в руках сатанистов</w:t>
      </w:r>
      <w:r>
        <w:rPr/>
        <w:t xml:space="preserve">. </w:t>
      </w:r>
    </w:p>
    <w:p>
      <w:pPr>
        <w:pStyle w:val="Style15"/>
        <w:spacing w:lineRule="auto" w:line="208" w:before="0" w:after="0"/>
        <w:ind w:firstLine="573"/>
        <w:jc w:val="both"/>
        <w:rPr>
          <w:spacing w:val="-2"/>
        </w:rPr>
      </w:pPr>
      <w:r>
        <w:rPr>
          <w:color w:val="000000"/>
        </w:rPr>
        <w:t>Массовые вакцинации являются одной из составляющих идеологии глобализма. По этой чудо</w:t>
        <w:softHyphen/>
        <w:t>вищной «теории», в связи с резким уменьшением био</w:t>
        <w:softHyphen/>
        <w:t>энергетического и минералоресурсного потенциала пла</w:t>
        <w:softHyphen/>
        <w:t>неты, необходимо уменьшить численность населения ми</w:t>
        <w:softHyphen/>
        <w:t>ра. Население высокоразвитых стран или так называе</w:t>
        <w:softHyphen/>
        <w:t>мый «золотой миллиард» сократить до 100 миллионов че</w:t>
        <w:softHyphen/>
        <w:t>ловек, а все остальное население планеты — до 1 милли</w:t>
        <w:softHyphen/>
        <w:t>арда.</w:t>
      </w:r>
    </w:p>
    <w:p>
      <w:pPr>
        <w:pStyle w:val="Style15"/>
        <w:spacing w:lineRule="auto" w:line="208" w:before="0" w:after="0"/>
        <w:ind w:firstLine="573"/>
        <w:jc w:val="both"/>
        <w:rPr/>
      </w:pPr>
      <w:r>
        <w:rPr/>
        <w:t xml:space="preserve">Последние выступления многих известных специалистов в области вирусологии показывают, что вакцинации дают многие </w:t>
      </w:r>
      <w:r>
        <w:rPr>
          <w:b/>
        </w:rPr>
        <w:t>непредсказуемые последствия</w:t>
      </w:r>
      <w:r>
        <w:rPr/>
        <w:t xml:space="preserve">, вплоть до изменения природы человека. Нет никаких гарантий от многочисленных осложнений и даже смертельных исходов. Опасны все прививки! Они вовлекают человеческий организм в процессы, целью которых является </w:t>
      </w:r>
      <w:r>
        <w:rPr>
          <w:b/>
        </w:rPr>
        <w:t>подрыв иммунной системы</w:t>
      </w:r>
      <w:r>
        <w:rPr/>
        <w:t xml:space="preserve"> и могут вызвать ту болезнь, «защитить» от которой они предназначены. Могут вызвать иные заболевания, более тяжелые, чем те, от которых делалась прививка.</w:t>
      </w:r>
    </w:p>
    <w:p>
      <w:pPr>
        <w:pStyle w:val="Style15"/>
        <w:spacing w:lineRule="auto" w:line="208" w:before="0" w:after="0"/>
        <w:ind w:firstLine="573"/>
        <w:jc w:val="both"/>
        <w:rPr/>
      </w:pPr>
      <w:r>
        <w:rPr/>
        <w:t xml:space="preserve">Вакцина против гепатита В была рекомендована ВОЗ без научных доказательств ее безопасности, без проведения долгосрочных исследований и экспериментов на животных. Гепатит В </w:t>
      </w:r>
      <w:r>
        <w:rPr>
          <w:color w:val="000000"/>
        </w:rPr>
        <w:t>—</w:t>
      </w:r>
      <w:r>
        <w:rPr/>
        <w:t xml:space="preserve"> болезнь наркоманов и гомосексуалистов. Он передается половым путем и через кровь. Ученые утверждают, что вирусы гепатита В, как и СПИДа, получены генной инженерией в качестве бактериологического оружия. Количество инфицированных гепатитом В и СПИДом у нас в России не так велико, как нам постоянно внушают. «Творцам» этих инфекций долго придется ждать, когда наступит желанный для них эффект. Чтобы ускорить «процесс», под благовидным предлогом защиты от гепатита В, хотят провакцинировать наших младенцев, отроков и юношей «поголовно», обрекая нацию на вырождение. 30 000 000 молодых граждан России могут быть искалечены по «рекомендациям» негласных правителей мира! Ироду такое и не снилось...</w:t>
      </w:r>
    </w:p>
    <w:p>
      <w:pPr>
        <w:pStyle w:val="Style15"/>
        <w:spacing w:lineRule="auto" w:line="208" w:before="0" w:after="0"/>
        <w:ind w:firstLine="573"/>
        <w:rPr>
          <w:spacing w:val="-2"/>
        </w:rPr>
      </w:pPr>
      <w:r>
        <w:rPr>
          <w:spacing w:val="-2"/>
        </w:rPr>
        <w:t>По указанию ВОЗ Минздрав России принял новый «национальный» график прививок против гепатита В: первая вакцинация делается новорожденным в первые 12 часов жизни, затем в 1 месяц, 2 месяца, 1 год, 6 лет и 13 лет. При этом утверждается, что противопоказаний нет!</w:t>
      </w:r>
    </w:p>
    <w:p>
      <w:pPr>
        <w:pStyle w:val="Style15"/>
        <w:spacing w:lineRule="auto" w:line="208" w:before="0" w:after="0"/>
        <w:ind w:firstLine="573"/>
        <w:jc w:val="both"/>
        <w:rPr>
          <w:spacing w:val="-2"/>
        </w:rPr>
      </w:pPr>
      <w:r>
        <w:rPr>
          <w:spacing w:val="-2"/>
        </w:rPr>
        <w:t xml:space="preserve">Сегодня доказано, что прививки против гепатита В несут многочисленные побочные реакции </w:t>
      </w:r>
      <w:r>
        <w:rPr>
          <w:color w:val="000000"/>
        </w:rPr>
        <w:t xml:space="preserve">— </w:t>
      </w:r>
      <w:r>
        <w:rPr>
          <w:spacing w:val="-2"/>
        </w:rPr>
        <w:t xml:space="preserve">поражение центральной и периферической нервной системы, желудочно-кишечного тракта, печени и желчевыводящей системы, костно-мышечной системы, кожи и слизистых оболочек. В США и других странах зафиксированы многочисленные случаи смерти новорожденных младенцев. Ученые утверждают, что речь идет о </w:t>
      </w:r>
      <w:r>
        <w:rPr>
          <w:b/>
          <w:spacing w:val="-2"/>
        </w:rPr>
        <w:t>широкомасштабных экспериментах</w:t>
      </w:r>
      <w:r>
        <w:rPr>
          <w:spacing w:val="-2"/>
        </w:rPr>
        <w:t>, которые проводятся на наших детях. На новорожденных экспериментируют как на морских свинках...</w:t>
      </w:r>
    </w:p>
    <w:p>
      <w:pPr>
        <w:pStyle w:val="Style15"/>
        <w:spacing w:lineRule="auto" w:line="208" w:before="0" w:after="0"/>
        <w:ind w:firstLine="573"/>
        <w:jc w:val="both"/>
        <w:rPr/>
      </w:pPr>
      <w:r>
        <w:rPr/>
        <w:t xml:space="preserve">Вакцина против гепатита В является рекомбинантной </w:t>
      </w:r>
      <w:r>
        <w:rPr>
          <w:b/>
        </w:rPr>
        <w:t>генно-инженерной вакциной</w:t>
      </w:r>
      <w:r>
        <w:rPr/>
        <w:t>, содержащей ряд ядовитых веществ: соли ртути, гидроокись алюминия, полисорбент др. Что еще упрятали генные инженеры в эту вакцину кроме вируса гепатита В? Хорошо известно, что можно подселить туда ген другого вируса или ген любого онкологического заболевания. Поставщиками этих вакцин являются фармацевтические фирмы иностранных государств и различные частные фонды, добросовестность которых вызывает большое сомнение...</w:t>
      </w:r>
    </w:p>
    <w:p>
      <w:pPr>
        <w:pStyle w:val="Style15"/>
        <w:spacing w:lineRule="auto" w:line="208" w:before="0" w:after="0"/>
        <w:ind w:firstLine="573"/>
        <w:jc w:val="both"/>
        <w:rPr/>
      </w:pPr>
      <w:r>
        <w:rPr/>
        <w:t xml:space="preserve">Итак, дорогие соотечественники, будьте бдительны! Ироды </w:t>
      </w:r>
      <w:r>
        <w:rPr>
          <w:lang w:val="en-US"/>
        </w:rPr>
        <w:t>XXI</w:t>
      </w:r>
      <w:r>
        <w:rPr/>
        <w:t xml:space="preserve"> века протягивают лапы к самому дорогому. Не допустите надругательства, осквернения и убийства ваших детей! Не становитесь соучастниками преступления во всемирном масштабе!</w:t>
      </w:r>
    </w:p>
    <w:p>
      <w:pPr>
        <w:pStyle w:val="Style15"/>
        <w:spacing w:lineRule="auto" w:line="208" w:before="0" w:after="0"/>
        <w:ind w:firstLine="573"/>
        <w:jc w:val="both"/>
        <w:rPr/>
      </w:pPr>
      <w:r>
        <w:rPr/>
        <w:t>Помните, статья 21 Конституции РФ гласит: «...</w:t>
      </w:r>
      <w:r>
        <w:rPr>
          <w:b/>
        </w:rPr>
        <w:t>Никто не может быть без добровольного согласия подвергнут медицинским, научным или иным опытам</w:t>
      </w:r>
      <w:r>
        <w:rPr/>
        <w:t>».</w:t>
      </w:r>
    </w:p>
    <w:sectPr>
      <w:type w:val="nextPage"/>
      <w:pgSz w:w="11906" w:h="16838"/>
      <w:pgMar w:left="397"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9:36:00Z</dcterms:created>
  <dc:creator>User</dc:creator>
  <dc:description/>
  <cp:keywords/>
  <dc:language>en-US</dc:language>
  <cp:lastModifiedBy>User</cp:lastModifiedBy>
  <cp:lastPrinted>2006-01-18T23:18:00Z</cp:lastPrinted>
  <dcterms:modified xsi:type="dcterms:W3CDTF">2006-01-19T19:36:00Z</dcterms:modified>
  <cp:revision>2</cp:revision>
  <dc:subject/>
  <dc:title>Десять причин сказать "Нет</dc:title>
</cp:coreProperties>
</file>