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Нужно восстанавливать иммунную систему мира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Ювенальная юстиция</w:t>
        </w:r>
      </w:hyperlink>
      <w:r>
        <w:rPr/>
        <w:br/>
      </w:r>
      <w:hyperlink r:id="rId3">
        <w:r>
          <w:rPr>
            <w:rStyle w:val="InternetLink"/>
          </w:rPr>
          <w:t>Проблемы семьи и брака</w:t>
        </w:r>
      </w:hyperlink>
      <w:r>
        <w:rPr/>
        <w:t xml:space="preserve"> / 28.09.2015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28320</wp:posOffset>
            </wp:positionV>
            <wp:extent cx="1600200" cy="16002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ryabichenko_lyudmila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abichenko_lyudmila_200_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</w:rPr>
        <w:t>Людмила Рябиченко считает, что усилия общественности по защите традиционных ценностей претворяются в изменение нравственной конфигурации планеты …</w:t>
      </w:r>
    </w:p>
    <w:p>
      <w:pPr>
        <w:pStyle w:val="Normal"/>
        <w:rPr/>
      </w:pPr>
      <w:r>
        <w:rPr/>
        <w:t>В студии радио «Радонеж» в рамках программы «Территория семьи» 02.07.2015 состоялось очередное заседание круглого стола. В его работе приняли участие д.техн.н., профессор И.Н.Острецов, руководитель движения «Народный собор» О.Ю.Кассин; вела заседание автор программы председатель движения «Семья, любовь, Отечество» Л.А.Рябич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обсудили итоги деятельности движения «Семья, любовь, Отечество», на недавний юбилей которого либо пришли, либо прислали свои приветствия депутаты всех фракций Государственной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уже более пяти лет вместе с другими организациями и общественными деятелями, а также при участии слушателей радио «Радонеж» держит оборону в сфере защиты семьи и духовно-нравственн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общие труды позволяют менять ситуацию в сфере борьбы с ювенальной юстицией, гендерной экспансией и другими признаками расчеловечивания не только в России, но и влиять на ситуацию за пределами наш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а 26-й сессии Совета ООН по правам человека 26 июня 2014 г. по инициативе России и других стран в повестку заседания СПЧ ООН впервые была внесена семейная тема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Россия внесла предложение не принимать решение по поправке к резолюции, которая включала фразу о разнообразии семейных форм, и её инициатива была одобрена 22 голосами против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ожесточённого обсуждения в итоговую резолюцию вошли положения о первостепенности семьи, её ответственности за воспитание детей, праве семьи на защиту со стороны общества и государства и т. д., которую приняли большинством голосов: 26 – «за», 14 – «против», 6 – воздержавш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ламентская Ассамблея Совета Европы (ПАСЕ) на весенней сессии в Страсбурге 24 апреля 2015 г. на основании доклада, подготовленного депутатом Госдумы Ольгой Борзовой приняла резолюцию под названием «Социальные службы в Европе: законодательство и практика изъятия детей из семьи в государствах-членах Совета Европ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Е заявила, что в ряде стран детей забирают под опеку слишком опрометчиво, и это тем более трагично, когда решения носят необратимый характер, например, в случаях усыновления без согласия родителей. Государствам-членам Совета Европы рекомендовано предотвращать разрыв семейных связей, учитывая интересы и мнение детей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чень важные итоги нашей общей деятельности, которые позволяют восстанавливать иммунную систему мира и надеяться на изменение ситуации в обществе к луч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ушать запись эфира можно </w:t>
      </w:r>
      <w:hyperlink r:id="rId5">
        <w:r>
          <w:rPr>
            <w:rStyle w:val="InternetLink"/>
          </w:rPr>
          <w:t>посылке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Людмила Рябиченко</w:t>
      </w:r>
      <w:r>
        <w:rPr>
          <w:rStyle w:val="Emphasis"/>
        </w:rPr>
        <w:t>, председатель Межрегионального общественного движения  «Семья, любовь, Отечество», член Президиума ЦС движения «Народный собор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ttp://ruskline.ru/news_rl/2015/09/28/nuzhno_vosstanavlivat_immunnuyu_sistemu_mira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obwestvo/yuvenal_naya_yusticiya/" TargetMode="External"/><Relationship Id="rId3" Type="http://schemas.openxmlformats.org/officeDocument/2006/relationships/hyperlink" Target="http://ruskline.ru/tema/obwestvo/problemy_sem_i_i_braka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radonezh.ru/radio/2015/07/02/20-0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24:00Z</dcterms:created>
  <dc:creator>User</dc:creator>
  <dc:description/>
  <cp:keywords/>
  <dc:language>en-US</dc:language>
  <cp:lastModifiedBy>User</cp:lastModifiedBy>
  <dcterms:modified xsi:type="dcterms:W3CDTF">2015-09-29T16:25:00Z</dcterms:modified>
  <cp:revision>1</cp:revision>
  <dc:subject/>
  <dc:title>Нужно восстанавливать иммунную систему мира</dc:title>
</cp:coreProperties>
</file>