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</w:rPr>
      </w:pPr>
      <w:r>
        <w:rPr>
          <w:sz w:val="40"/>
        </w:rPr>
        <w:t>Нам всем нужно выступать в защиту семьи более активно и решительно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Ювенальная юстиция</w:t>
        </w:r>
      </w:hyperlink>
      <w:r>
        <w:rPr/>
        <w:br/>
      </w:r>
      <w:hyperlink r:id="rId3">
        <w:r>
          <w:rPr>
            <w:rStyle w:val="InternetLink"/>
          </w:rPr>
          <w:t>Проблемы семьи и брака</w:t>
        </w:r>
      </w:hyperlink>
      <w:r>
        <w:rPr/>
        <w:t xml:space="preserve"> / 30.09.2015</w:t>
      </w:r>
    </w:p>
    <w:p>
      <w:pPr>
        <w:pStyle w:val="Style14"/>
        <w:rPr/>
      </w:pPr>
      <w:r>
        <w:rPr>
          <w:rStyle w:val="Emphasis"/>
        </w:rPr>
        <w:t>Людмила Рябиченко о всероссийской акции «Родительское стояние в защиту семьи, детства и духовно-нравственных ценностей» …</w:t>
      </w:r>
    </w:p>
    <w:p>
      <w:pPr>
        <w:pStyle w:val="Normal"/>
        <w:rPr/>
      </w:pPr>
      <w:r>
        <w:rPr/>
        <w:t>Всероссийская акция «Родительское стояние в защиту семьи, детства и духовно-нравственных ценностей» проводится движением «Семья, любовь, Отечество» с 2009 года. За это время в разных регионах страны в последнее воскресенье месяца, одновременно, были проведены сотни пикетов в защиту нормы и традиции, семьи и де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ая акция – важный инструмент воздействия на органы власти, позволяющий сигнализировать власти о реакции общества на те или иные изменения наш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р подписей против опасных законодательных инициатив не только оказывает определённое влияние на действия чиновников и депутатов, но и помогает самим гражданам, к которым обращаются активисты, вырабатывать активную позицию, формировать мировоззрение, мотивировать их на созидательную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не только противостоять и протестовать, но и менять своё собственное к происходящему – от расхожего «а что от меня-то зависит?» до ключевого «кто, если не я?». Для изменения ситуации важно переводить её из равнодушного созерцания в активное де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регулярные акции – не только фактор воздействия на общество, но и незаменимый механизм скрепления коллектива, проверки соратников в деле, помощь в формировании единого подхода к решению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едшее лето не стало поводом для прерывания акции «Родительское стояние в защиту семьи, детства и духовно-нравственных ценностей в Москве; с наступлением осени активность общественности приобрела нову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икете в рамках акции 13 сентября у станции метро «Сокольники» было многолюдно – люди активно поддерживали организаторов и их призывы выступать против внедрения ювенальных технологий, гендерной экспансии, опасности посмертного донорства. Обсуждая опасности для семьи и детей, о которых рассказывали активисты, участники выказывали осведомлённость в таких вопросах, как ювенальная юстиция, возмущались навязыванием всему миру извращений как новой нормы, негодовали по поводу принудительного вовлечения общества в орбиту так называемого «посмертного» доно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и те, кто подходил к активистам уже повторно, интересовался новостями, сетовал на недосмотр властных структур за творящимся в сфере семьи безобраз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из них выражали слова поддержки и благодарности участникам движения за их непростой труд во имя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сентября, во время проведения пикета у станции метро «Сокольники», погода выдалась теплой, и жители, ценя последнее тепло уходящего лета, массово устремлялись в парк, что, тем не менее, не мешало им останавливаться возле столика организаторов пик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хотно брали материалы, тут же их читали, обсуждали с активистами поднимаемые в листовках темы, задавали вопросы, ставили свои подписи под обращениями против опасных зак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, кто, был уже наслышанным от друзей или соседей о сути обсуждаемых проблем и о деятельности представителей Движения, не задавал вопросов, а просто ставил свою подпись в бла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то-то даже рассказывал свою бесхитростную и печальную историю столкновения с ювенальными по сути службами оп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льшинстве своём граждане уже не удивляются инициативам и документам, которые переформатируют их жизнь, но они уже перестают всего лишь ругаться или удручаться, но начинают всё больше интересоваться тем, что со всем этим можно сделать, как можно поменять 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российская акция «Родительское стояние в защиту семьи, детства и духовно-нравственных ценностей» показала свою жизнеспособность и востребованность. «Родительское стояние» – неяркая и кропотливая работа, результаты которой, возможно, не столь фееричны, как громкие разовые пиар-акции, но вполне реальны. И те регионы и общественные организации, которые стали её участниками, уже оценили важность такой формы планомерной и последова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оединение новых общественных ресурсов к акции «Родительское стояние в защиту семьи, детства и духовно-нравственных ценностей» неоспоримо повысило бы эффективность работы общественности в регионах и позволило бы ей более весомо представлять мнение народа на федераль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i/>
          <w:iCs/>
        </w:rPr>
        <w:t>Людмила Рябиченко</w:t>
      </w:r>
      <w:r>
        <w:rPr>
          <w:rStyle w:val="Emphasis"/>
        </w:rPr>
        <w:t>, председатель Межрегионального общественного движения  «Семья, любовь, Отечество», член Президиума ЦС движения «Народный собор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6671310" cy="449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6669405" cy="4288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940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6668135" cy="456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http://ruskline.ru/news_rl/2015/09/30/nam_vsem_nuzhno_vystupat_v_zawitu_semi_bolee_aktivno_i_reshitelno</w:t>
      </w:r>
    </w:p>
    <w:sectPr>
      <w:footerReference w:type="default" r:id="rId7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tema/obwestvo/yuvenal_naya_yusticiya/" TargetMode="External"/><Relationship Id="rId3" Type="http://schemas.openxmlformats.org/officeDocument/2006/relationships/hyperlink" Target="http://ruskline.ru/tema/obwestvo/problemy_sem_i_i_braka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6:14:00Z</dcterms:created>
  <dc:creator>User</dc:creator>
  <dc:description/>
  <cp:keywords/>
  <dc:language>en-US</dc:language>
  <cp:lastModifiedBy>User</cp:lastModifiedBy>
  <dcterms:modified xsi:type="dcterms:W3CDTF">2015-09-30T16:16:00Z</dcterms:modified>
  <cp:revision>1</cp:revision>
  <dc:subject/>
  <dc:title>Нам всем нужно выступать в защиту семьи более активно и решительно</dc:title>
</cp:coreProperties>
</file>