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чем сегодня нужны обязательные прививки</w:t>
      </w:r>
    </w:p>
    <w:p>
      <w:pPr>
        <w:pStyle w:val="Normal"/>
        <w:ind w:firstLine="34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42"/>
        <w:jc w:val="both"/>
        <w:rPr/>
      </w:pPr>
      <w:r>
        <w:rPr/>
        <w:t>Я детский врач с почти 40-летним стажем работы. Видела большое количество осложнений от прививок. Когда внимательно изучаешь инструкцию к той или иной прививке, то ужасаешься тому количеству осложнений, которое грозит малышу, иногда сразу «на конце иглы».</w:t>
      </w:r>
    </w:p>
    <w:p>
      <w:pPr>
        <w:pStyle w:val="Normal"/>
        <w:ind w:firstLine="342"/>
        <w:jc w:val="both"/>
        <w:rPr/>
      </w:pPr>
      <w:r>
        <w:rPr/>
        <w:t>Уважаемые родители, прежде всего Вы должны сами прочитать эту инструкцию и решить для себя: готовы ли Вы обрекать ребенка на инвалидность. До совершеннолетия любая прививка, реакция Манту должны осуществляться только с Вашего на то разрешения.</w:t>
      </w:r>
    </w:p>
    <w:p>
      <w:pPr>
        <w:pStyle w:val="Normal"/>
        <w:ind w:firstLine="342"/>
        <w:jc w:val="both"/>
        <w:rPr/>
      </w:pPr>
      <w:r>
        <w:rPr/>
        <w:t>Академик В.А. Копылов: «Анализ историй болезней маленьких пациентов нашей лаборатории (за период около 20 лет) выявляет, что каждый третий пролечившийся у нас ребенок-инвалид стал им после проведенной ему прививки (некоторые буквально сразу, другие через определенное время по мере вакцинаций). Прививка – искусственная болезнь, которая наносит организму страшный вред. Здоровье – ценный дар Божий. Искусственная болезнь, привитая вакциной, “запускается” не нашим умным организмом, всегда стремящимся к исцелению, а извне и искусственно, что называется “наобум”, “пальцем в небо”.</w:t>
      </w:r>
    </w:p>
    <w:p>
      <w:pPr>
        <w:pStyle w:val="Normal"/>
        <w:ind w:firstLine="342"/>
        <w:jc w:val="both"/>
        <w:rPr/>
      </w:pPr>
      <w:r>
        <w:rPr/>
        <w:t xml:space="preserve">Проводимые в настоящее время прививки, ни с какой точки зрения не оправданы, и по сути своей безумны (или преступны)». </w:t>
      </w:r>
    </w:p>
    <w:p>
      <w:pPr>
        <w:pStyle w:val="Normal"/>
        <w:ind w:firstLine="342"/>
        <w:jc w:val="both"/>
        <w:rPr/>
      </w:pPr>
      <w:r>
        <w:rPr/>
        <w:t xml:space="preserve">Вакцины переносят вирусы, ДНК и белки от чужеродных животных (и, возможно, нездоровые человеческие) людям. Это может самым непосредственным образом способствовать нынешнему невероятному росту рака и других тяжелых хронических заболеваний. Кроие того, болезнь может развиться спустя годы. Службам здравоохранения нужна отчетность, а корпорациям – быстрые заработки, поэтому мы не будем знать о долгосрочных последствиях такой политики. </w:t>
      </w:r>
    </w:p>
    <w:p>
      <w:pPr>
        <w:pStyle w:val="Normal"/>
        <w:ind w:firstLine="342"/>
        <w:jc w:val="both"/>
        <w:rPr/>
      </w:pPr>
      <w:r>
        <w:rPr/>
        <w:t>В телячьей сыворотке, используемой для производства вакцин, часто находят вирус полимы, непосредственно связанный с раком. Эти сыворотки используются для вакцины против краснухи, ветряной и натуральной оспы.</w:t>
      </w:r>
    </w:p>
    <w:p>
      <w:pPr>
        <w:pStyle w:val="Normal"/>
        <w:ind w:firstLine="342"/>
        <w:jc w:val="both"/>
        <w:rPr/>
      </w:pPr>
      <w:r>
        <w:rPr/>
        <w:t>Вакцины от гриппа, эпидемического паротита, кори, желтой лихорадки и другие, приготовляемые с выращиванием вируса на куриных яйцах, пораженных часто вирусом птичьей лейкемии (</w:t>
      </w:r>
      <w:r>
        <w:rPr>
          <w:lang w:val="en-US"/>
        </w:rPr>
        <w:t>ALY</w:t>
      </w:r>
      <w:r>
        <w:rPr/>
        <w:t>), о которых известно, что они связаны с раком.</w:t>
      </w:r>
    </w:p>
    <w:p>
      <w:pPr>
        <w:pStyle w:val="Normal"/>
        <w:ind w:firstLine="342"/>
        <w:jc w:val="both"/>
        <w:rPr/>
      </w:pPr>
      <w:r>
        <w:rPr/>
        <w:t>Кроме вышеперечисленного, вакцины заражены в процессе приготовления: 1) эндо- или экзотоксинами бактериального происхождения, вызывающими поломки в ДНК человеческих клеток; 2) нанобактериями, вызывающими у человека атеросклероз, болезни коронарных артерий, почечные камни, болезни почек, артрит, рассеянный склероз, болезнь Альцгеймера, некоторые виды рака и другие болезни; 3) микоплазма и родственные формы, загрязняя вакцину, могут приводить к раку, синдрому хронической усталости, фибромиалгиям, артритам и другим осложнениям.</w:t>
      </w:r>
    </w:p>
    <w:p>
      <w:pPr>
        <w:pStyle w:val="Normal"/>
        <w:ind w:firstLine="342"/>
        <w:jc w:val="both"/>
        <w:rPr/>
      </w:pPr>
      <w:r>
        <w:rPr/>
        <w:t>Вакцина против гепатита В – продукт генной инженерии, вызывающий генные «поломки» у новорожденного, которому вводится данная вакцина в роддоме вместе с БЦЖ, которая, как известно, не защищает от туберкулеза, а лишь способствует ему. Так из 850 детей, лечившихся в НИИ физиопульманологии, 188 детей заболело именно от прививки (имеется бактериологическое подтверждение БЦЖ этиологии костносуставного туберкулеза), сообщил старший научный сотрудник Кочорова Н.М.</w:t>
      </w:r>
    </w:p>
    <w:p>
      <w:pPr>
        <w:pStyle w:val="Normal"/>
        <w:ind w:firstLine="342"/>
        <w:jc w:val="both"/>
        <w:rPr/>
      </w:pPr>
      <w:r>
        <w:rPr/>
        <w:t>Подробно о вакцинации прочитайте публикацию по данной теме в «НП» №32 (895) за 12 ноября 2009 года и подумайте о том, что это касается всего нашего народа.</w:t>
      </w:r>
    </w:p>
    <w:p>
      <w:pPr>
        <w:pStyle w:val="Normal"/>
        <w:ind w:firstLine="342"/>
        <w:jc w:val="both"/>
        <w:rPr/>
      </w:pPr>
      <w:r>
        <w:rPr/>
        <w:t>Возвращаясь к началу статьи, объясняю, что самая уязвимая у человека система – репродуктивная, поэтому на сегодня демографическая катастрофа во многом связана с безплодными браками, причиной которых является поголовная вакцинация населения страны.</w:t>
      </w:r>
    </w:p>
    <w:p>
      <w:pPr>
        <w:pStyle w:val="Normal"/>
        <w:ind w:firstLine="3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42"/>
        <w:jc w:val="right"/>
        <w:rPr>
          <w:b/>
          <w:b/>
        </w:rPr>
      </w:pPr>
      <w:r>
        <w:rPr>
          <w:b/>
        </w:rPr>
        <w:t>БОКОВИКОВА Г.С., врач-педиатр</w:t>
      </w:r>
    </w:p>
    <w:p>
      <w:pPr>
        <w:pStyle w:val="Normal"/>
        <w:ind w:firstLine="342"/>
        <w:jc w:val="right"/>
        <w:rPr/>
      </w:pPr>
      <w:r>
        <w:rPr>
          <w:b/>
        </w:rPr>
        <w:t xml:space="preserve">«Новый Петербург»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2:42:00Z</dcterms:created>
  <dc:creator>User</dc:creator>
  <dc:description/>
  <cp:keywords/>
  <dc:language>en-US</dc:language>
  <cp:lastModifiedBy>User</cp:lastModifiedBy>
  <dcterms:modified xsi:type="dcterms:W3CDTF">2015-05-11T12:42:00Z</dcterms:modified>
  <cp:revision>2</cp:revision>
  <dc:subject/>
  <dc:title>Я детский врач с почти 40-летним стажем работы</dc:title>
</cp:coreProperties>
</file>