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0"/>
          <w:szCs w:val="24"/>
        </w:rPr>
      </w:pPr>
      <w:r>
        <w:rPr>
          <w:sz w:val="30"/>
          <w:szCs w:val="24"/>
        </w:rPr>
        <w:t>В Думу внесен модельный закон Совета Европы - о семейно-бытовом насилии</w:t>
      </w:r>
    </w:p>
    <w:p>
      <w:pPr>
        <w:pStyle w:val="Normal"/>
        <w:rPr/>
      </w:pPr>
      <w:r>
        <w:rPr>
          <w:rStyle w:val="Date"/>
        </w:rPr>
        <w:t>29 Сентября 2016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7980" cy="270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Ты их в дверь - они в окно.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сская народная присказка</w:t>
      </w:r>
    </w:p>
    <w:p>
      <w:pPr>
        <w:pStyle w:val="Style14"/>
        <w:jc w:val="both"/>
        <w:rPr/>
      </w:pPr>
      <w:r>
        <w:rPr>
          <w:rStyle w:val="StrongEmphasis"/>
        </w:rPr>
        <w:t xml:space="preserve">Скандально известные депутат Госдумы Салия Мурзабаева и сенатор Антон Беляков внесли в Госдуму антисемейный </w:t>
      </w:r>
      <w:hyperlink r:id="rId3">
        <w:r>
          <w:rPr>
            <w:rStyle w:val="InternetLink"/>
            <w:b/>
            <w:bCs/>
          </w:rPr>
          <w:t>законопроект о профилактике семейно-бытового насилия</w:t>
        </w:r>
      </w:hyperlink>
      <w:r>
        <w:rPr>
          <w:rStyle w:val="StrongEmphasis"/>
        </w:rPr>
        <w:t>, а также документ с поправками в законодательство, которые необходимо внести в связи с принятием закона о семейно-бытовом насилии.</w:t>
      </w:r>
    </w:p>
    <w:p>
      <w:pPr>
        <w:pStyle w:val="Normal"/>
        <w:jc w:val="both"/>
        <w:rPr/>
      </w:pPr>
      <w:r>
        <w:rPr/>
        <w:t>Если данный закон будет принят, то теперь жизнь любой семьи по любому доносу смогут разрушить не только свежеобученные по западным методикам полицейские, но и специально созданные на иностранные деньги особые НКО. 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он также ставит запрет на разглашение любой информация в соцсетях, в Youtube о тех, кому эти свежеобученные полицейские либо НКО дадут ярлык "жертва насилия" - психологического, экономического и пр. Суды по таким делам будут закрытыми - то есть проходить без присутствия общественности и СМИ. А поле для превышения полномочий, коррупции и нарушений закон открывает безграничное.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очередной раз ссылаясь на подтасованные данные о "зашкаливающих данных семейного насилия", наглые лоббисты уже в который раз делают заход и на этот раз уже в Думу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этого лоббисты многократно пытались продвинуть этот феминистский антисемейный законопроект даже напрямую - через Президента Российской Федерации Владимира Путина. Однако Президент отказался его подписывать, обосновав это тем, что закон позволяет чиновниками вмешиваться в тонкую сферу семьи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омним, что как прошлые, так и нынешний проект закона «О профилактике семейно-бытового насилия» - это модельный закон Совета Европы, написанный по модели </w:t>
      </w:r>
      <w:hyperlink r:id="rId4">
        <w:r>
          <w:rPr>
            <w:rStyle w:val="InternetLink"/>
          </w:rPr>
          <w:t>Конвенции Совета Европы о противодействии и борьбе с насилием в отношении женщин и насилием в семье</w:t>
        </w:r>
      </w:hyperlink>
      <w:hyperlink r:id="rId5">
        <w:r>
          <w:rPr>
            <w:rStyle w:val="InternetLink"/>
          </w:rPr>
          <w:t>, СДСE№:210</w:t>
        </w:r>
      </w:hyperlink>
      <w:r>
        <w:rPr>
          <w:u w:val="singl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он Мурзабаевой-Белякова содержит 44 страницы плюс Пояснительная записка, дает определения семейно-бытового насилия, различных типов насилия, защитного предписания, судебного защитного предписания, определяет полномочия разные органов государственной власти и НКО.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, закон предлагает закрепить за Правительством РФ полномочия по проведению в стране единой политики в сфере профилактики семейного наси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ам государственной власти регионов предлагается разработать свои программы и заняться подготовкой соответствующих кадров. Подготовка кадров, по понятным причинам, будет проводиться по методическим материалам Совета Европы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носить о подозрениях на насилие в семье обяжут сотрудников школ, детсадов, поликлиник, больниц, травмпунктов и пр. Как всегда - в рамках межведомственного взаимо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он Мурзабаевой-Белякова предполагает специальное обучение сотрудников полиции для отдельной работы в сфере профилактики семейного насилия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дельная глава закона посвящена полномочиям НКО в сфере семейного насилия.Они получают право обратиться в суд в интересах жертвы семейного насилия, обратиться в полицию за внесудебным защитным предписанием для того, кого они запишут в насильн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Некоммерческие организации, осуществляющие уставную деятельность в сфере профилактики семейно-бытового насилия, вправе обратиться в суд с заявлением в защиту прав, свобод и законных интересов других лиц по их просьбе, либо в защиту прав, свобод и законных интересов неопределенного круга лиц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КО ("Национальный центр по предотвращению насилия «АННА», "Национальный фонд защиты детей от жестокого обращения" и пр) вообще получают неограниченные полномочия по вмешательству в семьи. Главное, заручиться хорошими отношениями с местной властью и скрепить их финансо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"Статья 15 п 4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едеральные органы власти, органы власти субъектов Российской Федерации и органы местного самоуправления вправе привлекать некоммерческие организации для реализации полномочий, возложенных на них настоящим федеральным законом. 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рганы соцзащиты возлагается обязанность проведения специализированных психологических программ для тех, кого записали в насиль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дельного внимания стоит чуждая российскому законодательству норма -внесудебное </w:t>
      </w:r>
      <w:r>
        <w:rPr>
          <w:b/>
          <w:bCs/>
        </w:rPr>
        <w:t>защитное предписание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идимо, статья 49 Конституции РФ о презумпции невиновности, которая доныне считалась одним из принципов правосудия, у нас отменяется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Явившись в дом по любому сигналу (доносу), полиция тут же выпишет защитное предписание. Причем потенциальная жертва насилия и вся семья может быть против, но это ничего не меня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Предписание </w:t>
      </w:r>
      <w:r>
        <w:rPr/>
        <w:t xml:space="preserve">может быть выписано тому, на кого либо поступил сигнал (донос), либо кто совершил акт семейного насилия, либо угрожает его совершить, либо </w:t>
      </w:r>
      <w:r>
        <w:rPr>
          <w:b/>
          <w:bCs/>
        </w:rPr>
        <w:t xml:space="preserve">кто подозревается в возможности </w:t>
      </w:r>
      <w:r>
        <w:rPr/>
        <w:t>совершения семейного насилия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"Статья 22 п.1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трудником полиции по месту совершения семейно-бытового насилия, к которому поступило заявление или сообщение от пострадавшего или иных лиц, либо сведения от органов или организаций, либо непосредственно обнаружившим факт совершения семейно-бытового насилия, попытки его совершения, либо угрозу его совершения, незамедлительно выносится защитное предписание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щитное предписание выносится при наличии данных, указывающих на совершение семейно-бытового насилия, либо попытки его совершения или угроз его совершения. Защитное предписание выносится незамедлительно на месте совершения семейно-бытового насилия."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огласно закону, защитное предписание </w:t>
      </w:r>
      <w:r>
        <w:rPr/>
        <w:t>означает, что человека ставят на учет, обязывают его пройти некую психологическую программу. Причем для этого достаточно просто кому-то позвонить в полицию, сообщить о скандале за стеной у соседей и сказать адр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жаловать в суде </w:t>
      </w:r>
      <w:r>
        <w:rPr>
          <w:b/>
          <w:bCs/>
        </w:rPr>
        <w:t>защитное предписание</w:t>
      </w:r>
      <w:r>
        <w:rPr/>
        <w:t xml:space="preserve"> можно только в течение 3 дней, в вышестоящей инстанции - в течение 5 дней - крайне короткий срок. Причем обжалование не приостанавливает его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ующая форма наказания - </w:t>
      </w:r>
      <w:r>
        <w:rPr>
          <w:b/>
          <w:bCs/>
        </w:rPr>
        <w:t>судебное защитное предписание</w:t>
      </w:r>
      <w:r>
        <w:rPr/>
        <w:t>, которое, кроме обязательного курса психологического тренинга от специалистов соцзащиты, позволяет лишить собственника права пользоваться его собственным жилищем  и просто выгнать его на улицу - статья 25 п.2 законопроек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"1) обязать нарушителя покинуть место совместного проживания с пострадавшим на срок действия судебного защитного предписания, независимо от того, кто является собственником жилого помещения;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я эта деятельность организаций, которые будут "защищать граждан от семейно-бытового насилия" строится на принципах социального обслуживания - статья 28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"Деятельность организаций социального обслуживания по социально- правовой защите граждан от семейно-бытового насилия строится на основе принципов социального обслуживания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он позволяет не допускать слушателей и журналистов на суд - статья 24 п.9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"В целях сохранения неприкосновенности частной жизни сторон, суд может проводить слушание дела в закрытом судебном заседании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конечно, вся информация о жертве, в том числе если речь идет о ребенке, должна быть закры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атья 3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пострадавших от семейно-бытового насилия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чности, физическом и психологическом состоянии пострадавшего является конфиденциальной, и её раскрытие разрешается только в случаях, предусмотренных законодательством Российской Федерации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он длинный. Здесь кратко приведены лишь некоторые его аспе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тисемейную направленность законопроекта, созданного по модели Совета Европы, даже для неподготовленного человека можно просто объяснить тем, что «семейно-бытовая сфера» почему-то вдруг становится отдельной областью правового регулирования, выводится из правового поля России, включая Конституцию Российской Федерации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каких иных законов о профилактике насилия в какой-либо другой сфере человеческой жизни - в тюрьмах, в армии, в детдомах, на улицах, на работе - почему-то не существ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зусловно, проблемы в этой сфере есть, и их никто не отрицает. Но в стране существовала и существует разработанная правовая система, не лучше ли совершенствовать свое, то, что уже есть, чем принимать нечто от Совета Европ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ие закона о профилактике семейного насилия - значит полностью изменить традиционную архитектуру нашего общества, вековой уклад, где сфера семья изначально считается личной, интимной, закрытой сферой частной жизни. 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ие такого закона меняет сами принципы организации нашего общества, сбивают настроенные культурой и традициями общественные 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знаем, к каким последствиям привело внедрение феминизма в его англосаксонском варианте: пассивность мужской части населения, стремительное падение рождаемости, сокращение количества браков, распространение педерастии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ж простите, но мы не хотим этого в нашей стран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6">
        <w:r>
          <w:rPr>
            <w:rStyle w:val="InternetLink"/>
            <w:i/>
          </w:rPr>
          <w:t>http://ivan4.ru/news/semeynye_tsennosti/v_dumu_vnesen_zakonoproekt_o_semeyno_bytovom_nasilii/</w:t>
        </w:r>
      </w:hyperlink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ate">
    <w:name w:val="dat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ozd2.duma.gov.ru/addwork/scans.nsf/ID/2814746B36E0C2324325803C002F89CC/$File/1183390-6_28092016_1183390-6.PDF?OpenElement" TargetMode="External"/><Relationship Id="rId4" Type="http://schemas.openxmlformats.org/officeDocument/2006/relationships/hyperlink" Target="http://conventions.coe.int/Treaty/Commun/QueVoulezVous.asp?CL=RUS&amp;NT=210" TargetMode="External"/><Relationship Id="rId5" Type="http://schemas.openxmlformats.org/officeDocument/2006/relationships/hyperlink" Target="http://conventions.coe.int/Treaty/Commun/QueVoulezVous.asp?CL=RUS&amp;NT=210" TargetMode="External"/><Relationship Id="rId6" Type="http://schemas.openxmlformats.org/officeDocument/2006/relationships/hyperlink" Target="http://ivan4.ru/news/semeynye_tsennosti/v_dumu_vnesen_zakonoproekt_o_semeyno_bytovom_nasilii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6:00:00Z</dcterms:created>
  <dc:creator>User</dc:creator>
  <dc:description/>
  <cp:keywords/>
  <dc:language>en-US</dc:language>
  <cp:lastModifiedBy>User</cp:lastModifiedBy>
  <dcterms:modified xsi:type="dcterms:W3CDTF">2016-09-30T16:00:00Z</dcterms:modified>
  <cp:revision>2</cp:revision>
  <dc:subject/>
  <dc:title>В Думу внесен модельный закон Совета Европы - о семейно-бытовом насилии</dc:title>
</cp:coreProperties>
</file>