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Date4"/>
        </w:rPr>
        <w:t>21 февраля 2016 года, 09:04</w:t>
      </w:r>
    </w:p>
    <w:p>
      <w:pPr>
        <w:pStyle w:val="Heading3"/>
        <w:rPr/>
      </w:pPr>
      <w:r>
        <w:rPr/>
        <w:t>Встреча с понтификом готовилась втайне, потому что у нее было много противников - патриарх Кирилл</w:t>
      </w:r>
    </w:p>
    <w:p>
      <w:pPr>
        <w:pStyle w:val="Text"/>
        <w:rPr/>
      </w:pPr>
      <w:r>
        <w:rPr>
          <w:bCs/>
        </w:rPr>
        <w:t>*** По его словам, о готовящейся встрече знало всего пять человек</w:t>
        <w:br/>
        <w:br/>
        <w:t>Сан-Паулу. 21 февраля. ИНТЕРФАКС - Патриарх Московский и всея Руси Кирилл рассказал о секретности, сопровождавшей подготовку его встречи с папой Римским, и объяснил, почему были предприняты такие меры.</w:t>
        <w:br/>
        <w:br/>
        <w:t>"Меня никто не отговаривал (от встречи с понтификом - "ИФ"), потому что никто не знал. Об этой встрече знало пять человек - не буду называть их имена. Почему это было так? Потому что подготовить такую встречу в условиях гласности невозможно - слишком много противников", - сказал патриарх российским журналистам в бразильском городе Сан-Паулу по итогам поездки по странам Латинской Америки.</w:t>
        <w:br/>
        <w:br/>
        <w:t>По его словам, дело даже не в православных людях, которые считают, что "есть какая-то опасность в самой встрече".</w:t>
        <w:br/>
        <w:br/>
        <w:t>"Есть мощные силы, которые этого не очень хотели, поэтому надо было спокойно и в тишине ее готовить, что мы и сделали", - сказал предстоятель.</w:t>
        <w:br/>
        <w:br/>
        <w:t>Он рассказал, что подписанная им и понтификом декларация - плод коллективного труда. "Декларацию мы закончили писать за несколько часов до встречи, и доказательством этому является то, что текст был напечатан не очень хорошо. Мы правили текст до самого последнего момента, совместно. Это творческая работа двух Церквей", - заявил патриарх.</w:t>
        <w:br/>
        <w:br/>
        <w:t>Как признался он, самое важное для него в этой встрече заключается в том, что в ней "не было ничего искусственного, нарочитого, не было никаких поз, которые призваны произвести впечатление на окружающих".</w:t>
        <w:br/>
        <w:br/>
        <w:t>"Это была искренняя беседа двух людей, обеспокоенных очень многим, что сегодня происходит в мире - как в христианской семье, так и на стыке христианско-мусульманских отношений".</w:t>
        <w:br/>
        <w:br/>
        <w:t>Патриарх указал на "огромное напряжение" между Востоком и Западом, между Россией и НАТО, и озабоченность этим "вылилась в серьезный разговор, который сопровождался очень высоким единомыслием по тем вопросам, общественным в первую очередь, которые еще вчера казались трудны для достижения какого-то соглашения между папой и патриархом".</w:t>
        <w:br/>
        <w:br/>
        <w:t>"Мы имеем высокий уровень консенсуса по оценке того, что сегодня происходит с человеческой семьей, в мире политики. Есть общее понимание того, каковой должна быть позиция христианина перед лицом всех этих грозных вызовов", - подчеркнул он.</w:t>
        <w:br/>
        <w:br/>
        <w:t>Предстоятель назвал ожидаемым, что у верующих в связи с его встречей с папой Франциском возникли опасения по поводу того, "не будет ли как-то деформирована доктрина, не будет ли каких-то изменений в литургической жизни, в пастырских подходах". Он констатировал, что на встрече не обсуждалось ни одного богословского вопроса, и "не нужно ничего бояться".</w:t>
        <w:br/>
        <w:br/>
        <w:t>Патриарх Кирилл заявил, что преодолеть разделение Православной и Католической церквей, существующее с XI века, нельзя договоренностями между их лидерами и иерархами: христиане разделились "в ответ на нашу греховность", и "это будет Божие чудо, если мы когда-нибудь до этого (до воссоединения Церквей - "ИФ") доживем".</w:t>
      </w:r>
    </w:p>
    <w:p>
      <w:pPr>
        <w:pStyle w:val="Normal"/>
        <w:jc w:val="right"/>
        <w:rPr/>
      </w:pPr>
      <w:hyperlink r:id="rId2">
        <w:r>
          <w:rPr>
            <w:rStyle w:val="InternetLink"/>
            <w:i/>
          </w:rPr>
          <w:t>http://www.interfax-religion.ru/?act=news&amp;div=62013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Date4">
    <w:name w:val="date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fax-religion.ru/?act=news&amp;div=620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5:00Z</dcterms:created>
  <dc:creator>User</dc:creator>
  <dc:description/>
  <cp:keywords/>
  <dc:language>en-US</dc:language>
  <cp:lastModifiedBy>User</cp:lastModifiedBy>
  <dcterms:modified xsi:type="dcterms:W3CDTF">2016-02-22T07:47:00Z</dcterms:modified>
  <cp:revision>1</cp:revision>
  <dc:subject/>
  <dc:title>21 февраля 2016 года, 09:04</dc:title>
</cp:coreProperties>
</file>