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русском городе-герое создается база НАТ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ак Украину превращают в плацдарм Северного альянса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С июля по октябрь 2016 года в акватории Черного моря и на обширных прибрежных территориях Причерноморья – от Дуная до границ русского Крыма – НАТО проводит крупномасштабные учения «Си-Бриз-2016» с участием военнослужащих США, Украины, Болгарии, Великобритании, Греции, Грузии, Италии, Испании, Литвы, Молдовы, Норвегии, Польши, Румынии, Турции, Швеции и Финляндии.  </w:t>
      </w:r>
    </w:p>
    <w:p>
      <w:pPr>
        <w:pStyle w:val="Normal"/>
        <w:ind w:firstLine="360"/>
        <w:jc w:val="both"/>
        <w:rPr/>
      </w:pPr>
      <w:r>
        <w:rPr>
          <w:rStyle w:val="Fullstory"/>
        </w:rPr>
        <w:t>Еще в декабре 2015 года Верховная Рада Украины приняла Закон «Об одобрении решения Президента Украины о допуске подразделений вооруженных сил других государств на территорию Украины в 2016 году для участия в многонациональных учениях».</w:t>
      </w:r>
    </w:p>
    <w:p>
      <w:pPr>
        <w:pStyle w:val="Normal"/>
        <w:ind w:firstLine="360"/>
        <w:jc w:val="both"/>
        <w:rPr/>
      </w:pPr>
      <w:r>
        <w:rPr/>
        <w:t>Легендой «Си Бриз-2016» провозглашена откровенно провокационная тема: «Отработка операции многонациональных сил в кризисном регионе». Поэтому география учений включает Одесскую, Николаевскую и Херсонскую области, которые находятся в непосредственной близости от Крыма.</w:t>
      </w:r>
    </w:p>
    <w:p>
      <w:pPr>
        <w:pStyle w:val="Normal"/>
        <w:ind w:firstLine="360"/>
        <w:jc w:val="both"/>
        <w:rPr>
          <w:color w:val="000000"/>
        </w:rPr>
      </w:pPr>
      <w:r>
        <w:rPr/>
        <w:t xml:space="preserve">Фактически «незалежная» отдает натовским «партнёрам» под «поле боя» практически весь свой юг, куда в течение четырех месяцев может </w:t>
      </w:r>
      <w:r>
        <w:rPr>
          <w:color w:val="000000"/>
        </w:rPr>
        <w:t>осуществляться переброска натовских сил и средств, их наращивание и сосредоточение в указанных районах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Учения будут проводиться в северо-западной части Чёрного моря, на нескольких украинских полигонах, военных аэродромах «Школьный» (Одесса), «Кульбакино» (Николаев), «Чернобаевка» (Херсон) и даже на посадочных площадках Тендровской косы и острова Первомайский, что под Очаковом, а ещё в международном аэропорту «Одесса» (!) В учения будут втянуты также Одесский морской торговый порт и морской торговый порт «Южный». Устье Дуная – тоже район учений.</w:t>
      </w:r>
    </w:p>
    <w:p>
      <w:pPr>
        <w:pStyle w:val="Normal"/>
        <w:ind w:firstLine="360"/>
        <w:jc w:val="both"/>
        <w:rPr/>
      </w:pPr>
      <w:r>
        <w:rPr/>
        <w:t xml:space="preserve">В конце июля в Одессе побывали послы США и Великобритании, а также депутаты Верховной рады, в том числе неутомимая Надежда Савченко. </w:t>
      </w:r>
      <w:r>
        <w:rPr>
          <w:color w:val="000000"/>
        </w:rPr>
        <w:t xml:space="preserve">Накануне в порт русского города-героя вошли участвующие в учениях корабли ВМФ США </w:t>
      </w:r>
      <w:r>
        <w:rPr/>
        <w:t>–</w:t>
      </w:r>
      <w:r>
        <w:rPr>
          <w:color w:val="000000"/>
        </w:rPr>
        <w:t xml:space="preserve"> эсминец Ross и десантный корабль Whidbey Island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На борту эсминца прошел официальный прием. В нем участвовали командующий 6-м флотом США контр-адмирал O'Коннор, а также американский посол на Украине Джеффри Пайетт, его коллега из Великобритании Джудит Гоф, глава одесской администрации Михаил Саакашвили и депутаты Верховной Рады.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Речь шла о необходимости наращивания военно-политического сотрудничества Запада и Украины. </w:t>
      </w:r>
      <w:r>
        <w:rPr/>
        <w:t xml:space="preserve">Пайетт незамедлительно заявил, что «поддержка героического украинского народа» остается важнейшим внешнеполитическим приоритетом США. Известно, что сюда входит и </w:t>
      </w:r>
      <w:r>
        <w:rPr>
          <w:color w:val="000000"/>
        </w:rPr>
        <w:t xml:space="preserve">подготовка Украины ко вступлению в члены Северного альянса. Со временем в акватории Черного моря должна появиться флотилия НАТО. Местом ее базирования уже выбран русский город-герой Одесса. </w:t>
      </w:r>
    </w:p>
    <w:p>
      <w:pPr>
        <w:pStyle w:val="Normal"/>
        <w:ind w:firstLine="360"/>
        <w:jc w:val="both"/>
        <w:rPr/>
      </w:pPr>
      <w:r>
        <w:rPr/>
        <w:t xml:space="preserve">Не следует забывать, что Одесса граничит с непокорным русским Приднестровьем, где находится контингент российских миротворцев. Министр обороны Молдовы Валерий Шалару, который вместе со своим украинским коллегой Степаном Полтораком участвовал во встрече на американском эсминце </w:t>
      </w:r>
      <w:r>
        <w:rPr>
          <w:color w:val="000000"/>
        </w:rPr>
        <w:t>Ross, заявил</w:t>
      </w:r>
      <w:r>
        <w:rPr/>
        <w:t xml:space="preserve">: «Главная проблема для Молдовы – незаконное пребывание российских войск в восточной части нашей страны». Естественно, что этот вояка весьма надеется «на помощь альянса» в решении этой «главной проблемы».  </w:t>
      </w:r>
    </w:p>
    <w:p>
      <w:pPr>
        <w:pStyle w:val="Normal"/>
        <w:ind w:firstLine="360"/>
        <w:jc w:val="both"/>
        <w:rPr/>
      </w:pPr>
      <w:r>
        <w:rPr/>
        <w:t>Проникновение НАТО на Украину вступает в новый этап. Это подтвердил и Порошенко (Вальцман), одобрив 6 июня Стратегический оборонный бюллетень, который формулирует стратегию перестройки армии и ВПК Украины под стандарты НАТО.</w:t>
      </w:r>
    </w:p>
    <w:p>
      <w:pPr>
        <w:pStyle w:val="Normal"/>
        <w:ind w:firstLine="360"/>
        <w:jc w:val="both"/>
        <w:rPr/>
      </w:pPr>
      <w:r>
        <w:rPr/>
        <w:t>Альянс готовится к серьезному противостоянию с Россией, и создание военных баз на Украине вполне укладывается в эту концепцию.</w:t>
      </w:r>
    </w:p>
    <w:p>
      <w:pPr>
        <w:pStyle w:val="Normal"/>
        <w:ind w:firstLine="360"/>
        <w:jc w:val="both"/>
        <w:rPr/>
      </w:pPr>
      <w:r>
        <w:rPr/>
        <w:t>День за днем усиливается присутствие НАТО в странах Восточной Европы, которые американцы называют «прифронтовыми государствами». Там планируется развернуть дополнительный контингент в несколько десятков тысяч солдат и шесть пунктов оперативного командования по дуге – от Эстонии до Болгарии. Прибавим сюда развёртывание системы ПРО с техническим вводом её в строй в Румынии.</w:t>
      </w:r>
    </w:p>
    <w:p>
      <w:pPr>
        <w:pStyle w:val="Normal"/>
        <w:ind w:firstLine="360"/>
        <w:jc w:val="both"/>
        <w:rPr/>
      </w:pPr>
      <w:r>
        <w:rPr/>
        <w:t>В моей статье по итогам 2015 года «Западом и наказывал, и накажет нас Господь» говорилось: «Стереть с лица Земли ненавистную им Святую Русь, завладеть ее природными богатствами, уничтожить ее народ, а тех, кто выживет превратить в рабов – вот многовековая мечта англосаксов, германцев, шведов, французов и прочих представителей “цивилизованного человечества”.</w:t>
      </w:r>
    </w:p>
    <w:p>
      <w:pPr>
        <w:pStyle w:val="Normal"/>
        <w:ind w:firstLine="360"/>
        <w:jc w:val="both"/>
        <w:rPr/>
      </w:pPr>
      <w:r>
        <w:rPr/>
        <w:t>Об этом свидетельствует реальный исторический опыт: «псы-рыцари” крестоносцы, польско-литовские захватчики, прусское воинство, шведы, ливонцы, Наполеон, англо-французско-турецко-итальянская коалиция в Крымской кампании XIX века, войска германского императора Вильгельма II в Первую мировую, австро-венгры, чехи, силы Антанты, белофинны и Гитлер – несть им числа! Кто только не посягал на Землю Русскую из нынешних заклятых “партнеров” Москвы?..</w:t>
      </w:r>
    </w:p>
    <w:p>
      <w:pPr>
        <w:pStyle w:val="Normal"/>
        <w:ind w:firstLine="360"/>
        <w:jc w:val="both"/>
        <w:rPr/>
      </w:pPr>
      <w:r>
        <w:rPr/>
        <w:t>А в наши дни  все теснее и крепче сжимаются “объятия” сил НАТО вокруг границ России. В непосредственной близости от них находятся уже около 400 военных баз и объектов США и НАТО. Один за другим высаживаются американские десанты в Литве, Латвии и Эстонии. Видимо, от великой “любви” США и их вассалов к нашему многострадальному народу, его вере и традициям»</w:t>
      </w:r>
      <w:r>
        <w:rPr>
          <w:vertAlign w:val="superscript"/>
        </w:rPr>
        <w:t>1</w:t>
      </w:r>
      <w:r>
        <w:rPr/>
        <w:t xml:space="preserve">. 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В ряде сообщений отмечается, что район учений «Си-Бриз-2016» может распространяться и на Восточное Средиземноморье, где находятся авианосцы «Гарри Трумэн» и «Дуайт Эйзенхауэр». Каждый из этих «плавучих аэродромов готов в любой момент поднять в воздух свои эскадрильи по планам операции «Атлантическая решимость», которая разработана в 2015 году США и НАТО для защиты Европы от «российской агрессии» «в связи с конфликтом на Украине и действиями России». А авиакрыло на каждом авианосце – это до сотни летательных аппаратов, половина из которых являются носителями ядерного оружия.</w:t>
      </w:r>
    </w:p>
    <w:p>
      <w:pPr>
        <w:pStyle w:val="Style15"/>
        <w:spacing w:before="0" w:after="0"/>
        <w:ind w:firstLine="357"/>
        <w:jc w:val="both"/>
        <w:rPr/>
      </w:pPr>
      <w:r>
        <w:rPr/>
        <w:t>В Средиземном море могут быть развёрнуты и атомные подлодки США. Какие задачи могут отрабатывать вдали от «степей Украины» эти грозные субмарины? Понятно, что это будет нанесение ракетных ударов по «потенциальному врагу незалежной», «аннексировавшему Крым».</w:t>
      </w:r>
    </w:p>
    <w:p>
      <w:pPr>
        <w:pStyle w:val="Style15"/>
        <w:spacing w:before="0" w:after="0"/>
        <w:ind w:firstLine="357"/>
        <w:jc w:val="both"/>
        <w:rPr/>
      </w:pPr>
      <w:r>
        <w:rPr/>
        <w:t xml:space="preserve">Вот такая обстановка складывается в эти дни наряду с резким обострением ситуации в Донбассе. При этом Украине уготована незавидная роль, подобная той, что уже играют прибалтийские карлицы – быть плацдармом для проведения «операции многонациональных сил в кризисном регионе».  </w:t>
      </w:r>
    </w:p>
    <w:p>
      <w:pPr>
        <w:pStyle w:val="Style15"/>
        <w:spacing w:before="0" w:after="0"/>
        <w:ind w:firstLine="357"/>
        <w:jc w:val="both"/>
        <w:rPr/>
      </w:pPr>
      <w:r>
        <w:rPr/>
        <w:t>Вот к чему привела упущенная возможность реального образования независимой Новороссии от Харькова до Одессы...</w:t>
      </w:r>
    </w:p>
    <w:p>
      <w:pPr>
        <w:pStyle w:val="Style15"/>
        <w:spacing w:before="0" w:after="0"/>
        <w:ind w:firstLine="357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Style15"/>
        <w:spacing w:before="0" w:after="0"/>
        <w:ind w:firstLine="357"/>
        <w:jc w:val="right"/>
        <w:rPr>
          <w:b/>
          <w:b/>
          <w:i/>
          <w:i/>
        </w:rPr>
      </w:pPr>
      <w:r>
        <w:rPr>
          <w:b/>
          <w:i/>
        </w:rPr>
        <w:t>Валерий Павлович Филимонов, русский писатель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360"/>
        <w:jc w:val="both"/>
        <w:rPr/>
      </w:pPr>
      <w:r>
        <w:rPr>
          <w:vertAlign w:val="superscript"/>
        </w:rPr>
        <w:t>1</w:t>
      </w:r>
      <w:r>
        <w:rPr/>
        <w:t xml:space="preserve"> </w:t>
      </w:r>
      <w:hyperlink r:id="rId2">
        <w:r>
          <w:rPr>
            <w:rStyle w:val="InternetLink"/>
          </w:rPr>
          <w:t>http://ruskline.ru/special_opinion/2015/12/zapadom_i_nakazyval_i_nakazhet_nas_gospod/</w:t>
        </w:r>
      </w:hyperlink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Style15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ullstory">
    <w:name w:val="full-story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kline.ru/special_opinion/2015/12/zapadom_i_nakazyval_i_nakazhet_nas_gospo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6:15:00Z</dcterms:created>
  <dc:creator>User</dc:creator>
  <dc:description/>
  <cp:keywords/>
  <dc:language>en-US</dc:language>
  <cp:lastModifiedBy>User</cp:lastModifiedBy>
  <dcterms:modified xsi:type="dcterms:W3CDTF">2016-08-05T16:15:00Z</dcterms:modified>
  <cp:revision>2</cp:revision>
  <dc:subject/>
  <dc:title>Украину преаращают в плацдарм НАТО</dc:title>
</cp:coreProperties>
</file>