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6"/>
          <w:szCs w:val="32"/>
        </w:rPr>
        <w:t>Универсальное братство папы Франциска</w:t>
      </w:r>
    </w:p>
    <w:p>
      <w:pPr>
        <w:pStyle w:val="Normal"/>
        <w:spacing w:lineRule="auto" w:line="228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28"/>
        <w:ind w:firstLine="600"/>
        <w:jc w:val="both"/>
        <w:rPr/>
      </w:pPr>
      <w:r>
        <w:rPr/>
        <w:t>Анализ публикаций, посвященных встрече папы Римского и Патриарха Кирилла (вне зависимости от идейной и религиозной ориентации авторов) показывает, что практически никто не понял истинной сути этого события. Заявленные и широко обсуждаемые аспекты встречи – «призыв к прекращению гонений на христиан Ближнего Востока и Африки», «обеспокоенность кризисом семьи», «скорбь об утрате единства» и даже попытки толкования подписанной в Гаване декларации – это исследование лежащих на поверхности второстепенных моментов. Также как и рассуждения аналитиков о многовековых заблуждениях католиков, которые по сей день сохраняются в их среде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се это уводит от главного – духовного значения самого этого «беспрецедентного события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Поэтому, прежде всего, необходимо отметить, что давно уже нет католицизма в его «классической» форме, особенно после прихода к власти в Ватикане папы Франциск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атикан – это мощная религиозно-политическая и финансовая структура глобального масштаба. Транснациональная корпорация, которая сегодня возглавляет процессы ментальной глобализации с целью качественного изменения сознания многомиллионных масс людей и интеграции мировых религий в единое сообщество. Ментальная или культурно-идеологическая глобализация – имеющий длительную историю комплексный процесс «унификации» традиций, религий, культуры и идеологи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«Унификация» религий предполагает всемирное объединение представителей различных «конфессий» на основе «единых морально-нравственных ценностей» или кодекса «глобальной этики», разработанного главным идеологом модернизации католицизма, профессором теологии Хансом Кюнгом. В основу кодекса положены «социальная справедливость, экуменизм, плюрализм, толерантность, феминизм и соблюдение “прав человека”». При этом все религии признаются равнозначными, но сохраняют «свои представления об истине» и свои обряды. Иными словами, провозглашается абсолютная толерантность и общая вера в то, что все религии так или иначе ведут к одному Богу и имеют божественное происхождение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от как говорит об этом сам доктор Кюнг: «Я расширил свой научный кругозор: от единства христианских Церквей к согласию между религиями и в заключение к братству народов – на базе общих этических позиций, ценностей и критериев, а также элементарного общечеловеческого этоса, или мирового этоса». От «синтеза глобального христианства» к «синтезу глобальных религий» – девиз под которым идет движение современной «богословской» мысл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Причастен Ватикан и к процессам, связанным с созданием новой системы глобального управления. Комиссия епископских конференций Европейского сообщества (КЕКЕС) еще в 2001 году подготовила доклад «Мировое управление: наша ответственность за то, чтобы глобализация стала шансом для всех». В документе подчеркивается: «Европейский Союз призван сыграть решающую роль в превращении существующего международного порядка в систему мирового управления». Составители доклада высказались за создание Группы глобального управления (GGG – Global Governance Group), которая состояла бы из 24 глав правительств, а также Генерального секретаря ООН и руководителей МВФ, Всемирного Банка, ВТО, МОТ и Всемирной организации по окружающей среде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июле 2009 года, Бенедикт ХVI опубликовал энциклику «Caritas In Vеritate», где он прямо призвал к созданию «мировой политической власти», в которой Ватикану отводится весьма значимая идеологическая роль. Наконец, в своей речи на Папском совете в начале декабря 2012 года, он призвал к «построению мирового правительства с соответствующими полномочиями» для службы «всеобщему благу человеческой семьи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Таким образом, папа Франциск получил неплохое наследие. А вот о нем самом почему-то аналитики практически не пишут. Очень досадный пробел. Постараемся его восполнить.</w:t>
      </w:r>
    </w:p>
    <w:p>
      <w:pPr>
        <w:pStyle w:val="Normal"/>
        <w:spacing w:lineRule="auto" w:line="228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600"/>
        <w:jc w:val="both"/>
        <w:rPr/>
      </w:pPr>
      <w:r>
        <w:rPr/>
        <w:t>Не вдаваясь в тонкости биографии, отметим только некоторые важные штрихи: в далеком 1958 году будущий папа – Хорхе Марио Бергольо вступил в католический Орден иезуитов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 xml:space="preserve">Вероятно, стоит напомнить основные принципы построения основанного в </w:t>
      </w:r>
      <w:hyperlink r:id="rId2">
        <w:r>
          <w:rPr>
            <w:rStyle w:val="InternetLink"/>
            <w:color w:val="000000"/>
            <w:u w:val="none"/>
          </w:rPr>
          <w:t>1534 году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Игнатием Лойолой</w:t>
        </w:r>
      </w:hyperlink>
      <w:r>
        <w:rPr/>
        <w:t xml:space="preserve"> Ордена: жёсткая дисциплина, строгая централизация, беспрекословное повиновение младших по положению старшим, абсолютный авторитет главы – пожизненно избираемого генерала («чёрного папы»). Таким образом, католики сегодня находятся под двойным управлением – «белого» папы Франциска и главы Ордена иезуитов – «черного папы» – испанца Адольфо Николаса, которому Франциск подчиняется как член Орден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Орден иезуитов контролирует не только «белого» папу, но и ряд других католических орденов, масонских лож и клубов транснационального характера. Он имеет собственные спецслужбы, которые не контролируются ни одним государством, но имеют тесные связи со многими разведками мира. Они легко могут организовать любую политическую провокацию и позаботиться о том, чтобы не осталось никаких следов и свидетелей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Система морали, разработанная иезуитами, ими самими называлась «приспособительной» (accomodativa), так как давала широкую возможность в зависимости от обстоятельств произвольно толковать основные религиозно-нравственные требования и установк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1543 году Ордену были дарованы исключительные привилегии: его члены получали неограниченные права в сфере исповеди и проповеди, могли изменять устав в соответствии с духом времени и местными обстоятельствами, имели возможность заниматься торговлей и банковскими операциями, освобождались от денежных повинностей и имели другие льготы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Ю.Ф. Самарин с полным основанием пишет об этом Ордене: «Можно сказать, что все жизненные соки, вся душа латинства ушли в него и что, с первой минуты своего появления на свет иезуитство воплотило в себе всю сущность, весь смысл латинства и стало на его место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Многое способствовало созданию чрезвычайно гибкой и прочной организации, в короткое время распространившей свою деятельность на многочисленные страны. Неслучайно, слово «иезуит» приобрело переносное значение. В средние века иезуиты активно использовали казуистику (изворотливость в аргументах при доказательстве сомнительных или ложных идей), систему пробабилизма (способ морального суждения, когда в сомнительных случаях следует вероятное принять за достоверное, если оно полезно для католиков), а также применяли различные приемы для трактовки вещей в выгодном для себя ключе, в частности мысленные оговорки. Изобретенный иезуитами метод называется reservatio mentalis. То есть человек не согрешает, если мысленно сохраняет свои подлинные убеждения, а говорит прямо противоположное «для пользы дела». Из-за подобной морали в бытовом языке слово «иезуит» стало синонимом хитрого, двуличного человека.</w:t>
      </w:r>
    </w:p>
    <w:p>
      <w:pPr>
        <w:pStyle w:val="Normal"/>
        <w:spacing w:lineRule="auto" w:line="228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600"/>
        <w:jc w:val="both"/>
        <w:rPr/>
      </w:pPr>
      <w:r>
        <w:rPr/>
        <w:t>Вот в таком Ордене почти 60 лет состоит папа Франциск, можно сказать является одним из его ветеранов. Специалист высочайшего класса в области лицемерия и коварства..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 xml:space="preserve">В 1970-е годы он занимал различные посты в иезуитском Ордене Аргентины. Руководство иезуитского Ордена, впечатлённое лидерскими навыками Хорхе Марио, в конце концов повысило Бергольо, и он в 1973-1979 годах являлся провинциалом Аргентины (наместником «черного папы»). 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1992 году его назначают вспомогательным епископом Буэнос-Айреса, а 1998 году Бергольо стал архиепископом Буэнос-Айрес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90-е же годы возникла тесная дружба епископа Хорхе Бергольо с аргентинским раввином Авраамом Скоркой, ректором Латиноамериканской раввинской семинарии, известного своей поддержкой гомосексуалистов. Они часто и подолгу общались, обсуждая самые разные вопросы. Свои дебаты друзья перенесли даже на телеэкран. Тридцать один раз они встречались в эфире, где обсуждали широкий спектр вопросов, посвященных острым вопросам общественной жизн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Бергольо регулярно посещал синагогу Буэнос-Айреса, отмечал иудейские праздники, возжигал свечу во время Хануки. В течение многих лет он активно сотрудничал с Еврейским латиноамериканским конгрессом (ЕЛК), организуя собрания еврейской молодёжи, участвовавшей в его программе «Новые Поколения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 xml:space="preserve">В феврале 2001 года Бергольо был возведен </w:t>
      </w:r>
      <w:r>
        <w:rPr>
          <w:rStyle w:val="StrongEmphasis"/>
          <w:b w:val="false"/>
        </w:rPr>
        <w:t>Папой Иоанном Павлом II</w:t>
      </w:r>
      <w:r>
        <w:rPr/>
        <w:t xml:space="preserve"> в сан кардинала. Как кардинал он был назначен сразу на несколько административных постов в Римской курии и возглавлял Епископскую конференцию Аргентины. Как отмечают многие исследователи Хорхе Бергольо внес необыкновенный вклад в улучшение межконфессиональных отношений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Своему другу Аврааму Скорке он вручил почетный диплом Католического Института. На церемонии награждения (имеется видеозапись) Скорка произнес знаменательные слова: «Мы ждем мессию. И для того, чтобы он пришел, мы должны приготовить место (территорию)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месте с раввином Скоркой кардинал Хорхе Бергольо в 2010 году издал знаменитую книгу «</w:t>
      </w:r>
      <w:r>
        <w:rPr>
          <w:lang w:val="en-US"/>
        </w:rPr>
        <w:t>Sobre</w:t>
      </w:r>
      <w:r>
        <w:rPr/>
        <w:t xml:space="preserve"> </w:t>
      </w:r>
      <w:r>
        <w:rPr>
          <w:lang w:val="en-US"/>
        </w:rPr>
        <w:t>el</w:t>
      </w:r>
      <w:r>
        <w:rPr/>
        <w:t xml:space="preserve"> </w:t>
      </w:r>
      <w:r>
        <w:rPr>
          <w:lang w:val="en-US"/>
        </w:rPr>
        <w:t>cielo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tierra</w:t>
      </w:r>
      <w:r>
        <w:rPr/>
        <w:t>» – «О небесном и земном», переведенную на ряд языков мир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13 марта 2013 года кардинал Бергольо был избран папой Римским.</w:t>
      </w:r>
    </w:p>
    <w:p>
      <w:pPr>
        <w:pStyle w:val="Normal"/>
        <w:ind w:right="-28" w:firstLine="600"/>
        <w:jc w:val="both"/>
        <w:rPr/>
      </w:pPr>
      <w:r>
        <w:rPr/>
        <w:t>«Избрание аргентинского кардинала Хорхе Марио Бергольо папой Римским под именем Франциск является лучшим из возможных решений для Католической церкви», – заявил «отец глобальной этики» – Ханс Кюнг в интервью итальянской газете “ La Repubblica”». По его словам, «этот выбор – лучший из возможных, поскольку новый папа – латиноамериканец с открытым духом... приверженец прогрессивных взглядов, который сможет провести необходимые реформы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Авраам Скорка, который знает нынешнего понтифика более 20 лет, неоднократно подчеркивал его огромный авторитет в Аргентине и характеризовал его как «человека глубокой веры и искренней простоты», который «постоянно ищет Бога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опрос: какого только Бога?</w:t>
      </w:r>
    </w:p>
    <w:p>
      <w:pPr>
        <w:pStyle w:val="Normal"/>
        <w:spacing w:lineRule="auto" w:line="228"/>
        <w:ind w:firstLine="600"/>
        <w:jc w:val="both"/>
        <w:rPr/>
      </w:pPr>
      <w:r>
        <w:rPr/>
      </w:r>
    </w:p>
    <w:p>
      <w:pPr>
        <w:pStyle w:val="Normal"/>
        <w:spacing w:lineRule="auto" w:line="228"/>
        <w:ind w:firstLine="600"/>
        <w:jc w:val="both"/>
        <w:rPr/>
      </w:pPr>
      <w:r>
        <w:rPr/>
        <w:t>Поэтому необходимо вспомнить, что в 1962-65 годах католики провели II Ватиканский собор, утвердив в качестве своей генеральной линии экуменизм в самом широком его понимании. Собор снял все обвинения с иудеев за осуждение и распятие Христа и заявил, что они и после богоубийства остаются «избранным народом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принятой собором декларации Nostra Aetate говорилось: «То, что было совершено во время Его страстей, не может быть огульно вменено в вину ни всем жившим тогда иудеям, ни иудеям современным». Решения II Ватиканского собора резко ускорили иудаизацию католичества – слияния так называемого западного христианства и иудаизм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1969 году папа Павел VI официально посетил Всемирный Совет Церквей в Женеве и выразил высокую оценку его взаимодействию с Ватиканом. Эта тенденция продолжилась после восшествия на престол Иоанна Павла II (Войтылы)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1983 году он полностью отменил запрещение католикам вступать в масонские ложи и сам вошел в одну из итальянских лож. Он также принимал участие в секретных заседаниях Трехсторонней комиссии вместе с Дэвидом Рокфеллером, Генри Кисседжером и своим земляком Збигневом Бжезинским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1986 году Иоанн Павел II посетил главную синагогу Рима, где приветствовал раввинов словами: «Вы – наши старшие братья!»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«В начале 1990-х годов Иоанн Павел II ставит последнюю точку в истории существования католицизма как христианской конфессии. Из всех официальных документов исключается любое упоминание об убийстве Христа иудеями, о надругательствах “сынов дьявола” над Спасителем. Кощунственно пересматривается сама Библия, из которой рекомендуется исключить все слова Христа против иудеев и другие “неудобные для евреев места”. Католицизм потерял последние остатки Благодати и превратился в муляж Христовой Церкви, вместилище сатанизма, вражды против истинного христианства», – пишет замечательный русский ученый, директор Института Русской цивилизации Олег Анатольевич Платонов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После Иоанна Павла II вторым понтификом, который навестил иудеев в их религиозном центре и публично «побратался» с ними стал Бенедикт XVI (Ратцингер). Во время четырехдневного пребывания в родной Германии папа несколько раз, говоря о немецких иудеях или обращаясь к ним, назвал их «братьями». «Меня вновь и вновь переполняют эмоции, когда я вспоминаю посещение кельнской синагоги, место сосредоточения самой старой еврейской общины Германии», – отметил понтифик, сообщает агентство. Он назвал свой «исторический визит» в одну из синагог Кельна самым сильным эмоциональным переживанием, которое он пережил в ходе своей поездки.</w:t>
      </w:r>
    </w:p>
    <w:p>
      <w:pPr>
        <w:pStyle w:val="Normal"/>
        <w:spacing w:lineRule="auto" w:line="228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600"/>
        <w:jc w:val="both"/>
        <w:rPr/>
      </w:pPr>
      <w:r>
        <w:rPr/>
        <w:t>Папа Франциск был хорошо подготовлен к продолжению политики на сближение с иудеями. После избрания в своей первой письменной проповеди – апостольском обращении «Evangelii Gaudium» («Радость Евангелия»), опубликованном в 2013 году, понтифик уделил особое внимание иудеям, написав: «Как христиане, мы не можем рассматривать иудаизм как чужую религию, так же как не можем относить иудеев к тем, кто призван оставить своих идолов, чтобы обратиться к истинному Богу (1 Кор. 1, 9). Мы верим вместе в единого Бога, который действует в истории, и мы вместе с ними принимаем раскрытое общее Слово... существует богатая взаимодополняемость, которая позволяет нам вместе читать тексты еврейской Библии и взаимно помогать друг другу, углубляя богатства Слова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сентябре 2013 года в интервью итальянской газете La Reppublica, Франциск отметил, что евреи – «священный корень христианства»: «Бог никогда не прерывал своей связи с народом Израиля, который, несмотря на страшные испытания последних веков сохранил веру в Бога. За это мы, как христианская церковь, так и все человечество, остаемся перед ними в постоянном долгу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о время встречи с делегацией Американского еврейского комитета («American Jewish Committee»)   13 февраля 2014 года в ватиканском Зале консистории папа Франциск выразил благодарность Комитету за многолетний основательный вклад в дело братства между евреями и христианами. «Соборная Декларация “Nostra Aetate”, – отметил папа, – стала залогом новых отношений с “нашими старшими братьями” и размышлений об их духовном наследии, которое является основой взаимного диалога... Этот фундамент основан на богословии, а не только на простом взаимоуважении, поэтому важно, чтобы наш диалог всегда был глубоко отмечен осознанием наших отношений с Богом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«Кроме диалога, – подчеркнул папа, – и иудеи, и христиане могут действовать сообща для созидания более справедливого и братского мира, в особенности в пользу бедных и страдающих, а также, согласно Книге Исхода, в защиту вдов, сирот и странников... Это задача возложена на нас Богом, – сказал папа, – это подлинный религиозный долг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апреле 2015 года в Ватикане впервые в истории состоялась встреча папы Франциска с делегацией Конференции раввинов Европы. В ходе аудиенции понтифик напомнил, что Nostra Aetate является главным ориентиром в отношениях католиков и иудеев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18 июня 2015 года была опубликована вторая энциклика папы римского Франциска – Laudato si’ (Хвала Тебе), посвящённая проблемам экологии и защите окружающей среды. Вот характерные положения из нее: «15. Я напомню некоторые аргументы, вытекающие из иудейско-христианской традиции, чтобы придать большую последовательность нашему долгу перед окружающей средой... 76. Для иудейско-христианской традиции сказать «творение» означает большее, чем сказать «природа», так как это связано с замыслом Бога о любви, в котором у каждого творения есть ценность и значение... 78. В то же время иудейско-христианская мысль демифологизировала природу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На встрече с делегатами Международного совета христиан и евреев 30 июня 2015 года папа Франциск заявил: «Наша человеческая разобщённость, наше недоверие и гордыня были преодолены благодаря Духу всемогущего Бога, в результате чего между нами стали непрерывно возрастать доверие и братство. Мы больше не чужие друг другу, но друзья и братья... Несмотря на разницу во взглядах мы исповедуем одного и того же Бога, Творца вселенной и Господа истории, а Он, в Своей бесконечной благости и мудрости, всегда благословляет нашу приверженность диалогу... Христианские конфессии находят своё единство во Христе; иудаизм находит своё единство в Торе. Христиане верят, что Иисус Христос есть воплотившееся в мире Слово Божье; для евреев Слово Божье прежде всего присутствует в Торе. Обе религиозные традиции имеют основу в Едином Боге, Боге Завета, Который открывается людям в Своём Слове. В поисках верного отношения к Богу христиане обращаются ко Христу, источнику новой жизни, а евреи – к учению Торы». Папа Франциск отметил, что такой тип богословского размышления зиждется именно на декларации «Nostra Aetate», которую можно назвать «прочным фундаментом»...</w:t>
      </w:r>
    </w:p>
    <w:p>
      <w:pPr>
        <w:pStyle w:val="Normal"/>
        <w:spacing w:lineRule="auto" w:line="228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600"/>
        <w:jc w:val="both"/>
        <w:rPr/>
      </w:pPr>
      <w:r>
        <w:rPr/>
        <w:t>В декабре 2015 года Ватикан изменил текст литургии, вернее, те места, в которых говорилось о евреях. В предыдущих версиях молитвы евреи обвинялись в «слепоте» и «погружении во тьму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«Христианство и иудаизм взаимосвязаны, и Бог никогда не отменял своего договора с еврейским народом, а потому церковь должна относиться к евреям иначе, нежели другие религии, – объяснили в Ватикане причину изменений в литургии. – Католики также должны помнить о катастрофе европейского еврейства и делать все для борьбы с антисемитизмом». В Ватикане заявили, что «христианство уходит своими корнями в иудаизм»: «Католики должны нести свидетельство своей веры в Иисуса евреям, но делать это в исключительно чуткой и скромной манере, признавая, что евреи несут слово Божие».</w:t>
      </w:r>
    </w:p>
    <w:p>
      <w:pPr>
        <w:pStyle w:val="Normal"/>
        <w:spacing w:lineRule="auto" w:line="228"/>
        <w:ind w:firstLine="600"/>
        <w:jc w:val="both"/>
        <w:rPr/>
      </w:pPr>
      <w:r>
        <w:rPr>
          <w:rStyle w:val="Barticleintro"/>
        </w:rPr>
        <w:t>«Раввины приняли понтифика как родного», – сообщил «Коммерсантъ» незадолго до встречи в Гаване: «В воскресенье, 17 января 2016 года, папа Франциск пришел в центральную синагогу Рима, чтобы еще раз продемонстрировать политику Ватикана, которая направлена на выстраивание самых тесных партнерских отношений с иудеями.</w:t>
      </w:r>
      <w:r>
        <w:rPr/>
        <w:t xml:space="preserve"> Поводом для посещения синагоги как раз стал 50-летний юбилей принятия Римско-католической церковью декларации Nostra Aetate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Главный раввин Рима Рикардо Де Сеньи, обращаясь к папе, сказал: «В Талмуде есть Хазака, в которой говорится: “То, что происходит три раза, это становится постоянным”». Раввин имел в виду, что папа Франциск стал третьим понтификом, который посещает эту синагогу. Его предшественники Иоанн Павел II и Бенедикт XVI в свое время тоже посетили эту синагогу. Главный раввин поблагодарил папу Франциска за его позицию к антисемитизму. «Христиане и евреи должны работать вместе, чтобы сохранить планету»,– заявил Рикардо Де Сень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стреча Франциска с евреями продлилась более полутора часов, его речь несколько раз прерывалась овациями. «Из врагов и незнакомых людей мы превратились в друзей и братьев,</w:t>
      </w:r>
      <w:r>
        <w:rPr>
          <w:rStyle w:val="Barticleintro"/>
        </w:rPr>
        <w:t xml:space="preserve"> –</w:t>
      </w:r>
      <w:r>
        <w:rPr/>
        <w:t xml:space="preserve"> сказал понтифик.</w:t>
      </w:r>
      <w:r>
        <w:rPr>
          <w:rStyle w:val="Barticleintro"/>
        </w:rPr>
        <w:t xml:space="preserve"> –</w:t>
      </w:r>
      <w:r>
        <w:rPr/>
        <w:t xml:space="preserve"> В диалоге евреев и христиан существует уникальная связь». В заключение Франциск призвал к миру во всем мире. Евреи преподнесли папе картину, на которой была изображена ханукия (еврейский ритуальный светильник). Папа в ответ подарил серебряный бокал и документ 700-летней давност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Как стало известно, евреи подготовили ответ католикам: планируется, что в очень скором времени иудеи примут свою декларацию. «Мы хотим дать ответ на Nostra Aetate»,</w:t>
      </w:r>
      <w:r>
        <w:rPr>
          <w:rStyle w:val="Barticleintro"/>
        </w:rPr>
        <w:t xml:space="preserve"> –</w:t>
      </w:r>
      <w:r>
        <w:rPr/>
        <w:t xml:space="preserve"> рассказал глава Конференции раввинов Европы, главный раввин Москвы Пинхас Гольдшмидт. В проекте документа иудеи не преминули вспомнить о своей богоизбранности, но признали, что евреев и христиан объединяет Ветхий завет. Самым революционным прорывом в отношениях между иудеями и католиками в документе названо признание католиками того, что евреи как народ не несут ответственности за распятие Господа Иисуса Христ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«Несмотря на наши непримиримые богословские различия, сегодня мы видим в католиках партнеров, близких союзников, друзей и братьев в поисках лучшего мира, социальной справедливости и безопасности», – заявляют авторы проекта документ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 xml:space="preserve">Вот в этом – основание для построения религии «нового мирового порядка» – не мешайте нам верить во что мы верим, а лучший для всех мир на земле будем строить сообща на основе «общих нравственных ценностей, социальной справедливости и безопасности» и... под общим руководством.    </w:t>
      </w:r>
    </w:p>
    <w:p>
      <w:pPr>
        <w:pStyle w:val="Normal"/>
        <w:spacing w:lineRule="auto" w:line="228"/>
        <w:ind w:firstLine="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600"/>
        <w:jc w:val="both"/>
        <w:rPr/>
      </w:pPr>
      <w:r>
        <w:rPr/>
        <w:t>В саду Ватикана в воскресенье, 8 июня 2014 года, состоялась совместная молитва православных, католиков, иудеев и магометан за мир на Ближнем Востоке. В богослужении, прошедшем по предложению папы Римского Франциска приняли участие патриарх Варфоломей, президент Израиля Шимон Перес, глава Палестинской национальной автономии Махмуд Аббас и другие лица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17 сентября в прессе появилось сообщение: «Под впечатлением июньской поездки в Ватикан Шимон Перес предложил папе Франциску возглавить “Интернационал добрых людей”. На базе ООН может появиться международная организация религиозных лидеров, уполномоченная противодействовать насилию. С предложением возглавить подобное объединение Шимон Перес обратился к папе Римскому Франциску. В Ватикане с интересом восприняли инициативу, способную поднять статус понтифика до уровня неформального председателя всемирного конгресса вер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Перес предлагает сформировать Организацию объединенных религий, которая осудила бы действия террористов, “убивающих людей во имя Бога”. Той же цели могла бы служить “Хартия объединенных религий”, в которой было бы зафиксировано, что преступления против человечности не имеют никакого отношения к вероисповедным традициям..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Сенсацией в устах Переса прозвучало предложение Римскому папе в одиночку возглавить движение всех мировых религий в поддержку мира. “Святой отец – это не просто лидер, уважаемый большим количеством людей, он еще и человек, авторитет которого признают различные религии и их приверженцы. Может быть, даже так: единственный подобный лидер. Вот почему мне пришла в голову идея обратиться именно к нему”, – заявил политик. Перес добавил, что понтификат Франциска носит уникальный характер, поскольку всемирного уважения глава Римско-католической церкви добился, “возможно, впервые в истории”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Со времени восшествия Франциска на Святой Престол вектор внешней политики Ватикана отчетливо сместился в сторону некатолических государств. Не только последние пастырские визиты папы состоялись в «нехристианские» страны или регионы католического меньшинства, но и дальнейшие планы связаны с ними же... Характерной чертой проектов папы Франциска можно назвать стремление расширить пространство экуменического диалога за счет привлечения к нему представителей «нехристианских» религий – прежде всего приверженцев ислама, которых, как при встречах с представителями других религий, он постоянно называет братьями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В частности, на встрече с имамами в Центральноафриканской республике в декабре 2015 года папа провозгласил: «Мы, христиане и мусульмане, – братья между собой. Поэтому мы должны соответственно смотреть друг на друга и вести себя… Мы призваны оставаться едиными, чтобы прекратилось всякое деяние с той или иной стороны, которое обезображивает Лик Божий и в конечном счете имеет целью защиту собственных интересов любой ценой в ущерб общему благу. Давайте скажем вместе «нет» ненависти, «нет» мести, «нет» насилию, в особенности тому, которое совершается во имя религии или Бога. Бог есть мир, Бог – салам» (</w:t>
      </w:r>
      <w:r>
        <w:rPr>
          <w:i/>
        </w:rPr>
        <w:t>салам – сокращенная форма приветствия, которое означает: «Мир вам, милость Аллаха и Его благословение»</w:t>
      </w:r>
      <w:r>
        <w:rPr/>
        <w:t>)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>Итак, сущность последней экуменической доктрины, провозглашенной Ватиканом, заключается в формировании «новой религиозной совести», которая даст возможность представителям различных религий сохранять «свои обычаи и ритуалы», при условии, что все они откажутся от нетерпимого отношения к другим и примут идею, согласно которой все религии являются различными отражениями одной духовной сущности, то есть, в конечном счете, – являются одним и тем же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 xml:space="preserve">Поэтому в пункте 228 второй энциклики папы Франциска – Laudato si’, посвящённой проблемам мировой экологии и защите окружающей среды говорится: «Иисус напомнил нам, что у нас общий Отец – Бог – и что это делает нас братьями... Братская любовь может быть только бескорыстной... Поэтому возможно любить врагов... Именно поэтому мы можем говорить об </w:t>
      </w:r>
      <w:r>
        <w:rPr>
          <w:i/>
        </w:rPr>
        <w:t>универсальном братстве</w:t>
      </w:r>
      <w:r>
        <w:rPr/>
        <w:t>».</w:t>
      </w:r>
    </w:p>
    <w:p>
      <w:pPr>
        <w:pStyle w:val="Normal"/>
        <w:spacing w:lineRule="auto" w:line="228"/>
        <w:ind w:firstLine="600"/>
        <w:jc w:val="both"/>
        <w:rPr/>
      </w:pPr>
      <w:r>
        <w:rPr/>
        <w:t xml:space="preserve">Религия «нового мирового порядка», действительно, будет отличаться от традиционного экуменизма. Ее тайный духовный смысл раскрыл преподобный Паисий Святогорец: «Они тебе скажут: “Веруй, как хочешь!” А сами положат тебя в свою корзину и понесут тебя туда, куда они захотят. Получается: “Я тебя возьму, куда хочу, а ты верь, во что хочешь”. Это и есть их сатанинская система». </w:t>
      </w:r>
    </w:p>
    <w:p>
      <w:pPr>
        <w:pStyle w:val="Normal"/>
        <w:spacing w:lineRule="auto" w:line="228"/>
        <w:ind w:firstLine="600"/>
        <w:jc w:val="both"/>
        <w:rPr/>
      </w:pPr>
      <w:r>
        <w:rPr/>
      </w:r>
    </w:p>
    <w:p>
      <w:pPr>
        <w:pStyle w:val="Normal"/>
        <w:spacing w:lineRule="auto" w:line="228"/>
        <w:ind w:firstLine="600"/>
        <w:jc w:val="right"/>
        <w:rPr>
          <w:b/>
          <w:b/>
          <w:i/>
          <w:i/>
        </w:rPr>
      </w:pPr>
      <w:r>
        <w:rPr>
          <w:b/>
          <w:i/>
        </w:rPr>
        <w:t xml:space="preserve">В.П. Филимонов, </w:t>
      </w:r>
    </w:p>
    <w:p>
      <w:pPr>
        <w:pStyle w:val="Normal"/>
        <w:spacing w:lineRule="auto" w:line="228"/>
        <w:ind w:firstLine="600"/>
        <w:jc w:val="right"/>
        <w:rPr>
          <w:b/>
          <w:b/>
          <w:i/>
          <w:i/>
        </w:rPr>
      </w:pPr>
      <w:r>
        <w:rPr>
          <w:b/>
          <w:i/>
        </w:rPr>
        <w:t>русский писатель-агиограф и публицист</w:t>
      </w:r>
    </w:p>
    <w:p>
      <w:pPr>
        <w:pStyle w:val="Normal"/>
        <w:spacing w:lineRule="auto" w:line="228"/>
        <w:ind w:firstLine="60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ind w:firstLine="600"/>
        <w:jc w:val="right"/>
        <w:rPr>
          <w:i/>
          <w:i/>
        </w:rPr>
      </w:pPr>
      <w:r>
        <w:rPr>
          <w:i/>
        </w:rPr>
        <w:t>(продолжение следует)</w:t>
      </w:r>
    </w:p>
    <w:sectPr>
      <w:footerReference w:type="defaul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articleintro">
    <w:name w:val="b-article__intro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534_&#1075;&#1086;&#1076;" TargetMode="External"/><Relationship Id="rId3" Type="http://schemas.openxmlformats.org/officeDocument/2006/relationships/hyperlink" Target="https://ru.wikipedia.org/wiki/&#1048;&#1075;&#1085;&#1072;&#1090;&#1080;&#1081;_&#1076;&#1077;_&#1051;&#1086;&#1081;&#1086;&#1083;&#1072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7:49:00Z</dcterms:created>
  <dc:creator>User</dc:creator>
  <dc:description/>
  <cp:keywords/>
  <dc:language>en-US</dc:language>
  <cp:lastModifiedBy>User</cp:lastModifiedBy>
  <dcterms:modified xsi:type="dcterms:W3CDTF">2016-02-29T17:49:00Z</dcterms:modified>
  <cp:revision>2</cp:revision>
  <dc:subject/>
  <dc:title>Защитникам папизма или «Who is Pope Francis</dc:title>
</cp:coreProperties>
</file>