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  <w:t>Пора бить тревогу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 xml:space="preserve">Депутат уходящего </w:t>
      </w:r>
      <w:r>
        <w:rPr>
          <w:lang w:val="en-US"/>
        </w:rPr>
        <w:t>VI</w:t>
      </w:r>
      <w:r>
        <w:rPr/>
        <w:t xml:space="preserve"> созыва Государственной Думы Салия Мурзабаева и инициатор закона о донорстве органов сенатор Антон Беляков 28 сентября 2016 года, буквально «под занавес», внесли на имя С.Е. Нарышкина антигосударственный законопроект «О профилактике семейно-бытового насилия». </w:t>
      </w:r>
    </w:p>
    <w:p>
      <w:pPr>
        <w:pStyle w:val="Normal"/>
        <w:ind w:firstLine="360"/>
        <w:jc w:val="both"/>
        <w:rPr>
          <w:color w:val="000000"/>
        </w:rPr>
      </w:pPr>
      <w:r>
        <w:rPr/>
        <w:t xml:space="preserve">В недавно опубликованной статье </w:t>
      </w:r>
      <w:r>
        <w:rPr>
          <w:color w:val="000000"/>
        </w:rPr>
        <w:t xml:space="preserve">«Спикера взяли в разведку...» поднимался серьезнейший вопрос: </w:t>
      </w:r>
    </w:p>
    <w:p>
      <w:pPr>
        <w:pStyle w:val="Normal"/>
        <w:ind w:firstLine="360"/>
        <w:jc w:val="both"/>
        <w:rPr/>
      </w:pPr>
      <w:hyperlink r:id="rId2">
        <w:r>
          <w:rPr>
            <w:rStyle w:val="InternetLink"/>
          </w:rPr>
          <w:t>http://ruskline.ru/news_rl/2016/09/26/spikera_vzyali_v_razvedku_professionalnogo_yurista_v_spikery/</w:t>
        </w:r>
      </w:hyperlink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«Ныне внешние враги России давно и активно действуют на территории нашей страны через своих агентов влияния, изнутри разрушая все, что государство делает государством.</w:t>
      </w:r>
    </w:p>
    <w:p>
      <w:pPr>
        <w:pStyle w:val="Normal"/>
        <w:ind w:firstLine="360"/>
        <w:jc w:val="both"/>
        <w:rPr/>
      </w:pPr>
      <w:r>
        <w:rPr/>
        <w:t>Идет война нового типа, не менее страшная, чем прямое вторжение. Чего только стоят расползающиеся по городам и весям метастазы ювенальщины! Это же колоссальная угроза национальной безопасности! Не будет семьи – не будет и государства. Об этом писал еще святитель Филарет, митрополит Московский и Коломенский».</w:t>
      </w:r>
    </w:p>
    <w:p>
      <w:pPr>
        <w:pStyle w:val="Normal"/>
        <w:ind w:firstLine="360"/>
        <w:jc w:val="both"/>
        <w:rPr/>
      </w:pPr>
      <w:r>
        <w:rPr/>
        <w:t>В статье говорилось о необходимости денонсации международных соглашений, несущих угрозу нашему государству и каждой личности.</w:t>
      </w:r>
    </w:p>
    <w:p>
      <w:pPr>
        <w:pStyle w:val="Normal"/>
        <w:ind w:firstLine="360"/>
        <w:jc w:val="both"/>
        <w:rPr/>
      </w:pPr>
      <w:r>
        <w:rPr>
          <w:b/>
        </w:rPr>
        <w:t>И вновь представители пятой колонны пытаются протащить законопроект, составленный под диктовку «западных благодетелей»</w:t>
      </w:r>
      <w:r>
        <w:rPr/>
        <w:t xml:space="preserve">. Его основой является «Конвенция Совета Европы по предотвращению и борьбе с насилием в отношении женщин и насилием в семье» (СДСE №210). </w:t>
      </w:r>
    </w:p>
    <w:p>
      <w:pPr>
        <w:pStyle w:val="Normal"/>
        <w:ind w:firstLine="360"/>
        <w:jc w:val="both"/>
        <w:rPr/>
      </w:pPr>
      <w:r>
        <w:rPr>
          <w:b/>
        </w:rPr>
        <w:t>Вновь нам предлагают следовать рекомендациям тех антироссийских, антиправославных сил, которые вводят против нас санкции – тех сил, которые прямо заинтересованы в уничтожении России!</w:t>
      </w:r>
      <w:r>
        <w:rPr/>
        <w:t xml:space="preserve"> Да и не только России. Разрушение суверенных государств и сокращение народонаселения планеты – это глобальный проект архитекторов «нового мирового порядка». Они всеми возможными способами стремится к тому, чтобы традиционная семья уходила в прошлое, сменяясь «прогрессивными» формами сожительства различного вида извращенцев.</w:t>
      </w:r>
    </w:p>
    <w:p>
      <w:pPr>
        <w:pStyle w:val="Normal"/>
        <w:ind w:firstLine="360"/>
        <w:jc w:val="both"/>
        <w:rPr/>
      </w:pPr>
      <w:r>
        <w:rPr/>
        <w:t xml:space="preserve">В случае принятия упомянутого законопроекта, специально созданные по западным образцам новые полицейские службы вкупе с некими некоммерческими организациями смогут вторгаться в любую семью по первому сигналу «доброжелателей». Речь конкретно идет о разрушении семьи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Проведение этой «работы» планируется за государственный счет, а на самом деле забота о сохранении семьи выводится из под контроля государства! </w:t>
      </w:r>
    </w:p>
    <w:p>
      <w:pPr>
        <w:pStyle w:val="Normal"/>
        <w:ind w:firstLine="360"/>
        <w:jc w:val="both"/>
        <w:rPr/>
      </w:pPr>
      <w:r>
        <w:rPr/>
        <w:t>Судьбы наших сограждан станут объектом манипуляций со стороны проводников западных систем «сохранения семьи», которые будут конкретно заинтересованы в максимально широком распространении своей беззаконной деятельности под прикрытием «закона»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Эта деятельность будет носить явно деструктивный по отношению к семье и может привести к противоположному результату – обострению отношений в семье и усилению насилия!</w:t>
      </w:r>
    </w:p>
    <w:p>
      <w:pPr>
        <w:pStyle w:val="Normal"/>
        <w:ind w:firstLine="360"/>
        <w:jc w:val="both"/>
        <w:rPr/>
      </w:pPr>
      <w:r>
        <w:rPr/>
        <w:t>В рамках «межведомственного взаимодействия» сотрудников детских яслей и садов, школ, поликлиник, больниц и других учреждений обяжут доносить о подозрениях на насилие в семь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так, приведем некоторые положения из законопроекта, которые красноречиво говорят сами за себ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«Статья 3. Основные понятия, используемые в настоящем Федеральном закон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) пострадавший – физическое лицо, которому семейно-бытовым насилием причинен моральный, физический и (или) имущественный вред либо нарушены его права, свободы или законные интересы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) семейно-бытовое насилие – умышленное деяние (действие или бездействие) одного лица в отношении другого (других) лиц, совершенное в сфере семейно-бытовых отношений, если это деяние нарушает права и свободы человека, и (или) причиняет ему физическую боль, и (или) наносит вред здоровью, и (или) причиняет нравственные страдания, и (или) причиняет ему имущественный вред. </w:t>
      </w:r>
    </w:p>
    <w:p>
      <w:pPr>
        <w:pStyle w:val="Normal"/>
        <w:ind w:firstLine="360"/>
        <w:jc w:val="both"/>
        <w:rPr/>
      </w:pPr>
      <w:r>
        <w:rPr/>
        <w:t xml:space="preserve">Семейно-бытовое насилие может совершаться в форме физического, психологического, сексуального и экономического насилия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) семейно-бытовой нарушитель (нарушитель) – лицо, совершившее семейно-бытовое насилие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9) профилактика семейно-бытового насилия – комплекс правовых, экономических, социальных и организационных мер, осуществляемых субъектами профилактики семейно-бытового насилия, направленных на защиту конституционных прав, свобод и законных интересов человека и гражданина в сфере семейно-бытовых отношений, оказание социально-правовой защиты, предупреждение и пресечение семейно-бытового насилия, а также на выявление и устранение причин и условий, способствующих их совершению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) субъекты профилактики семейно-бытового насилия – государственные органы, органы местного самоуправления, организации и граждане, осуществляющие профилактику семейно-бытового насилия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«Статья 15 пункт 4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Федеральные органы власти, органы власти субъектов Российской Федерации и органы местного самоуправления вправе привлекать некоммерческие организации для реализации полномочий, возложенных на них настоящим федеральным законом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«Статья 22 пункт 1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Сотрудником полиции по месту совершения семейно-бытового насилия, к которому поступило заявление или сообщение от пострадавшего или иных лиц, либо сведения от органов или организаций, либо непосредственно обнаружившим факт совершения семейно-бытового насилия, попытки его совершения, либо угрозу его совершения, незамедлительно выносится защитное предписание. </w:t>
      </w:r>
    </w:p>
    <w:p>
      <w:pPr>
        <w:pStyle w:val="Normal"/>
        <w:ind w:firstLine="360"/>
        <w:jc w:val="both"/>
        <w:rPr/>
      </w:pPr>
      <w:r>
        <w:rPr/>
        <w:t>Защитное предписание выносится при наличии данных, указывающих на совершение семейно-бытового насилия, либо попытки его совершения или угроз его совершения. Защитное предписание выносится незамедлительно на месте совершения семейно-бытового насилия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«Статья 24 пункт 9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целях сохранения неприкосновенности частной жизни сторон, суд может проводить слушание дела в закрытом судебном заседании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>«Статья 25 пункт 2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«обязать нарушителя покинуть место совместного проживания с пострадавшим на срок действия судебного защитного предписания, независимо от того, кто является собственником жилого помещения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«Статья 28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еятельность организаций социального обслуживания по социально-правовой защите граждан от семейно-бытового насилия строится на основе принципов социального обслуживания. </w:t>
      </w:r>
    </w:p>
    <w:p>
      <w:pPr>
        <w:pStyle w:val="Normal"/>
        <w:ind w:firstLine="360"/>
        <w:jc w:val="both"/>
        <w:rPr/>
      </w:pPr>
      <w:r>
        <w:rPr/>
        <w:t>Порядок создания, реорганизации, ликвидации организаций социального обслуживания по социально-правовой защите граждан от семейно-бытового насилия, управления ими, координации, ресурсного, кадрового и научно-методического обеспечения социального обслуживания, порядок оплаты социальных услуг устанавливаются соответствующим законодательством и настоящим Федеральным законом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>«Пояснительная записка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Мировая практика в области борьбы с насилием в семье доказала, что специальный закон о профилактике насилия в семье более эффективен, чем отдельные статьи уголовного, гражданского и административного законодательства..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конопроект призван создать отдельный механизм борьбы с семейно-бытовым насилием..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целях профилактики семейно-бытового насилия, предупреждения совершения новых правонарушений и обеспечения безопасности пострадавших предлагаются меры индивидуальной профилактики семейно-бытового насилия, такие как судебные и внесудебные защитные предписания; наложение обязанности на семейно-бытового нарушителя посещать специализированные психологические программы; установление особых требований к поведению правонарушителя. </w:t>
      </w:r>
    </w:p>
    <w:p>
      <w:pPr>
        <w:pStyle w:val="Normal"/>
        <w:ind w:firstLine="360"/>
        <w:jc w:val="both"/>
        <w:rPr/>
      </w:pPr>
      <w:r>
        <w:rPr/>
        <w:t>Законопроектом предусмотрен упрощенный порядок выдачи внесудебных краткосрочных защитных предписаний органами полиции в целях защиты пострадавших и близких им лиц. Данные предписания будут выноситься сотрудниками полиции, к которым поступило заявление (телефонный вызов) о факте семейно-бытового насилия, в том числе и на месте совершения правонарушения..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Кроме того, судебным защитным предписанием суд может обязать нарушителя покинуть место совместного проживания с пострадавшим, независимо от того, кто является собственником жилого помещения на срок действия данного предписания..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четвертой главе закона определяется организация социально-правовой защиты от насилия в семье (виды помощи, компетенция, полномочия и порядок деятельности организаций социального обслуживания, программы реабилитации для потерпевших и обидчиков). </w:t>
      </w:r>
    </w:p>
    <w:p>
      <w:pPr>
        <w:pStyle w:val="Normal"/>
        <w:ind w:firstLine="360"/>
        <w:jc w:val="both"/>
        <w:rPr/>
      </w:pPr>
      <w:r>
        <w:rPr/>
        <w:t xml:space="preserve">Социально-правовая защита пострадавших от насилия будет включена в систему социального обслуживания РФ. </w:t>
      </w:r>
    </w:p>
    <w:p>
      <w:pPr>
        <w:pStyle w:val="Normal"/>
        <w:ind w:firstLine="360"/>
        <w:jc w:val="both"/>
        <w:rPr/>
      </w:pPr>
      <w:r>
        <w:rPr/>
        <w:t>Законом устанавливается обязанность уполномоченного органа государственной власти субъектов РФ незамедлительно обеспечить предоставление пострадавшему по его просьбе временного приюта в специализированном учреждении социального обслуживания с правом проживания. Кроме того, именно организаций социального обслуживания будут реализовывать специализированные психологические программы для нарушителей...</w:t>
      </w:r>
    </w:p>
    <w:p>
      <w:pPr>
        <w:pStyle w:val="Normal"/>
        <w:ind w:firstLine="360"/>
        <w:jc w:val="both"/>
        <w:rPr/>
      </w:pPr>
      <w:r>
        <w:rPr/>
        <w:t xml:space="preserve">Глава пятая посвящена надзору и контролю в области профилактики семейно-бытового насилия. Надзор за точным и единообразным исполнением настоящего Закона осуществляют органы прокуратуры в соответствии с законодательством РФ. Также предусмотрен общественный контроль в сфере действия настоящего Закона осуществляется неправительственные организациями, иными общественными объединениями, средствами массовой информации, гражданами, в пределах полномочий, предусмотренных конституцией государства и иными законами, в целях обеспечения соблюдения положений настоящего Закона. </w:t>
      </w:r>
    </w:p>
    <w:p>
      <w:pPr>
        <w:pStyle w:val="Normal"/>
        <w:ind w:firstLine="360"/>
        <w:jc w:val="both"/>
        <w:rPr/>
      </w:pPr>
      <w:r>
        <w:rPr/>
        <w:t>В шестой главе закона содержатся заключительные положения. Установлена конфиденциальность, взаимодействие с НПО, их финансовая поддержка...»</w:t>
      </w:r>
    </w:p>
    <w:p>
      <w:pPr>
        <w:pStyle w:val="Normal"/>
        <w:ind w:firstLine="360"/>
        <w:jc w:val="both"/>
        <w:rPr/>
      </w:pPr>
      <w:r>
        <w:rPr/>
        <w:t>(Орфография и стилистика оригинального текста сохранены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От всего этого сочинения или впопыхах сделанного плохого перевода попахивает западным душком, противным нашим устоям жизни и понятиям о совести. «Семейно-бытовая сфера» неожиданно становится отдельной областью правового регулирования и выводится из правового поля России, включая Конституцию РФ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ринятие закона «о профилактике семейного насилия» противоречит нашему менталитету,  полностью изменяет вековой уклад нашего общества, где сфера семьи изначально считалась личной, интимной, закрытой областью частной жизни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Совершенно очевидно, что у новых органов полиции и надзора </w:t>
      </w:r>
      <w:r>
        <w:rPr/>
        <w:t>(включая НКО, созданные на западные деньги)</w:t>
      </w:r>
      <w:r>
        <w:rPr>
          <w:b/>
        </w:rPr>
        <w:t xml:space="preserve"> появляются неограниченные возможности для любых злоупотреблений и расправы в отношении каждой семьи</w:t>
      </w:r>
      <w:r>
        <w:rPr/>
        <w:t xml:space="preserve"> </w:t>
      </w:r>
      <w:r>
        <w:rPr>
          <w:b/>
        </w:rPr>
        <w:t>и отдельного человека</w:t>
      </w:r>
      <w:r>
        <w:rPr/>
        <w:t>!</w:t>
      </w:r>
    </w:p>
    <w:p>
      <w:pPr>
        <w:pStyle w:val="Normal"/>
        <w:ind w:firstLine="360"/>
        <w:jc w:val="both"/>
        <w:rPr/>
      </w:pPr>
      <w:r>
        <w:rPr>
          <w:b/>
        </w:rPr>
        <w:t>Ранее лоббисты этого антигосударственного и антисемейного закона не раз пытались протащить его даже напрямую – через Президента РФ Владимира Путина</w:t>
      </w:r>
      <w:r>
        <w:rPr/>
        <w:t xml:space="preserve">. </w:t>
      </w:r>
      <w:r>
        <w:rPr>
          <w:b/>
        </w:rPr>
        <w:t>Однако Президент отказался его подписывать, обосновав это тем, что закон позволяет чиновниками вмешиваться в тонкую сферу семьи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Сегодня вновь нужно поставить заслон продвижению вредной «законодательной инициативы», подключить к противостоянию всю патриотическую общественность страны. Необходимо также поставить вопрос о скорейшей денонсации «Конвенции Совета Европы по предотвращению и борьбе с насилием в отношении женщин и насилием в семье», чуждой не только русскому духу, но и российскому законодательству.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>
          <w:b/>
          <w:i/>
        </w:rPr>
        <w:t>В.П. Филимонов</w:t>
      </w:r>
      <w:r>
        <w:rPr>
          <w:i/>
        </w:rPr>
        <w:t>, русский писатель</w:t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news_rl/2016/09/26/spikera_vzyali_v_razvedku_professionalnogo_yurista_v_spikery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58:00Z</dcterms:created>
  <dc:creator>User</dc:creator>
  <dc:description/>
  <cp:keywords/>
  <dc:language>en-US</dc:language>
  <cp:lastModifiedBy>User</cp:lastModifiedBy>
  <dcterms:modified xsi:type="dcterms:W3CDTF">2016-09-30T15:58:00Z</dcterms:modified>
  <cp:revision>2</cp:revision>
  <dc:subject/>
  <dc:title>Тревога</dc:title>
</cp:coreProperties>
</file>