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firstLine="354"/>
        <w:jc w:val="center"/>
        <w:rPr>
          <w:b/>
          <w:b/>
          <w:sz w:val="36"/>
          <w:szCs w:val="36"/>
        </w:rPr>
      </w:pPr>
      <w:r>
        <w:rPr>
          <w:b/>
          <w:sz w:val="40"/>
          <w:szCs w:val="36"/>
        </w:rPr>
        <w:t>Pokémon Go – путь в погибель</w:t>
      </w:r>
    </w:p>
    <w:p>
      <w:pPr>
        <w:pStyle w:val="Normal"/>
        <w:ind w:right="-28" w:firstLine="35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" w:firstLine="354"/>
        <w:jc w:val="both"/>
        <w:rPr/>
      </w:pPr>
      <w:r>
        <w:rPr/>
        <w:t xml:space="preserve">Несомненно, что поразившая души миллионов людей на всех континентах новая компьютерная игра Pokémon Go является очередным проектом </w:t>
      </w:r>
      <w:r>
        <w:rPr>
          <w:color w:val="000000"/>
        </w:rPr>
        <w:t>стратегов</w:t>
      </w:r>
      <w:r>
        <w:rPr/>
        <w:t xml:space="preserve"> глобализации. Внутреннюю богоборческую сущность процесса глобализации блестяще раскрыл еще в 2004 году в своем выступлении на VIII Всемирном Русском Народном Соборе доктор богословия, митрополит Одесский и Измаильский Агафангел:</w:t>
      </w:r>
      <w:r>
        <w:rPr>
          <w:color w:val="FF0000"/>
        </w:rPr>
        <w:t xml:space="preserve"> </w:t>
      </w:r>
      <w:r>
        <w:rPr/>
        <w:t>«Необходимо назвать вещи своими именами. Истинными целями христоненавистников являются: разрушение христианского мира с его духовными ценностями и традициями; всеобщая компьютеризация и создание всемирного сетевого общества; построение богоборческого “нового мирового порядка” – царства антихриста, предреченного святым апостолом и евангелистом Иоанном Богословом в Откровении... В настоящий исторический момент абсолютно все, происходящее в мире, имеет причины духовные, а последствия – апокалиптические!.. Политическая, экономическая, этическая и мировоззренческая база будущего царства антихриста строится уже сейчас, а весь совокупный процесс построения этой базы и обозначен термином “глобализация”».</w:t>
      </w:r>
    </w:p>
    <w:p>
      <w:pPr>
        <w:pStyle w:val="Normal"/>
        <w:ind w:right="-28" w:firstLine="354"/>
        <w:jc w:val="both"/>
        <w:rPr/>
      </w:pPr>
      <w:r>
        <w:rPr/>
        <w:t>Итак, глобализация – это построение царства антихриста. Его предтечи делают все, чтобы лишить человека богоданной свободы и образа Божия, превратить его в объект манипуляций или зомбированный придаток автоматически действующей компьютерной  системы.</w:t>
      </w:r>
    </w:p>
    <w:p>
      <w:pPr>
        <w:pStyle w:val="Normal"/>
        <w:ind w:right="-28" w:firstLine="354"/>
        <w:jc w:val="both"/>
        <w:rPr/>
      </w:pPr>
      <w:r>
        <w:rPr/>
        <w:t>В этом направлении враги человечества достигли немалых успехов. Доктор технических наук, академик РАЕН, профессор Вячеслав Фаддеевич Прокофьев – профессиональный специалист в области новейших военных технологий – в фундаментальном научном труде «Тайное оружие информационной войны: атака на подсознание» показывает, к чему может привести «постоянная связь каждого индивидуума с глобальными информационно-управляющими сетями типа Internet»: «Компьютерные сети все плотнее опутывают нашу планету. Глобальная сеть сетей Интернет ныне включает в себя сотни миллионов компьютерных абонентов практически во всех странах мира. Это обстоятельство не могут не учитывать военные специалисты, рассматривая различные варианты возможных конфронтаций. Так, еще в 1995 году в ходе командно-штабных учений американские стратеги откровенно заявили, что сегодня резко повышаются возможности эффективного информационного воздействия на образное мышление людей, и США могут реально использовать сеть Интернет в качестве важного механизма любой информационной кампании.</w:t>
      </w:r>
    </w:p>
    <w:p>
      <w:pPr>
        <w:pStyle w:val="Normal"/>
        <w:ind w:right="-28" w:firstLine="354"/>
        <w:jc w:val="both"/>
        <w:rPr/>
      </w:pPr>
      <w:r>
        <w:rPr/>
        <w:t>В Интернете возможно использовать практически все приемы воздействия на сознание и подсознание пользователей (операторов) ЭВМ, как и в телевидении. Более того, целевая адресация информации определенным лицам, определенной категории пользователей, мгновенное донесение ее до выбранных серверов, практически полное отсутствие возможности защиты от скрытых манипулятивных воздействий могут превратить Интернет в настоящую “паутину для ловли душ” доверчивых и любознательных людей.</w:t>
      </w:r>
    </w:p>
    <w:p>
      <w:pPr>
        <w:pStyle w:val="Normal"/>
        <w:ind w:right="-28" w:firstLine="354"/>
        <w:jc w:val="both"/>
        <w:rPr/>
      </w:pPr>
      <w:r>
        <w:rPr/>
        <w:t>Так же как и в телевидении, здесь применимы аудио- и видео суггестия (от лат. suggestio – внушение – психическое внушение, изменение процессов мышления, чувствования и реакций, большей частью не замечаемое теми, кто подвергается внушению; возможность навязывать человеку любые действия, в том числе, противоречащие его установкам), приемы НЛП, гипнотехнология. Определенно структурированные звук и цвет, форма и содержание распространяемых материалов служат основой создания эффективных компьютерных “биовирусов”, предназначенных для модификации психики и физиологии пользователя ЭВМ»...</w:t>
      </w:r>
    </w:p>
    <w:p>
      <w:pPr>
        <w:pStyle w:val="Normal"/>
        <w:ind w:right="-28" w:firstLine="354"/>
        <w:jc w:val="both"/>
        <w:rPr/>
      </w:pPr>
      <w:r>
        <w:rPr/>
        <w:t>Подводя итог описанию приемов подсознательного воздействия на пользователей компьютерами и компьютерными сетями, автор рассказывает о работах, которые ведут к прямому взаимодействию между компьютером и человеком: «В этом случае человек превращается в слепое исполнительное звено, управляемое по заданному алгоритму».</w:t>
      </w:r>
    </w:p>
    <w:p>
      <w:pPr>
        <w:pStyle w:val="Normal"/>
        <w:ind w:right="-28" w:firstLine="354"/>
        <w:jc w:val="both"/>
        <w:rPr/>
      </w:pPr>
      <w:r>
        <w:rPr/>
        <w:t>Глава Google Эрик Эмерсон Шмидт (ныне – Исполнительный директор компании Alphabet Inc., ядром которой остается Google, непосредственно связанная с внедрением Pokémon Go) никогда не скрывал своего стремления к тотальному контролю над обществом, о чём он неоднократно говорил в своих выступлениях, подчёркивая, что частная жизнь является пережитком прошлого и что он планирует превратить Google в настоящего «Большого Брата», по сравнению с которым «1984» Джорджа Оруэлла будет восприниматься как детская сказка.</w:t>
      </w:r>
    </w:p>
    <w:p>
      <w:pPr>
        <w:pStyle w:val="Normal"/>
        <w:ind w:right="-28" w:firstLine="354"/>
        <w:jc w:val="both"/>
        <w:rPr/>
      </w:pPr>
      <w:r>
        <w:rPr/>
        <w:t>Шмидт активно продвигает идею превращения человека в биоробота с искусственными частями тела и электронным интеллектом: «Мы практически растворимся в Интернете. Решения за нас будет принимать поисковая строка, а формировать – машины. Будет так много IP-адресов, устройств, датчиков, вещей, которые на вас надеты, вещей, с которыми вы взаимодействуете, что вы перестанете это даже ощущать. Это станет постоянной частью вашего существования. Представьте, что вы входите в комнату, и она становится динамичной. А вы, с вашего позволения, взаимодействуете со всем, что в ней находится... Постепенно мы получим части тела с IP-адресами – искусственные локти и фаланги пальцев, доступ к которым будет сразу и у нас, и у врача, и у страховщика. Эти устройства будут настолько смышлеными, что параллельно будут следить за температурой тела, давлением. А так как нам будут внушать, фактически не обманывая, что подобные новшества продлевают жизнь, спрос будет расти».</w:t>
      </w:r>
    </w:p>
    <w:p>
      <w:pPr>
        <w:pStyle w:val="Normal"/>
        <w:ind w:right="-28" w:firstLine="354"/>
        <w:jc w:val="both"/>
        <w:rPr/>
      </w:pPr>
      <w:r>
        <w:rPr/>
        <w:t>Так человек будет превращен в «киборга – обладателя постчеловеческого тела». Что только останется от его души – никому неизвестно...</w:t>
      </w:r>
    </w:p>
    <w:p>
      <w:pPr>
        <w:pStyle w:val="Style15"/>
        <w:spacing w:before="0" w:after="0"/>
        <w:ind w:right="-28" w:firstLine="354"/>
        <w:jc w:val="both"/>
        <w:rPr/>
      </w:pPr>
      <w:r>
        <w:rPr/>
        <w:t>Оптимизм по поводу интерактивного мира разделяют представители Facebook и других Интернет-гигантов. По мнению солидарных с Эриком Шмидтом «новаторов»: «Люди станут уже не теми личностями, в которые заложили определенные таланты природа и генетика. Формировать сознание и восприятие человека будут машины».</w:t>
      </w:r>
    </w:p>
    <w:p>
      <w:pPr>
        <w:pStyle w:val="Style15"/>
        <w:spacing w:before="0" w:after="0"/>
        <w:ind w:right="-28" w:firstLine="354"/>
        <w:jc w:val="both"/>
        <w:rPr/>
      </w:pPr>
      <w:r>
        <w:rPr/>
        <w:t>Машины или те, кто сегодня является закулисными кукловодами бегающих по городам и весям ловцов виртуальных монстров?</w:t>
      </w:r>
    </w:p>
    <w:p>
      <w:pPr>
        <w:pStyle w:val="Normal"/>
        <w:ind w:right="-28" w:firstLine="354"/>
        <w:jc w:val="both"/>
        <w:rPr/>
      </w:pPr>
      <w:r>
        <w:rPr/>
        <w:t xml:space="preserve">Компьютерная игра – это всегда азарт. Азарт – сильное возбуждение, вызванное страстной увлечённостью. Возбуждение – нервный подъем, сильное волнение. </w:t>
      </w:r>
      <w:r>
        <w:rPr>
          <w:rStyle w:val="W"/>
        </w:rPr>
        <w:t xml:space="preserve">Страстный </w:t>
      </w:r>
      <w:r>
        <w:rPr/>
        <w:t>–</w:t>
      </w:r>
      <w:r>
        <w:rPr>
          <w:rStyle w:val="W"/>
        </w:rPr>
        <w:t xml:space="preserve"> целиком</w:t>
      </w:r>
      <w:r>
        <w:rPr/>
        <w:t xml:space="preserve">, </w:t>
      </w:r>
      <w:r>
        <w:rPr>
          <w:rStyle w:val="W"/>
        </w:rPr>
        <w:t>с</w:t>
      </w:r>
      <w:r>
        <w:rPr/>
        <w:t xml:space="preserve"> </w:t>
      </w:r>
      <w:r>
        <w:rPr>
          <w:rStyle w:val="W"/>
        </w:rPr>
        <w:t>крайним</w:t>
      </w:r>
      <w:r>
        <w:rPr/>
        <w:t xml:space="preserve"> </w:t>
      </w:r>
      <w:r>
        <w:rPr>
          <w:rStyle w:val="W"/>
        </w:rPr>
        <w:t>увлечением</w:t>
      </w:r>
      <w:r>
        <w:rPr/>
        <w:t xml:space="preserve"> </w:t>
      </w:r>
      <w:r>
        <w:rPr>
          <w:rStyle w:val="W"/>
        </w:rPr>
        <w:t>отдающийся</w:t>
      </w:r>
      <w:r>
        <w:rPr/>
        <w:t xml:space="preserve"> </w:t>
      </w:r>
      <w:r>
        <w:rPr>
          <w:rStyle w:val="W"/>
        </w:rPr>
        <w:t>какому</w:t>
      </w:r>
      <w:r>
        <w:rPr/>
        <w:t>-</w:t>
      </w:r>
      <w:r>
        <w:rPr>
          <w:rStyle w:val="W"/>
        </w:rPr>
        <w:t>н</w:t>
      </w:r>
      <w:r>
        <w:rPr/>
        <w:t xml:space="preserve">ибудь </w:t>
      </w:r>
      <w:r>
        <w:rPr>
          <w:rStyle w:val="W"/>
        </w:rPr>
        <w:t>делу</w:t>
      </w:r>
      <w:r>
        <w:rPr/>
        <w:t xml:space="preserve">, </w:t>
      </w:r>
      <w:r>
        <w:rPr>
          <w:rStyle w:val="W"/>
        </w:rPr>
        <w:t>влечению</w:t>
      </w:r>
      <w:r>
        <w:rPr/>
        <w:t xml:space="preserve">, </w:t>
      </w:r>
      <w:r>
        <w:rPr>
          <w:rStyle w:val="W"/>
        </w:rPr>
        <w:t>страсти</w:t>
      </w:r>
      <w:r>
        <w:rPr/>
        <w:t>. Страсть – сильное чувство, увлечение, создаваемое побуждениями инстинкта. Страсть,  в соответствии с православным вероучением – греховное расположение и навык человека, влекущий его к нарушению заповедей Божиих.</w:t>
      </w:r>
    </w:p>
    <w:p>
      <w:pPr>
        <w:pStyle w:val="Normal"/>
        <w:ind w:right="-28" w:firstLine="354"/>
        <w:jc w:val="both"/>
        <w:rPr/>
      </w:pPr>
      <w:r>
        <w:rPr/>
        <w:t>Одержимый страстью – тот, кто охвачен навязчивой идеей, безумный, бесноватый. Всецело охваченный (каким-нибудь чувством, переживанием, мыслью). Находящийся во власти чего-либо. В церковно-книжном языке – одержимый бесом, бесноватый.</w:t>
      </w:r>
    </w:p>
    <w:p>
      <w:pPr>
        <w:pStyle w:val="Normal"/>
        <w:ind w:right="-28" w:firstLine="354"/>
        <w:jc w:val="both"/>
        <w:rPr/>
      </w:pPr>
      <w:r>
        <w:rPr/>
        <w:t>В начале XX века преподобный Варсонофий Оптинский в беседе со своим духовным чадом сказал: «Гипноз – злая, нехристианская сила… Точно также вновь появившаяся игра футбол... Не играйте в эту игру и не ходите смотреть на нее, потому что эта игра также введена диаволом, и последствия ее будут очень плохие».</w:t>
      </w:r>
    </w:p>
    <w:p>
      <w:pPr>
        <w:pStyle w:val="Normal"/>
        <w:ind w:right="-28" w:firstLine="354"/>
        <w:jc w:val="both"/>
        <w:rPr/>
      </w:pPr>
      <w:r>
        <w:rPr/>
        <w:t>Игромания – одержимость азартными играми. Это болезненное состояние характеризующееся психологической неконтролируемой зависимостью от игры и эмоциональными расстройствами.</w:t>
      </w:r>
    </w:p>
    <w:p>
      <w:pPr>
        <w:pStyle w:val="Normal"/>
        <w:ind w:right="-28" w:firstLine="354"/>
        <w:jc w:val="both"/>
        <w:rPr/>
      </w:pPr>
      <w:r>
        <w:rPr/>
        <w:t>Люди добровольно отдают себя в рабство диаволу, ускоряя приход «сына погибели». Сбываются пророческие слова преподобного аввы Антония Великого: «Настанет время, когда человеки будут безумствовать. Увидев неподверженного общей болезни, восстанут на него, говоря: “Ты безумен, потому что не подобен нам”».</w:t>
      </w:r>
    </w:p>
    <w:p>
      <w:pPr>
        <w:pStyle w:val="Normal"/>
        <w:ind w:right="-28" w:firstLine="354"/>
        <w:jc w:val="both"/>
        <w:rPr/>
      </w:pPr>
      <w:r>
        <w:rPr>
          <w:i/>
        </w:rPr>
        <w:t>«Ищите же прежде Царства Божия и правды Его»</w:t>
      </w:r>
      <w:r>
        <w:rPr/>
        <w:t xml:space="preserve"> (Мф. 6, 33) – учит Господь Иисус Христос.</w:t>
      </w:r>
    </w:p>
    <w:p>
      <w:pPr>
        <w:pStyle w:val="Normal"/>
        <w:ind w:right="-28" w:firstLine="354"/>
        <w:jc w:val="both"/>
        <w:rPr/>
      </w:pPr>
      <w:r>
        <w:rPr/>
        <w:t>А что ищут одержимые новой игрой? Они ищут бесов, в изобилии населяющих виртуальный мир.</w:t>
      </w:r>
    </w:p>
    <w:p>
      <w:pPr>
        <w:pStyle w:val="Normal"/>
        <w:ind w:right="-28" w:firstLine="354"/>
        <w:jc w:val="both"/>
        <w:rPr/>
      </w:pPr>
      <w:r>
        <w:rPr/>
        <w:t>25 июля 2016 года «Российская газета» опубликовала любопытную заметку «Японцы доказали, что домашние питомцы видят покемонов»: «Популярная игра Pokémon Go на днях была запущена в Японии. Игроки быстро начали понимать, что боевых монстров видят не только они, но и их питомцы, пишет Mashable. Японцы стали выкладывать в социальные сети многочисленные доказательства того, что домашние кошки, собаки и даже птички тоже видят покемонов, хотя и не смотрят на экран смартфона. Питомцы на фотографиях обращают свой взгляд именно в ту сторону, где находятся персонажи Pokémon Go, и даже принюхиваются, пытаясь понять, с чем имеют дело». В истории есть немало примеров, показывающих, что животные ощущают присутствие инфернальных существ.</w:t>
      </w:r>
    </w:p>
    <w:p>
      <w:pPr>
        <w:pStyle w:val="Normal"/>
        <w:ind w:right="-28" w:firstLine="354"/>
        <w:jc w:val="both"/>
        <w:rPr/>
      </w:pPr>
      <w:r>
        <w:rPr/>
        <w:t>Каждое происходящее в мире явление мы должны рассматривать с духовной стороны. Богоугодное ли это дело? Способствует ли оно спасению души или нет?</w:t>
      </w:r>
    </w:p>
    <w:p>
      <w:pPr>
        <w:pStyle w:val="Normal"/>
        <w:ind w:right="-28" w:firstLine="354"/>
        <w:jc w:val="both"/>
        <w:rPr/>
      </w:pPr>
      <w:r>
        <w:rPr/>
        <w:t>«Не ищущие же прежде всего Царства Божия – явно противятся Слову Божию», – пишет человек воистину святой жизни затворник Задонский Георгий Алексеевич Машурин.</w:t>
      </w:r>
    </w:p>
    <w:p>
      <w:pPr>
        <w:pStyle w:val="Normal"/>
        <w:ind w:right="-28" w:firstLine="354"/>
        <w:jc w:val="both"/>
        <w:rPr/>
      </w:pPr>
      <w:r>
        <w:rPr/>
        <w:t>«Грех есть преступление и разрушение вечного и неизменяемого Божия закона, – учит святитель Тихон Задонский, – ослушание и противление святой Божией воле... Грех есть как то, что законом Божиим запрещенное – делается, так и то, что законом Божиим заповеданное – оставляется».</w:t>
      </w:r>
    </w:p>
    <w:p>
      <w:pPr>
        <w:pStyle w:val="Normal"/>
        <w:ind w:right="-28" w:firstLine="354"/>
        <w:jc w:val="both"/>
        <w:rPr/>
      </w:pPr>
      <w:r>
        <w:rPr/>
        <w:t>Никто не задумывается и над тем, что видимые «удобства» прогресса таят в себе невидимые духовные опасности: человек все более и более удаляется от Бога. Некогда ему заглянуть вглубь себя, поразмыслить о грехах своих, очистить, с Божией помощью, себя покаянием.</w:t>
      </w:r>
    </w:p>
    <w:p>
      <w:pPr>
        <w:pStyle w:val="Normal"/>
        <w:ind w:right="-28" w:firstLine="354"/>
        <w:jc w:val="both"/>
        <w:rPr/>
      </w:pPr>
      <w:r>
        <w:rPr/>
        <w:t>Человеку предлагается прилепиться не к Богу, а к компьютеру и другим достижениям цифровых технологий. Эти идеи были заложены еще в «Информациологической конвенции единого мирового локально-распределенного информационно-сотового сообщества – новой информационно-космической цивилизации», являющейся программным документом ООН. За наукообразным названием документа умело скрывается его оккультная суть, воистину враждебная православному мировоззрению.</w:t>
      </w:r>
    </w:p>
    <w:p>
      <w:pPr>
        <w:pStyle w:val="Normal"/>
        <w:ind w:right="-28" w:firstLine="354"/>
        <w:jc w:val="both"/>
        <w:rPr/>
      </w:pPr>
      <w:r>
        <w:rPr/>
        <w:t>Примитивизм, доведенный до автоматизма, – вот идеал жизни, провозглашенный новыми реформаторами: «Цифровое общество является обществом либо совокупностью сообществ с высоким уровнем внедрения и интеграции цифровых технологий в повседневной жизни дома, на работе и в развлекательной сфере». Обратите внимание: это слова из «Единой методологии построения электронного правительства». Причем серьезное внимание в ней уделяется внедрению цифровых технологий именно «в развлекательной сфере».</w:t>
      </w:r>
    </w:p>
    <w:p>
      <w:pPr>
        <w:pStyle w:val="Normal"/>
        <w:ind w:right="-28" w:firstLine="354"/>
        <w:jc w:val="both"/>
        <w:rPr/>
      </w:pPr>
      <w:r>
        <w:rPr/>
        <w:t>Сегодня уже немало сказано о том, что игра Pokémon Go работает на ЦРУ. Иначе и быть не может. В январе 2015 года было опубликовано подробнейшее журналистское расследование, подготовленное группой независимых экспертов – «Как ЦРУ создавало Google». Желающие могут с ним ознакомиться.</w:t>
      </w:r>
    </w:p>
    <w:p>
      <w:pPr>
        <w:pStyle w:val="Normal"/>
        <w:ind w:right="-28" w:firstLine="354"/>
        <w:jc w:val="both"/>
        <w:rPr/>
      </w:pPr>
      <w:r>
        <w:rPr/>
        <w:t xml:space="preserve">Эрик Шмидт </w:t>
      </w:r>
      <w:r>
        <w:rPr>
          <w:color w:val="000000"/>
        </w:rPr>
        <w:t xml:space="preserve">является членом совета по науке и технологиям при президенте США, возглавляет некоммерческий фонд New America Foundation, участвовал в качестве советника и спонсора в президентских кампаниях Барака Обамы, а также </w:t>
      </w:r>
      <w:r>
        <w:rPr/>
        <w:t>принимает активнейшее участие в деятельности известного своей человеконенавистнической идеологией Бильдербергского клуба.</w:t>
      </w:r>
    </w:p>
    <w:p>
      <w:pPr>
        <w:pStyle w:val="Normal"/>
        <w:ind w:right="-28" w:firstLine="354"/>
        <w:jc w:val="both"/>
        <w:rPr/>
      </w:pPr>
      <w:r>
        <w:rPr/>
        <w:t>Главное же, как уже сказано выше, это духовная опасность, которая грозит ловцам покемонов. Люди, увлеченные игрой, даже не представляют, какой вред они наносят своей безсмертной душе. Фактически они вступают в общение с падшими и отверженными духами, становятся игрушками в лапах лукавого и встают на путь вечной погибели.</w:t>
      </w:r>
    </w:p>
    <w:p>
      <w:pPr>
        <w:pStyle w:val="Normal"/>
        <w:ind w:right="-28" w:firstLine="354"/>
        <w:jc w:val="both"/>
        <w:rPr/>
      </w:pPr>
      <w:r>
        <w:rPr/>
        <w:t>Прямая угроза спасению миллионов людей совершенно очевидна!</w:t>
      </w:r>
    </w:p>
    <w:p>
      <w:pPr>
        <w:pStyle w:val="Normal"/>
        <w:ind w:right="-28" w:firstLine="354"/>
        <w:jc w:val="both"/>
        <w:rPr/>
      </w:pPr>
      <w:r>
        <w:rPr/>
      </w:r>
    </w:p>
    <w:p>
      <w:pPr>
        <w:pStyle w:val="Normal"/>
        <w:ind w:right="-28" w:firstLine="354"/>
        <w:jc w:val="both"/>
        <w:rPr/>
      </w:pP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 xml:space="preserve">. </w:t>
      </w:r>
    </w:p>
    <w:p>
      <w:pPr>
        <w:pStyle w:val="Normal"/>
        <w:ind w:right="-28" w:firstLine="35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firstLine="354"/>
        <w:jc w:val="both"/>
        <w:rPr/>
      </w:pPr>
      <w:r>
        <w:rPr/>
        <w:t>В последние годы в ряде средств массовой информации и дезинформации развязана клеветническая кампания против православных, отстаивающих свои законные конституционные права и действующих в полном соответствии с официальной позицией Русской Православной Церкви. В прессе и интернете не раз появлялись публикации, содержащие голословные утверждения о том, что верующие «являются противниками прогресса», «боятся цифр», «пугают людей рассказами про страшную глобализацию» и вообще «финансируются западными спецслужбами» (!!!)</w:t>
      </w:r>
    </w:p>
    <w:p>
      <w:pPr>
        <w:pStyle w:val="Normal"/>
        <w:ind w:right="-28" w:firstLine="354"/>
        <w:jc w:val="both"/>
        <w:rPr/>
      </w:pPr>
      <w:r>
        <w:rPr/>
        <w:t>Поэтому необходимо отметить, что между процессами развития научно-технического прогресса и глобализацией власти – глобальным сосредоточением власти в руках так называемой «мировой элиты», готовящей приход антихриста, существуют принципиальные различия.</w:t>
      </w:r>
    </w:p>
    <w:p>
      <w:pPr>
        <w:pStyle w:val="Normal"/>
        <w:ind w:right="-28" w:firstLine="354"/>
        <w:jc w:val="both"/>
        <w:rPr/>
      </w:pPr>
      <w:r>
        <w:rPr/>
        <w:t xml:space="preserve">Глобализация власти и прогресс – два совершенно самостоятельных явления, между которыми нет никакой взаимосвязи. </w:t>
      </w:r>
      <w:r>
        <w:rPr>
          <w:color w:val="000000"/>
        </w:rPr>
        <w:t xml:space="preserve">Противники построения всемирной технотронной тирании выступают не против прогресса, а против использования высоких информационных технологий во зло </w:t>
      </w:r>
      <w:r>
        <w:rPr/>
        <w:t>–</w:t>
      </w:r>
      <w:r>
        <w:rPr>
          <w:color w:val="000000"/>
        </w:rPr>
        <w:t xml:space="preserve"> в целях порабощения людей и разрушения образа Божия в человеке.</w:t>
      </w:r>
    </w:p>
    <w:p>
      <w:pPr>
        <w:pStyle w:val="Normal"/>
        <w:ind w:right="-28" w:firstLine="354"/>
        <w:jc w:val="both"/>
        <w:rPr>
          <w:color w:val="000000"/>
        </w:rPr>
      </w:pPr>
      <w:r>
        <w:rPr>
          <w:color w:val="000000"/>
        </w:rPr>
        <w:t>Рассуждения об органической взаимосвязи достижений современных информационных технологий с апостасийными глобальными проектами не более чем пропагандистский трюк идеологов глобализма.</w:t>
      </w:r>
    </w:p>
    <w:p>
      <w:pPr>
        <w:pStyle w:val="Normal"/>
        <w:ind w:right="-28" w:firstLine="354"/>
        <w:jc w:val="both"/>
        <w:rPr/>
      </w:pPr>
      <w:r>
        <w:rPr>
          <w:color w:val="000000"/>
        </w:rPr>
        <w:t>Причем эти преступные проекты как раз-то направлены против прогресса, против духовного развития, совершенствования и спасения человечества во Христе. В конечном итоге реализация этих богоборческих планов приведет к уничтожению всякого прогресса и построению невиданного в истории человечества рабовладельческого общества.</w:t>
      </w:r>
    </w:p>
    <w:p>
      <w:pPr>
        <w:pStyle w:val="Normal"/>
        <w:ind w:right="-28" w:firstLine="354"/>
        <w:jc w:val="both"/>
        <w:rPr>
          <w:color w:val="000000"/>
        </w:rPr>
      </w:pPr>
      <w:r>
        <w:rPr>
          <w:color w:val="000000"/>
        </w:rPr>
        <w:t>Таким образом, процессы международной интеграции во всех сферах человеческой деятельности, не отвергающей плодов технического прогресса, стоящего на службе всего человечества, могут и должны рассматриваться как явление положительное. Необходимо также заметить, что компьютерные технологии должны развиваться в направлении все большего приспособления машины к потребностям человека, а не служить средством его превращения в оцифрованный «биообъект».</w:t>
      </w:r>
    </w:p>
    <w:p>
      <w:pPr>
        <w:pStyle w:val="Normal"/>
        <w:ind w:right="-28" w:firstLine="354"/>
        <w:jc w:val="both"/>
        <w:rPr/>
      </w:pPr>
      <w:r>
        <w:rPr>
          <w:color w:val="000000"/>
        </w:rPr>
        <w:t xml:space="preserve">Глобализация власти со стиранием границ, уничтожением национального суверенитета независимых государств, основополагающих прав и свобод каждой отдельной личности, превращением человечества в жестко управляемый киберсоциум </w:t>
      </w:r>
      <w:r>
        <w:rPr/>
        <w:t>–</w:t>
      </w:r>
      <w:r>
        <w:rPr>
          <w:color w:val="000000"/>
        </w:rPr>
        <w:t xml:space="preserve"> явление крайне отрицательное. Это преступление против Бога и человека, требующее осуждения и признания тех, кто его навязывает, международными преступниками. </w:t>
      </w:r>
    </w:p>
    <w:p>
      <w:pPr>
        <w:pStyle w:val="Normal"/>
        <w:ind w:right="-28" w:firstLine="3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" w:firstLine="354"/>
        <w:jc w:val="right"/>
        <w:rPr>
          <w:color w:val="000000"/>
        </w:rPr>
      </w:pPr>
      <w:r>
        <w:rPr>
          <w:b/>
          <w:i/>
        </w:rPr>
        <w:t xml:space="preserve">В.П. Филимонов, русский писатель-агиограф, </w:t>
      </w:r>
    </w:p>
    <w:p>
      <w:pPr>
        <w:pStyle w:val="Normal"/>
        <w:ind w:right="-28" w:firstLine="354"/>
        <w:jc w:val="right"/>
        <w:rPr/>
      </w:pPr>
      <w:r>
        <w:rPr>
          <w:b/>
          <w:i/>
        </w:rPr>
        <w:t>эксперт в области кибернетики и систем управления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">
    <w:name w:val="w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6:16:00Z</dcterms:created>
  <dc:creator>User</dc:creator>
  <dc:description/>
  <cp:keywords/>
  <dc:language>en-US</dc:language>
  <cp:lastModifiedBy>User</cp:lastModifiedBy>
  <dcterms:modified xsi:type="dcterms:W3CDTF">2016-07-27T16:16:00Z</dcterms:modified>
  <cp:revision>2</cp:revision>
  <dc:subject/>
  <dc:title>ИГРА – это всегда АЗАРТ</dc:title>
</cp:coreProperties>
</file>