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од слежкой от рождения до гроба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>Единая электронная карта</w:t>
        </w:r>
      </w:hyperlink>
      <w:r>
        <w:rPr/>
        <w:t xml:space="preserve"> / 12.02.2016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1715770" cy="185166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" name="filimonov_valerij_200_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imonov_valerij_200_au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</w:rPr>
        <w:t>Валерий Филимонов бьет тревогу в связи с реформой ЗАГСов …</w:t>
      </w:r>
    </w:p>
    <w:p>
      <w:pPr>
        <w:pStyle w:val="Normal"/>
        <w:rPr/>
      </w:pPr>
      <w:r>
        <w:rPr/>
        <w:t xml:space="preserve">«Один ЗАГС на всех», «Налоговая служба займется реформой ЗАГСов», «ФНС создаст новую систему учета всех граждан страны», «Российские ЗАГСы ждет реформа», «Регистрацией браков займется налоговая», «СМИ узнали о разработке новой системы учета населения» – ранним утром 12 февраля эти заголовки заполнили все новостные ленты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Итак, идеи, заложенные в январском Указе Президента РФ «О дополнительных мерах по укреплению платёжной дисциплины при осуществлении расчётов с 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» (см. мою статью </w:t>
      </w:r>
      <w:hyperlink r:id="rId4">
        <w:r>
          <w:rPr>
            <w:rStyle w:val="InternetLink"/>
          </w:rPr>
          <w:t>Супербазу отдали мытарям</w:t>
        </w:r>
      </w:hyperlink>
      <w:r>
        <w:rPr/>
        <w:t xml:space="preserve">) начинают воплощаться в реальные проекты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Формированием и ведением новой единой системы регистрации и идентификации граждан России на основе ЗАГСов будет заниматься ФНС РФ. Уведомление о подготовке проекта опубликовано на regulation.gov.ru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Единый федеральный информационный ресурс будет содержать абсолютно все сведения о населении страны. Подключение к системе всех ведомств позволит сопоставлять разные данные об одном человеке, которые используют сразу несколько служб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Таким образом создается единая распределенная база данных, в которой будут накапливаться сведения о каждом гражданине от момента рождения до кончины. Это будет обновляемый в режиме реального времени компьютерный файл-досье, где собираются, хранятся и автоматически анализируются данные из различных сфер жизни человека, включая самые конфиденциальные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«Фактически о каждом гражданине создается информационное облако: как только в нем будет сделана запись, “жульничать уже не получится”, – сообщают информационные агентства. – Минфин предлагает объединить в новом реестре данные ФМС и других служб. Реестр может поменять всю систему управления, считает чиновник финансово-экономического блока: с его помощью можно определять, сколько нужно в отдельном регионе больниц, детских садов, что делать с пенсиями, куда и на что эффективнее выделить средства»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стается вспомнить слова Збигнева Бжезинского, написанные еще в 1968 году: «Возрастут возможности социального и политического контроля над личностью. Скоро станет возможно осуществлять почти непрерывный контроль за каждым гражданином и вести постоянно обновляемые компьютерные файлы-досье, содержащие помимо обычной информации самые конфиденциальные подробности о состоянии здоровья и поведении каждого человека... Соответствующие органы будут иметь мгновенный доступ к этим файлам. Власть будет сосредоточена в руках тех, кто контролирует информацию... Это породит тенденцию на несколько последующих десятилетий, которые приведут к технотронной эре – диктатуре, при которой почти полностью будут упразднены существующие ныне политические процедуры»..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i/>
          <w:iCs/>
        </w:rPr>
        <w:t>В.П.Филимонов</w:t>
      </w:r>
      <w:r>
        <w:rPr>
          <w:rStyle w:val="Emphasis"/>
        </w:rPr>
        <w:t>, русский писатель, академик Православного богословского отделения Петровской академии наук и искусст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hyperlink r:id="rId5">
        <w:r>
          <w:rPr>
            <w:rStyle w:val="InternetLink"/>
            <w:i/>
          </w:rPr>
          <w:t>http://ruskline.ru/news_rl/2016/02/12/pod_slezhkoj_ot_rozhdeniya_do_groba/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tema/obwestvo/edinaya_elektronnaya_karta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ruskline.ru/news_rl/2016/01/19/superbazu_otdali_mytaryam/&amp;?commsort=back" TargetMode="External"/><Relationship Id="rId5" Type="http://schemas.openxmlformats.org/officeDocument/2006/relationships/hyperlink" Target="http://ruskline.ru/news_rl/2016/02/12/pod_slezhkoj_ot_rozhdeniya_do_grob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6:57:00Z</dcterms:created>
  <dc:creator>User</dc:creator>
  <dc:description/>
  <cp:keywords/>
  <dc:language>en-US</dc:language>
  <cp:lastModifiedBy>User</cp:lastModifiedBy>
  <dcterms:modified xsi:type="dcterms:W3CDTF">2016-02-12T16:58:00Z</dcterms:modified>
  <cp:revision>1</cp:revision>
  <dc:subject/>
  <dc:title>Под слежкой от рождения до гроба</dc:title>
</cp:coreProperties>
</file>