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иевская хунта – это террористическая организация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360"/>
        <w:jc w:val="both"/>
        <w:rPr/>
      </w:pPr>
      <w:r>
        <w:rPr/>
        <w:t>Последние события в Крыму еще раз подтверждают, что киевский режим является орудием в руках ненавидящих Христа и Святую Русь заокеанских и европейских кукловодов в их борьбе против русской православной цивилизации.</w:t>
      </w:r>
    </w:p>
    <w:p>
      <w:pPr>
        <w:pStyle w:val="Normal"/>
        <w:ind w:firstLine="360"/>
        <w:jc w:val="both"/>
        <w:rPr/>
      </w:pPr>
      <w:r>
        <w:rPr/>
        <w:t>Одесская трагедия и продолжающийся геноцид русского Донбасса, не пожелавшего признавать «героями» Бандеру и Шухевича – это явления, имеющие явные признаки терроризма. Терроризм – это, прежде всего, идеология насилия, ненависти, запугивания и страха. На Украине эта идеология внедряется на общенациональном уровне.</w:t>
      </w:r>
    </w:p>
    <w:p>
      <w:pPr>
        <w:pStyle w:val="Normal"/>
        <w:ind w:firstLine="360"/>
        <w:jc w:val="both"/>
        <w:rPr/>
      </w:pPr>
      <w:r>
        <w:rPr/>
        <w:t>Предводитель прозападной бандеровской хунты Порошенко (Вальцман) в 2015 году наградил осуждённых в России за организацию терактов в Крыму боевиков неонацистской группировки «Правый сектор» Сенцова и Кольченко орденами «За мужество».</w:t>
      </w:r>
    </w:p>
    <w:p>
      <w:pPr>
        <w:pStyle w:val="Normal"/>
        <w:ind w:firstLine="360"/>
        <w:jc w:val="both"/>
        <w:rPr/>
      </w:pPr>
      <w:r>
        <w:rPr/>
        <w:t>А нацист Чирний, действовавший по указанию Сенцова, обсуждая детали будущего теракта, на вопрос о жертвах сказал буквально следующее: «На будущее у меня есть идейка по поводу вокзалов. Да, я очень хочу, чтобы москали почувствовали ужас!» (видеозапись была показана в зале суда).</w:t>
      </w:r>
    </w:p>
    <w:p>
      <w:pPr>
        <w:pStyle w:val="Normal"/>
        <w:ind w:firstLine="360"/>
        <w:jc w:val="both"/>
        <w:rPr/>
      </w:pPr>
      <w:r>
        <w:rPr/>
        <w:t>Не устает Порошенко раздавать государственные награды «героям АТО» – украинским нацистам, наносящим артиллерийские удары по объектам жизнеобеспечения, больницам, детским учреждениям и роддомам, а ранее применявших против мирных жителей Донбасса и Луганщины чудовищные виды вооружений, запрещенные международными конвенциями.</w:t>
      </w:r>
    </w:p>
    <w:p>
      <w:pPr>
        <w:pStyle w:val="Normal"/>
        <w:ind w:firstLine="360"/>
        <w:jc w:val="both"/>
        <w:rPr/>
      </w:pPr>
      <w:r>
        <w:rPr/>
        <w:t>Кто занимает главное кресло в Верховной Раде? Парубий – комендант и командующий звероподобными боевиками  Майдана, главный организатор кровавого злодеяния в Одессе.</w:t>
      </w:r>
    </w:p>
    <w:p>
      <w:pPr>
        <w:pStyle w:val="Normal"/>
        <w:ind w:firstLine="360"/>
        <w:jc w:val="both"/>
        <w:rPr/>
      </w:pPr>
      <w:r>
        <w:rPr/>
        <w:t>Еще недавно занимавший пост председателя правительства Украины Яценюк выступал с заявлением о том, что «борцы с сепаратистами Юго-Востока» – «законные наследники» так называемой «Украинской повстанческой армии» (УПА), то есть они – наследники тех, кто осуществлял кровавый геноцид по отношению к русскому народу в годы Великой Отечественной войны!</w:t>
      </w:r>
    </w:p>
    <w:p>
      <w:pPr>
        <w:pStyle w:val="Normal"/>
        <w:ind w:firstLine="360"/>
        <w:jc w:val="both"/>
        <w:rPr/>
      </w:pPr>
      <w:r>
        <w:rPr/>
        <w:t>Итак, сами представители киевского режима взращивают и оправдывают сегодняшних боевиков, карателей и террористов. Кстати, после операции ФСБ РФ по задержанию диверсантов Минобороны Украины, планировавших теракты в Крыму и устроивших прорыв на границе с Крымом, Порошенко заявил, что поручил привести в усиленную боеготовность все подразделения украинских силовиков на границе с Крымом и в Донбассе.</w:t>
      </w:r>
    </w:p>
    <w:p>
      <w:pPr>
        <w:pStyle w:val="Normal"/>
        <w:ind w:firstLine="360"/>
        <w:jc w:val="both"/>
        <w:rPr/>
      </w:pPr>
      <w:r>
        <w:rPr/>
        <w:t>Но по-прежнему многие политики и журналисты говорят о каких-то мирных методах по урегулированию ситуации в Новороссии. Не понимают они духовных причин происходящего на Украине. Обращаться с дипломатическими призывами к киевской хунте, за которой стоят США, Евросоюз и их кукловоды, абсолютно бесполезно.</w:t>
      </w:r>
    </w:p>
    <w:p>
      <w:pPr>
        <w:pStyle w:val="Normal"/>
        <w:ind w:firstLine="360"/>
        <w:jc w:val="both"/>
        <w:rPr/>
      </w:pPr>
      <w:r>
        <w:rPr/>
        <w:t>Несмотря на то, что арестованные с поличным в Крыму украинские диверсанты уже дают признательные показания, официальные представители США и НАТО заявляют: «Обвинения России в адрес Украины в связи с событиями в Крыму не подкреплены доказательствами, РФ сама должна работать над деэскалацией в связи с ее военной деятельностью на полуострове». Все с точностью до наоборот!</w:t>
      </w:r>
    </w:p>
    <w:p>
      <w:pPr>
        <w:pStyle w:val="Normal"/>
        <w:ind w:firstLine="360"/>
        <w:jc w:val="both"/>
        <w:rPr/>
      </w:pPr>
      <w:r>
        <w:rPr/>
        <w:t>Несомненно, что действия террористов на полуострове преследовали целью не только посеять панику среди отдыхающих в разгар курортного сезона, но и до предела накалить международную обстановку накануне предстоящего саммита «большой 20-ки» в китайском Ханьчжоу.</w:t>
      </w:r>
    </w:p>
    <w:p>
      <w:pPr>
        <w:pStyle w:val="Normal"/>
        <w:ind w:firstLine="360"/>
        <w:jc w:val="both"/>
        <w:rPr/>
      </w:pPr>
      <w:r>
        <w:rPr/>
        <w:t>Не следует также забывать, что Минобороны Украины фактически является филиалом Пентагона и ЦРУ, взрастивших и обучивших целый ряд террористических организаций по всему миру.</w:t>
      </w:r>
    </w:p>
    <w:p>
      <w:pPr>
        <w:pStyle w:val="Normal"/>
        <w:ind w:firstLine="360"/>
        <w:jc w:val="both"/>
        <w:rPr/>
      </w:pPr>
      <w:r>
        <w:rPr/>
        <w:t xml:space="preserve">Киевская хунта давно встала на путь террора. Опробовав его против жителей Новороссии, она решила вынести его на территорию России. Несомненно, что за этими действиями стоят внешние силы. </w:t>
      </w:r>
    </w:p>
    <w:p>
      <w:pPr>
        <w:pStyle w:val="Normal"/>
        <w:ind w:firstLine="360"/>
        <w:jc w:val="both"/>
        <w:rPr/>
      </w:pPr>
      <w:r>
        <w:rPr/>
        <w:t>11 июля в Совете Безопасности ООН (СБ) прошло заседание по ситуации в Крыму, инициированное Украиной. Постоянный представитель РФ при ООН Виталий Чуркин по итогам заседания отметил: «Делегация США в типичном стиле попыталась донести абсолютно одностороннюю историю о том, что происходит на Украине. К сожалению, это то, что мы ожидаем в СБ, несмотря на то, что США, Вашингтон продолжают говорить нам, что они хотят помочь привести кризис на Украине к разрешению. Но, к сожалению, это никогда не находит отражения в СБ».</w:t>
      </w:r>
    </w:p>
    <w:p>
      <w:pPr>
        <w:pStyle w:val="Normal"/>
        <w:ind w:firstLine="360"/>
        <w:jc w:val="both"/>
        <w:rPr/>
      </w:pPr>
      <w:r>
        <w:rPr/>
        <w:t>Статья 51 Устава ООН предусматривает неотъемлемое право государства прибегнуть к силе в порядке осуществления права на самооборону в случае вооруженного нападения. Данное право распространяется на случаи террористического нападения не только со стороны государства, но и со стороны негосударственных военизированных организаций, укрывающихся на его территории.</w:t>
      </w:r>
    </w:p>
    <w:p>
      <w:pPr>
        <w:pStyle w:val="Normal"/>
        <w:ind w:firstLine="360"/>
        <w:jc w:val="both"/>
        <w:rPr/>
      </w:pPr>
      <w:r>
        <w:rPr/>
        <w:t>Обнародованные ФСБ улики (специальное вооружение, взрывчатка, задержанные диверсанты) позволяют говорить о том, что за атакой стояли именно представители киевской хунты Они не просто укрывают террористов на своей территории, а сами являются террористами – в лице официальных лиц силовых ведомств, принимавших решение о нападении на Крым.</w:t>
      </w:r>
    </w:p>
    <w:p>
      <w:pPr>
        <w:pStyle w:val="Normal"/>
        <w:ind w:firstLine="360"/>
        <w:jc w:val="both"/>
        <w:rPr/>
      </w:pPr>
      <w:r>
        <w:rPr/>
        <w:t>Поэтому неплохо вспомнить этим деятелям, что в статье 10 Федерального закона от 06.03.2006 N 35-ФЗ (ред. от 03.05.2011) «О противодействии терроризму» говорится:</w:t>
      </w:r>
    </w:p>
    <w:p>
      <w:pPr>
        <w:pStyle w:val="Normal"/>
        <w:ind w:firstLine="360"/>
        <w:jc w:val="both"/>
        <w:rPr/>
      </w:pPr>
      <w:r>
        <w:rPr/>
        <w:t xml:space="preserve">«1. Вооруженные Силы Российской Федерации в соответствии с международными договорами Российской Федерации, настоящим </w:t>
      </w:r>
      <w:bookmarkStart w:id="0" w:name="a5a29"/>
      <w:bookmarkEnd w:id="0"/>
      <w:r>
        <w:rPr/>
        <w:t>Федеральным законом и другими федеральными законами осуществляют пресечение международной террористической деятельности за пределами территории Российской Федерации посредством:</w:t>
      </w:r>
    </w:p>
    <w:p>
      <w:pPr>
        <w:pStyle w:val="Normal"/>
        <w:ind w:firstLine="360"/>
        <w:jc w:val="both"/>
        <w:rPr/>
      </w:pPr>
      <w:r>
        <w:rPr/>
        <w:t xml:space="preserve">1) применения вооружения с территории Российской Федерации </w:t>
      </w:r>
      <w:bookmarkStart w:id="1" w:name="10b1d"/>
      <w:bookmarkEnd w:id="1"/>
      <w:r>
        <w:rPr/>
        <w:t>против находящихся за ее пределами террористов и (или) их баз;</w:t>
      </w:r>
    </w:p>
    <w:p>
      <w:pPr>
        <w:pStyle w:val="Normal"/>
        <w:ind w:firstLine="360"/>
        <w:jc w:val="both"/>
        <w:rPr/>
      </w:pPr>
      <w:r>
        <w:rPr/>
        <w:t>2) использования формирований Вооруженных Сил Российской Федерации для выполнения задач по пресечению международной террористической деятельности за пределами территории Р</w:t>
      </w:r>
      <w:bookmarkStart w:id="2" w:name="402a6"/>
      <w:bookmarkEnd w:id="2"/>
      <w:r>
        <w:rPr/>
        <w:t>Ф»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right"/>
        <w:rPr>
          <w:b/>
          <w:b/>
          <w:i/>
          <w:i/>
        </w:rPr>
      </w:pPr>
      <w:r>
        <w:rPr>
          <w:b/>
          <w:i/>
        </w:rPr>
        <w:t>Валерий Филимонов, русский писатель</w:t>
      </w:r>
    </w:p>
    <w:p>
      <w:pPr>
        <w:pStyle w:val="Normal"/>
        <w:ind w:firstLine="36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/>
        <w:t xml:space="preserve"> </w:t>
      </w:r>
    </w:p>
    <w:p>
      <w:pPr>
        <w:pStyle w:val="Abz"/>
        <w:rPr/>
      </w:pPr>
      <w:r>
        <w:rPr/>
      </w:r>
    </w:p>
    <w:p>
      <w:pPr>
        <w:pStyle w:val="Abz"/>
        <w:rPr/>
      </w:pPr>
      <w:r>
        <w:rPr/>
      </w:r>
    </w:p>
    <w:p>
      <w:pPr>
        <w:pStyle w:val="Abz"/>
        <w:spacing w:before="280" w:after="280"/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bz">
    <w:name w:val="abz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5T16:43:00Z</dcterms:created>
  <dc:creator>User</dc:creator>
  <dc:description/>
  <cp:keywords/>
  <dc:language>en-US</dc:language>
  <cp:lastModifiedBy>User</cp:lastModifiedBy>
  <dcterms:modified xsi:type="dcterms:W3CDTF">2016-08-15T16:43:00Z</dcterms:modified>
  <cp:revision>2</cp:revision>
  <dc:subject/>
  <dc:title>Киевская хунта окончательно встает на путь террора</dc:title>
</cp:coreProperties>
</file>