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28" w:before="0" w:after="0"/>
        <w:jc w:val="center"/>
        <w:rPr>
          <w:sz w:val="48"/>
          <w:szCs w:val="40"/>
        </w:rPr>
      </w:pPr>
      <w:r>
        <w:rPr>
          <w:sz w:val="48"/>
          <w:szCs w:val="40"/>
        </w:rPr>
        <w:t>Атеисты идут в бой</w:t>
      </w:r>
    </w:p>
    <w:p>
      <w:pPr>
        <w:pStyle w:val="Heading3"/>
        <w:spacing w:lineRule="auto" w:line="228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юз воинствующих безбожников возвращается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«Учредительный съезд общественной организации «Атеисты России» состоится 13 мая», – сообщило 5 мая 2016 года агентство «Интерфакс»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Организатором выступила политическая партия «Коммунисты России». «Цель Съезда – сформировать близкую к компартии “Коммунисты России”, но максимально широкую общественную организацию, которая объединила бы людей, опирающихся на научный анализ действительности», – сообщил член политбюро «Коммунистов России» Илья Ульянов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 </w:t>
      </w:r>
      <w:r>
        <w:rPr/>
        <w:t>«Мы с уважением относимся к чувствам верующих всех конфессий и будем рады диалогу с ними, но не с церковной бюрократией, которой мы намерены жестко противостоять», – подчеркнули в оргкомитете Съезд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Организаторы полагают, что создание нового Союза воинствующих безбожников позволит добиться соблюдения положения Конституции о светском характере государств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Заключительные слова из программы партии «Коммунисты России» показывают ее идейную суть: «Идею коммунизма нельзя уничтожить. Она была, есть и будет путеводным маяком человечества. Вытравить ее из человеческого сознания невозможно. Коммунистическое общество – исторический выбор человечества». Полагаю, что комментировать эти слова не имеет смысл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Съезд атеистов состоится 13 мая 2016 года в гостинице «Космос» в Москве. В оргкомитете ожидают, что в форуме примут участие около 300 делегатов из 50 регионов России, в том числе работники научной сферы, медики, учителя, депутаты местного самоуправления, рабочие и служащие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налогичный Съезд с участием видных представителей Российской коммунистической партии (большевиков) состоялся в апреле 1925 года. Он постановил создать единое всесоюзное антирелигиозное общество, получившее название «Союз безбожников», которое затем было переименовано в «Союз воинствующих безбожников». Возглавлял его ярый богоборец – Ярославский (Губельман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Союз воинствующих безбожников сразу же развернул большую работу по пропаганде атеизма, по созданию музеев и выставок, выпуску научной и научно-популярной литературы, а также ряда периодических изданий (газета «Безбожник», журналы «Безбожник», «Антирелигиозник», «Воинствующий атеизм», «Юные безбожники» и другие, выходившие на различных языках народов СССР). Значительное количество литературы выходило в свет в издательстве «Безбожник», впоследствии Государственном издательстве антирелигиозной литературы (ГАИЗ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Активность проявляли первичные организации СВБ на заводах, фабриках, в колхозах, учебных заведениях. Число ячеек СВБ достигло к 1940 году 96 000, а число членов союза – около 6 000 000 человек. Серьёзное внимание уделялось подготовке атеистических кадров. Были открыты специальные курсы (очные и заочные) для подготовки пропагандистов научного атеизма. Проводилась работа по внедрению в быт новых, безрелигиозных праздников и обрядов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А вот одно из последних сообщений с официального сайта политической партии «Коммунисты России» (май 2016 года): «Заместитель председателя ЦК КР: Общественность возмущена вырубкой сквера в Саратове ради строительства очередного храма»: «В угоду амбициям церковной бюрократии, а, возможно, и в угоду чьим-то меркантильным интересам, граждан лишают благоприятной экосреды, лишают чистого воздуха, напрямую ухудшают условия проживания и для атеистов и для верующих. Лицемерием на этом фоне выглядят слова церковных иерархов насчет заботы о пастве и т.д. Факты упрямая вещь. И очень печально, что органы местного самоуправления идут на поводу у церкви в этом вопросе. Убежден, что партийная организация в регионе поддержит жителей микрорайона в их борьбе за нормальные условия жизни, против уплотнительной застройки, прикрываемой религиозной риторикой»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Обратите внимание: война против храмоздательства на Руси тесно соединяет коммунистов с либералами-западниками типа «яблочников» и прочими врагами Православия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Людей самых разных направлений мысли, защитников абсолютно противоположных убеждений и миросозерцаний неразрывно объединяет одно – ненависть ко Христу и Его последователям. Мир сей, лежащий во зле, будет всегда преследовать христиан во имя принципов «просвещения», «свободы», «науки», «прогресса», «мира во всем мире» и других «высоких» начал. 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икогда нельзя забывать слова Спасителя: </w:t>
      </w:r>
      <w:r>
        <w:rPr>
          <w:i/>
        </w:rPr>
        <w:t>«Если мир вас ненавидит, знайте, что Меня прежде вас возненавидел... Если Меня гнали, будут гнать и вас...»</w:t>
      </w:r>
      <w:r>
        <w:rPr/>
        <w:t xml:space="preserve"> (Ин. 15, 18-20).</w:t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  <w:t>В.П. Филимонов, русский писатель-агиограф</w:t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ind w:firstLine="360"/>
        <w:rPr/>
      </w:pPr>
      <w:r>
        <w:rPr/>
        <w:drawing>
          <wp:inline distT="0" distB="0" distL="0" distR="0">
            <wp:extent cx="1657350" cy="2298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ленская книжка СВБ СССР</w:t>
      </w:r>
    </w:p>
    <w:p>
      <w:pPr>
        <w:pStyle w:val="Normal"/>
        <w:spacing w:lineRule="auto" w:line="228"/>
        <w:ind w:firstLine="360"/>
        <w:rPr/>
      </w:pPr>
      <w:r>
        <w:rPr/>
        <w:drawing>
          <wp:inline distT="0" distB="0" distL="0" distR="0">
            <wp:extent cx="2425700" cy="1905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езбожник №18, 22 апреля 1923 Суд над Патриархом Тихоном</w:t>
      </w:r>
    </w:p>
    <w:p>
      <w:pPr>
        <w:pStyle w:val="Normal"/>
        <w:spacing w:lineRule="auto" w:line="228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360"/>
        <w:rPr/>
      </w:pPr>
      <w:r>
        <w:rPr/>
        <w:drawing>
          <wp:inline distT="0" distB="0" distL="0" distR="0">
            <wp:extent cx="2897505" cy="22269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езбожники (в центре Ярославский-Губельман)</w:t>
      </w:r>
    </w:p>
    <w:p>
      <w:pPr>
        <w:pStyle w:val="Normal"/>
        <w:spacing w:lineRule="auto" w:line="228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ragraph">
              <wp:posOffset>654050</wp:posOffset>
            </wp:positionV>
            <wp:extent cx="2743200" cy="2500630"/>
            <wp:effectExtent l="0" t="0" r="0" b="0"/>
            <wp:wrapTight wrapText="bothSides">
              <wp:wrapPolygon edited="0">
                <wp:start x="-65" y="0"/>
                <wp:lineTo x="-65" y="21463"/>
                <wp:lineTo x="21600" y="21463"/>
                <wp:lineTo x="21600" y="0"/>
                <wp:lineTo x="-6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28850" cy="316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28"/>
        <w:ind w:firstLine="360"/>
        <w:rPr/>
      </w:pPr>
      <w:r>
        <w:rPr/>
        <w:t>Плакат Долой церковные праздники!     Фото 30-х год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ate4">
    <w:name w:val="date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7:57:00Z</dcterms:created>
  <dc:creator>User</dc:creator>
  <dc:description/>
  <cp:keywords/>
  <dc:language>en-US</dc:language>
  <cp:lastModifiedBy>User</cp:lastModifiedBy>
  <dcterms:modified xsi:type="dcterms:W3CDTF">2016-05-06T17:57:00Z</dcterms:modified>
  <cp:revision>2</cp:revision>
  <dc:subject/>
  <dc:title>Атеисты России</dc:title>
</cp:coreProperties>
</file>