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0"/>
          <w:szCs w:val="40"/>
        </w:rPr>
        <w:t>Архитекторы управляемого хаоса и 3-я Мировая война</w:t>
      </w:r>
    </w:p>
    <w:p>
      <w:pPr>
        <w:pStyle w:val="Normal"/>
        <w:jc w:val="center"/>
        <w:rPr>
          <w:b/>
          <w:b/>
          <w:sz w:val="16"/>
          <w:szCs w:val="16"/>
        </w:rPr>
      </w:pPr>
      <w:r>
        <w:rPr>
          <w:b/>
          <w:sz w:val="16"/>
          <w:szCs w:val="16"/>
        </w:rPr>
      </w:r>
    </w:p>
    <w:p>
      <w:pPr>
        <w:pStyle w:val="Normal"/>
        <w:jc w:val="center"/>
        <w:rPr>
          <w:sz w:val="20"/>
          <w:szCs w:val="20"/>
        </w:rPr>
      </w:pPr>
      <w:r>
        <w:rPr>
          <w:sz w:val="32"/>
          <w:szCs w:val="32"/>
        </w:rPr>
        <w:t xml:space="preserve">Кровавая жатва «мировой элиты» </w:t>
      </w:r>
    </w:p>
    <w:p>
      <w:pPr>
        <w:pStyle w:val="Normal"/>
        <w:ind w:firstLine="360"/>
        <w:jc w:val="both"/>
        <w:rPr>
          <w:b/>
          <w:b/>
          <w:i/>
          <w:i/>
          <w:sz w:val="20"/>
          <w:szCs w:val="20"/>
        </w:rPr>
      </w:pPr>
      <w:r>
        <w:rPr>
          <w:b/>
          <w:i/>
          <w:sz w:val="20"/>
          <w:szCs w:val="20"/>
        </w:rPr>
      </w:r>
    </w:p>
    <w:p>
      <w:pPr>
        <w:pStyle w:val="Normal"/>
        <w:ind w:firstLine="360"/>
        <w:jc w:val="both"/>
        <w:rPr>
          <w:b/>
          <w:b/>
          <w:i/>
          <w:i/>
        </w:rPr>
      </w:pPr>
      <w:r>
        <w:rPr>
          <w:b/>
          <w:i/>
        </w:rPr>
        <w:t xml:space="preserve">За печально известными событиями в Ираке, Венесуэле, Бирме, Югославии, Грузии, Армении, Ливане, Киргизии, Тунисе, Ливии, Египте, Украине, Сирии, Бразилии и других странах стоят одни и те же кукловоды, используются одни и те же технологии, преследуются одни и те же цели. Сатана ничего нового изобрести не может.  </w:t>
      </w:r>
    </w:p>
    <w:p>
      <w:pPr>
        <w:pStyle w:val="Normal"/>
        <w:ind w:firstLine="360"/>
        <w:jc w:val="both"/>
        <w:rPr>
          <w:b/>
          <w:b/>
          <w:i/>
          <w:i/>
          <w:sz w:val="16"/>
          <w:szCs w:val="16"/>
        </w:rPr>
      </w:pPr>
      <w:r>
        <w:rPr>
          <w:b/>
          <w:i/>
          <w:sz w:val="16"/>
          <w:szCs w:val="16"/>
        </w:rPr>
      </w:r>
    </w:p>
    <w:p>
      <w:pPr>
        <w:pStyle w:val="Normal"/>
        <w:ind w:firstLine="360"/>
        <w:jc w:val="both"/>
        <w:rPr/>
      </w:pPr>
      <w:r>
        <w:rPr/>
        <w:t>Это игроки, которые передвигают фигуры на великой шахматной доске. Их жизнь – это игра судьбами народов и государств. Игра очень азартная с запахом крови. Власть, деньги, слава, прочие подобные категории и понятия для них давно потеряли всякий смысл. Главная цель – посадить на трон единого мирового правителя. Они уже приближаются к ее достижению.</w:t>
      </w:r>
    </w:p>
    <w:p>
      <w:pPr>
        <w:pStyle w:val="Normal"/>
        <w:ind w:firstLine="360"/>
        <w:jc w:val="both"/>
        <w:rPr/>
      </w:pPr>
      <w:r>
        <w:rPr/>
        <w:t>«Знамения, знамения времени не видите… Надо быть, извините, бараном, чтобы не понимать, что происходит», – с горечью говорил преподобный Паисий Святогорец еще в начале 90-х годов прошлого столетия. Сегодня продажным журналистам и политологам все труднее вводить народ в заблуждение по поводу происходящих в мире апокалиптических событий. И хотя они, чтобы отвлечь внимание людей на частные вопросы, умышленно расчленяют общую картину событий на мелкие фрагменты, она вырисовывается все отчетливее.</w:t>
      </w:r>
    </w:p>
    <w:p>
      <w:pPr>
        <w:pStyle w:val="Normal"/>
        <w:ind w:firstLine="360"/>
        <w:jc w:val="both"/>
        <w:rPr/>
      </w:pPr>
      <w:r>
        <w:rPr/>
        <w:t xml:space="preserve">Шайка международных финансовых воротил – королей спекуляций и ростовщиков мирового масштаба вкупе с рядом политических деятелей </w:t>
      </w:r>
      <w:r>
        <w:rPr>
          <w:color w:val="000000"/>
        </w:rPr>
        <w:t>разжигает</w:t>
      </w:r>
      <w:r>
        <w:rPr/>
        <w:t xml:space="preserve"> по всему миру кровавые военные конфликты и гражданские войны, стравливает народы и перекраивает границы, организует «бархатные» и «цветные» революции, управляет миграционными потоками с целью создания «серой расы», подчиняет себе политических, общественных и религиозных лидеров, устанавливает правила для центробанков и валютных бирж, занимается легализацией наркотиков, поддерживает торговлю людьми и человеческими органами, пропагандирует движение извращенцев и выдвигает их на государственные посты, навязывает ювенальную юстицию, смертельно опасные вакцинации, генно-модифицированную продукцию, уничтожает в людях остатки нравственности, с особым упорством культивирует разврат в молодежной среде, внедряет технологии тотального контроля и жесткого управления человеком и обществом в целом, другие античеловеческие проекты по электронной идентификации личности, унифицирует образование и культуру, манипулирует сознанием огромных масс народа, через своих агентов влияния изнутри разрушает видимые пока государства и неуклонно идет к своей цели. Люди и целые страны для представителей этой сатанинской когорты – ничто. Это – расходный материал, уничтожение которого является «благой целью во имя сохранения планеты».</w:t>
      </w:r>
    </w:p>
    <w:p>
      <w:pPr>
        <w:pStyle w:val="Normal"/>
        <w:ind w:firstLine="360"/>
        <w:jc w:val="both"/>
        <w:rPr/>
      </w:pPr>
      <w:r>
        <w:rPr/>
        <w:t>Недавний взлом электронной почты Джорджа Сороса еще раз подтвердил вышесказанное.</w:t>
      </w:r>
    </w:p>
    <w:p>
      <w:pPr>
        <w:pStyle w:val="Normal"/>
        <w:ind w:firstLine="360"/>
        <w:jc w:val="both"/>
        <w:rPr/>
      </w:pPr>
      <w:r>
        <w:rPr/>
        <w:t xml:space="preserve">И это отнюдь не басни о какой-то теории заговора! Неужели непонятно, что все перечисленные проекты осуществляются под единым руководством из единого центра. От печального зрелища уже болят глаза, а правду о деятельности этих исчадий ада уже не скрыть никакими манипуляциями. Их подземная работа давно уже вышла наружу, в том числе и в России.  </w:t>
      </w:r>
    </w:p>
    <w:p>
      <w:pPr>
        <w:pStyle w:val="Normal"/>
        <w:ind w:firstLine="360"/>
        <w:jc w:val="both"/>
        <w:rPr/>
      </w:pPr>
      <w:r>
        <w:rPr/>
        <w:t>Соединенные Штаты Америки для них – только орудие, позволяющее достигать поставленных целей. Также как Сорос – эмиссар и финансовый менеджер этой, предпочитающей оставаться в тени транснациональной группы, которую часто именуют «мировой элитой».</w:t>
      </w:r>
    </w:p>
    <w:p>
      <w:pPr>
        <w:pStyle w:val="Normal"/>
        <w:ind w:firstLine="360"/>
        <w:jc w:val="both"/>
        <w:rPr/>
      </w:pPr>
      <w:r>
        <w:rPr/>
        <w:t>По ее указанию представителями высоких политических кругов практически всех стран мира был подписан ряд международных договоров о создании на планете Земля единого глобального информационно-сотового цифрового общества. Внимательный наблюдатель может заметить, что во многих государствах, как под копирку, принимаются типовые законы, связанные с обработкой персональных данных, созданием всеобъемлющих банков различной информации, ее трансграничной передачей и внедрением «во имя безопасности» так называемых электронных документов единого международного стандарта. Конечная цель этого всемирного проекта – окончательное разрушение суверенных национальных государств и превращение человека в киборга, лишенного возможности спасения души для блаженной вечности.</w:t>
      </w:r>
    </w:p>
    <w:p>
      <w:pPr>
        <w:pStyle w:val="Normal"/>
        <w:ind w:firstLine="360"/>
        <w:jc w:val="both"/>
        <w:rPr/>
      </w:pPr>
      <w:r>
        <w:rPr/>
        <w:t>Но шайке международных преступников, облеченных во фраки, этого мало. Им нужно, чтобы охваченные безумием люди остервенело уничтожали друг друга, чтобы всполохи “цветных” революций охватили весь мир. Дальше – больше. Им нужна глобальная война всех против всех. Вот эти планы «мировой элиты» и реализует международный финансист и валютный спекулянт Джордж Сорос, урожденный Дьёрдь Шварц, еврей венгерского происхождения, которого проклинают во многих странах мира. Наивно полагать, что этот злой гений вершит свои темные дела единолично, без совета со своими старшими компаньонами. Несомненно также, что на них работают специальные команды серьезных аналитиков.</w:t>
      </w:r>
    </w:p>
    <w:p>
      <w:pPr>
        <w:pStyle w:val="Normal"/>
        <w:ind w:firstLine="360"/>
        <w:jc w:val="both"/>
        <w:rPr/>
      </w:pPr>
      <w:r>
        <w:rPr/>
        <w:t>«Сороса нельзя назвать самостоятельной фигурой. Он стал очень богатым человеком благодаря тому, что вписался в мировую систему банкиров. Он – представитель международной группировки банкиров, исполнитель их воли. Поэтому он финансирует “цветные” революции, участвует в играх на бирже. Собственно, у Сороса такая работа. Морганы, Ротшильды стараются не светиться, лишь изредка выступает Дэвид Рокфеллер, а вот Сорос постоянно в объективе прессы. Это его обязанность в группировке банкиров», – справедливо отмечает вице-президент Академии геополитических проблем Константин Николаевич Соколов. К его словам можно добавить: Соросу просто дали заработать «старшие товарищи». После чего он стал «отрабатывать» эти деньги.</w:t>
      </w:r>
    </w:p>
    <w:p>
      <w:pPr>
        <w:pStyle w:val="Normal"/>
        <w:ind w:firstLine="360"/>
        <w:jc w:val="both"/>
        <w:rPr/>
      </w:pPr>
      <w:r>
        <w:rPr/>
        <w:t xml:space="preserve">За печально известными событиями в Ираке, Венесуэле, Бирме, Югославии, Грузии, Армении, Ливане, Киргизии, Тунисе, Ливии, Египте, Украине, Сирии, Бразилии и других странах стоят одни и те же кукловоды, используются одни и те же технологии, преследуются одни и те же цели. </w:t>
      </w:r>
    </w:p>
    <w:p>
      <w:pPr>
        <w:pStyle w:val="Normal"/>
        <w:ind w:firstLine="360"/>
        <w:jc w:val="both"/>
        <w:rPr/>
      </w:pPr>
      <w:r>
        <w:rPr/>
        <w:t>Сатана ничего нового изобрести не может.</w:t>
      </w:r>
    </w:p>
    <w:p>
      <w:pPr>
        <w:pStyle w:val="Normal"/>
        <w:ind w:firstLine="360"/>
        <w:jc w:val="both"/>
        <w:rPr/>
      </w:pPr>
      <w:r>
        <w:rPr/>
        <w:t>Никакой конспирологии. Для человека, мало-мальски обладающего духовным зрением, все предельно ясно.</w:t>
      </w:r>
    </w:p>
    <w:p>
      <w:pPr>
        <w:pStyle w:val="Normal"/>
        <w:ind w:firstLine="360"/>
        <w:jc w:val="both"/>
        <w:rPr>
          <w:sz w:val="16"/>
          <w:szCs w:val="16"/>
        </w:rPr>
      </w:pPr>
      <w:r>
        <w:rPr>
          <w:sz w:val="16"/>
          <w:szCs w:val="16"/>
        </w:rPr>
      </w:r>
    </w:p>
    <w:p>
      <w:pPr>
        <w:pStyle w:val="Normal"/>
        <w:ind w:firstLine="360"/>
        <w:jc w:val="both"/>
        <w:rPr/>
      </w:pPr>
      <w:r>
        <w:rPr/>
        <w:t xml:space="preserve">В период с 26 по 31 августа 2016 года опубликован ряд новых материалов, связанных с деятельностью Сороса – профессионального афериста и грязного интригана, являющегося передаточным звеном в политике Рокфеллеров, Ротшильдов, Варбургов, Морганов и других </w:t>
      </w:r>
      <w:r>
        <w:rPr>
          <w:color w:val="000000"/>
        </w:rPr>
        <w:t>акул-людоедов глобального масштаба. Многие детали вскрытой переписки конкретно подтверждают все вышесказанное.</w:t>
      </w:r>
    </w:p>
    <w:p>
      <w:pPr>
        <w:pStyle w:val="Normal"/>
        <w:ind w:firstLine="360"/>
        <w:jc w:val="both"/>
        <w:rPr>
          <w:color w:val="000000"/>
        </w:rPr>
      </w:pPr>
      <w:r>
        <w:rPr>
          <w:color w:val="000000"/>
        </w:rPr>
        <w:t xml:space="preserve">Пытливые исследователи установили, что над этими олигархическими кланами стоят </w:t>
      </w:r>
      <w:r>
        <w:rPr/>
        <w:t xml:space="preserve">потомки итальянской «черной аристократии» или кровных папских династий и сегодняшний </w:t>
      </w:r>
      <w:r>
        <w:rPr>
          <w:color w:val="000000"/>
        </w:rPr>
        <w:t>Ватикан с его «Белым», «Черным» и «Серым» папами – Франциском, Адольфо Николасом (главой ордена иезуитов) и Пепе Орсини.</w:t>
      </w:r>
    </w:p>
    <w:p>
      <w:pPr>
        <w:pStyle w:val="Normal"/>
        <w:ind w:firstLine="360"/>
        <w:jc w:val="both"/>
        <w:rPr/>
      </w:pPr>
      <w:r>
        <w:rPr/>
        <w:t xml:space="preserve">Наиболее влиятельным и наименее известным является «Серый Папа» </w:t>
      </w:r>
      <w:r>
        <w:rPr>
          <w:color w:val="000000"/>
        </w:rPr>
        <w:t>–</w:t>
      </w:r>
      <w:r>
        <w:rPr/>
        <w:t xml:space="preserve"> Пепе Орсини, представитель одной из папских династий. Эти семьи занимают привилегированное положение в католической иерархии – каждая из них дала миру по несколько пап и многих кардиналов.  Их влияние почти безгранично, именно они, в действительности, управляют иезуитами, мальтийским и другими католическими орденами, но не проявляют себя открыто. Фактически в их сферу влияния попадает более 1 миллиарда 200 миллионов человек – членов Римско-католической церкви в 235 странах мира! </w:t>
      </w:r>
    </w:p>
    <w:p>
      <w:pPr>
        <w:pStyle w:val="Normal"/>
        <w:ind w:firstLine="360"/>
        <w:jc w:val="both"/>
        <w:rPr/>
      </w:pPr>
      <w:r>
        <w:rPr/>
        <w:t xml:space="preserve">Ватикан входит в состав трех крупнейших глобальных олигархических групп вместе с </w:t>
      </w:r>
      <w:r>
        <w:rPr>
          <w:color w:val="000000"/>
        </w:rPr>
        <w:t>Рокфеллерами и Ротшильдами. По традиции Рокфеллеры считаются «нефтяной» династией, они же находятся в числе главных владельцев Федеральной резервной системы США. Ротшильды – это банковское дело в Англии, континентальной Европе и драгоценности.</w:t>
      </w:r>
    </w:p>
    <w:p>
      <w:pPr>
        <w:pStyle w:val="Normal"/>
        <w:ind w:firstLine="360"/>
        <w:jc w:val="both"/>
        <w:rPr>
          <w:color w:val="000000"/>
        </w:rPr>
      </w:pPr>
      <w:r>
        <w:rPr>
          <w:color w:val="000000"/>
        </w:rPr>
        <w:t xml:space="preserve">Банк Ватикана или Институт религиозных дел формально </w:t>
      </w:r>
      <w:r>
        <w:rPr/>
        <w:t>финансирует католические миссии по всему миру, а также предоставляет банковские услуги понтифику и духовенству. По факту его деятельность намного шире. Его клиентами являются известные политики и деловые люди со всего мира.</w:t>
      </w:r>
      <w:r>
        <w:rPr>
          <w:color w:val="000000"/>
        </w:rPr>
        <w:t xml:space="preserve"> Единственным собственником Банка Ватикана является папа Римский. Это своего рода кладовая для всей Римско-католической церкви. Бесчисленные диоцезы (</w:t>
      </w:r>
      <w:r>
        <w:rPr>
          <w:i/>
          <w:color w:val="000000"/>
        </w:rPr>
        <w:t>аналог епархии</w:t>
      </w:r>
      <w:r>
        <w:rPr>
          <w:color w:val="000000"/>
        </w:rPr>
        <w:t xml:space="preserve"> – авт.) из множества стран, различные советы, церковные организации и фонды имеют здесь счета.</w:t>
      </w:r>
    </w:p>
    <w:p>
      <w:pPr>
        <w:pStyle w:val="Normal"/>
        <w:ind w:firstLine="360"/>
        <w:jc w:val="both"/>
        <w:rPr>
          <w:color w:val="000000"/>
        </w:rPr>
      </w:pPr>
      <w:r>
        <w:rPr>
          <w:color w:val="000000"/>
        </w:rPr>
        <w:t xml:space="preserve">Банк аккумулирует финансы «Святого престола» и входящих в его структуру орденов (иезуитов, Мальтийского, «Опус Деи» и других). С помощью этих орденов, в которые входят представители как Ротшильдов, так и Рокфеллеров, деньги Ватикана вплетены в структуру двух других кланов. Поэтому он несет ряд передаточных функций и оказывает серьезное влияние на мировую финансовую политику. </w:t>
      </w:r>
    </w:p>
    <w:p>
      <w:pPr>
        <w:pStyle w:val="Normal"/>
        <w:ind w:firstLine="360"/>
        <w:jc w:val="both"/>
        <w:rPr/>
      </w:pPr>
      <w:r>
        <w:rPr>
          <w:color w:val="000000"/>
        </w:rPr>
        <w:t xml:space="preserve">Известно, что практически все </w:t>
      </w:r>
      <w:r>
        <w:rPr/>
        <w:t>члены Совета по международным отношениям США, одновременно являются и членами ордена иезуитов и других. Бжезинский, Клинтон, Байден, Рейган, Киссинджер, все мужчины из семейства Бушей входят в состав высокопоставленных деятелей Мальтийского ордена.</w:t>
      </w:r>
    </w:p>
    <w:p>
      <w:pPr>
        <w:pStyle w:val="Normal"/>
        <w:ind w:firstLine="360"/>
        <w:jc w:val="both"/>
        <w:rPr/>
      </w:pPr>
      <w:r>
        <w:rPr/>
        <w:t xml:space="preserve">Не случайно также, что </w:t>
      </w:r>
      <w:r>
        <w:rPr>
          <w:color w:val="000000"/>
        </w:rPr>
        <w:t xml:space="preserve">Дэвид де Ротшильд вступил в брак с Олимпией Альдобрандини, представительницей одной из известных фамилий «чёрной аристократии». Согласно ряду источников, именно эта женитьба позволила Ротшильду заручиться поддержкой семьи и обеспечить присутствие в Китае (куда в то время Ротшильды переместили свои основные капиталы). Но тем не менее, барон Дэвид де Ротшильд все же не стал членом клана </w:t>
      </w:r>
      <w:r>
        <w:rPr/>
        <w:t>«черных аристократов»</w:t>
      </w:r>
      <w:r>
        <w:rPr>
          <w:color w:val="000000"/>
        </w:rPr>
        <w:t>, он всего лишь вошел в ближний круг (что уже считается громадным достижением).</w:t>
      </w:r>
    </w:p>
    <w:p>
      <w:pPr>
        <w:pStyle w:val="Normal"/>
        <w:ind w:firstLine="360"/>
        <w:jc w:val="both"/>
        <w:rPr>
          <w:color w:val="000000"/>
        </w:rPr>
      </w:pPr>
      <w:r>
        <w:rPr>
          <w:color w:val="000000"/>
        </w:rPr>
        <w:t xml:space="preserve">Важно также понимать, что «Святой престол» считают не только мощнейшей политической и финансовой структурой мира, но главное – базовым институтом по созданию единой мировой религии (см. «Универсальное братство папы Франциска»). </w:t>
      </w:r>
    </w:p>
    <w:p>
      <w:pPr>
        <w:pStyle w:val="Normal"/>
        <w:ind w:firstLine="360"/>
        <w:jc w:val="both"/>
        <w:rPr>
          <w:color w:val="000000"/>
          <w:sz w:val="16"/>
          <w:szCs w:val="16"/>
        </w:rPr>
      </w:pPr>
      <w:r>
        <w:rPr>
          <w:color w:val="000000"/>
          <w:sz w:val="16"/>
          <w:szCs w:val="16"/>
        </w:rPr>
      </w:r>
    </w:p>
    <w:p>
      <w:pPr>
        <w:pStyle w:val="Normal"/>
        <w:ind w:firstLine="360"/>
        <w:jc w:val="both"/>
        <w:rPr>
          <w:color w:val="000000"/>
        </w:rPr>
      </w:pPr>
      <w:hyperlink r:id="rId2">
        <w:r>
          <w:rPr>
            <w:rStyle w:val="InternetLink"/>
          </w:rPr>
          <w:t>http://ruskline.ru/special_opinion/2016/mart/universalnoe_bratstvo_papy_franciska/</w:t>
        </w:r>
      </w:hyperlink>
    </w:p>
    <w:p>
      <w:pPr>
        <w:pStyle w:val="Normal"/>
        <w:ind w:firstLine="360"/>
        <w:jc w:val="both"/>
        <w:rPr>
          <w:color w:val="000000"/>
          <w:sz w:val="16"/>
          <w:szCs w:val="16"/>
        </w:rPr>
      </w:pPr>
      <w:r>
        <w:rPr>
          <w:color w:val="000000"/>
          <w:sz w:val="16"/>
          <w:szCs w:val="16"/>
        </w:rPr>
      </w:r>
    </w:p>
    <w:p>
      <w:pPr>
        <w:pStyle w:val="Normal"/>
        <w:ind w:firstLine="360"/>
        <w:jc w:val="both"/>
        <w:rPr>
          <w:color w:val="000000"/>
        </w:rPr>
      </w:pPr>
      <w:r>
        <w:rPr>
          <w:color w:val="000000"/>
        </w:rPr>
        <w:t xml:space="preserve">Деятельность понтифика в этом направлении не оставляет никаких сомнений. </w:t>
      </w:r>
      <w:r>
        <w:rPr/>
        <w:t>Только за милой и кроткой улыбкой «добренького» папы Франциска прячется оскал саблезубого тигра. Его показная благотворительность, публичное омывание и целование ног неграм и геям – это дешевый пиар, рассчитанный на самого невзыскательного зрителя.</w:t>
      </w:r>
    </w:p>
    <w:p>
      <w:pPr>
        <w:pStyle w:val="Normal"/>
        <w:ind w:firstLine="360"/>
        <w:jc w:val="both"/>
        <w:rPr/>
      </w:pPr>
      <w:r>
        <w:rPr/>
        <w:t xml:space="preserve">Несмотря на лицемерные призывы папы «к миру во всем мире» </w:t>
      </w:r>
      <w:r>
        <w:rPr>
          <w:color w:val="000000"/>
        </w:rPr>
        <w:t xml:space="preserve">по-прежнему льется кровь в ряде регионов мира. Натиск мусульманских боевиков на христиан в Сирии и Египте только усиливается. Гаванские, Лесбосские и прочие заявления Франциска для этих головорезов абсолютно ничего не значат. Если кто-то думает, что папе ничего не известно о жизни и деятельности его компаньонов по банковскому бизнесу </w:t>
      </w:r>
      <w:r>
        <w:rPr/>
        <w:t>–</w:t>
      </w:r>
      <w:r>
        <w:rPr>
          <w:color w:val="000000"/>
        </w:rPr>
        <w:t xml:space="preserve"> главных архитекторов несущего смерть управляемого хаоса, тот глубоко ошибается. Ватикан имеет лучшую разведку в мире.</w:t>
      </w:r>
    </w:p>
    <w:p>
      <w:pPr>
        <w:pStyle w:val="Normal"/>
        <w:ind w:firstLine="360"/>
        <w:jc w:val="both"/>
        <w:rPr>
          <w:color w:val="000000"/>
          <w:sz w:val="16"/>
          <w:szCs w:val="16"/>
        </w:rPr>
      </w:pPr>
      <w:r>
        <w:rPr>
          <w:color w:val="000000"/>
          <w:sz w:val="16"/>
          <w:szCs w:val="16"/>
        </w:rPr>
      </w:r>
    </w:p>
    <w:p>
      <w:pPr>
        <w:pStyle w:val="Normal"/>
        <w:ind w:firstLine="360"/>
        <w:jc w:val="both"/>
        <w:rPr/>
      </w:pPr>
      <w:r>
        <w:rPr/>
        <w:t>В качестве ярких примеров кровавой жатвы достаточно привести Ливию и Украину.</w:t>
      </w:r>
    </w:p>
    <w:p>
      <w:pPr>
        <w:pStyle w:val="Normal"/>
        <w:ind w:firstLine="360"/>
        <w:jc w:val="both"/>
        <w:rPr/>
      </w:pPr>
      <w:r>
        <w:rPr/>
        <w:t>Пять лет спустя после убийства Муамара Каддафи в Ливии царит хаос, между собой борются многочисленные военизированные группировки, которые возглавляют около 1500 полевых командиров! Практически страна находится в состоянии междоусобной войны. По самым скромным подсчетам, более 60 000 ливийцев убито, более 100 000 ранено, искалечены судьбы миллионов людей.</w:t>
      </w:r>
    </w:p>
    <w:p>
      <w:pPr>
        <w:pStyle w:val="Normal"/>
        <w:ind w:firstLine="360"/>
        <w:jc w:val="both"/>
        <w:rPr/>
      </w:pPr>
      <w:r>
        <w:rPr/>
        <w:t>На 5 сентября 2016 года в стране действуют два правительства и два парламента. Первый центр силы – это Правительство национального единства и Президентский совет Ливии, который базируется в Триполи. Эти органы власти изначально были созданы в Тунисе в прошлом декабре на основе Схиратского соглашения, заключенного при посредничестве Совбеза ООН.</w:t>
      </w:r>
    </w:p>
    <w:p>
      <w:pPr>
        <w:pStyle w:val="Normal"/>
        <w:ind w:firstLine="360"/>
        <w:jc w:val="both"/>
        <w:rPr/>
      </w:pPr>
      <w:r>
        <w:rPr/>
        <w:t>Другим центром власти является Палата представителей (ПП) Ливии, избранная в 2014 году и получившая международное признание со стороны ряда государств и ООН. Палата представителей базируется в Тобруке, находящемся на расстоянии почти в тысячу километров от Триполи.</w:t>
      </w:r>
    </w:p>
    <w:p>
      <w:pPr>
        <w:pStyle w:val="Normal"/>
        <w:ind w:firstLine="360"/>
        <w:jc w:val="both"/>
        <w:rPr/>
      </w:pPr>
      <w:r>
        <w:rPr/>
        <w:t>Ни один из этих центров не способен осуществлять реальное управление страной, однако каждый из них претендует на контроль за денежными и нефтяными ресурсами – Центробанком и Национальной нефтяной корпорацией.</w:t>
      </w:r>
    </w:p>
    <w:p>
      <w:pPr>
        <w:pStyle w:val="Normal"/>
        <w:ind w:firstLine="360"/>
        <w:jc w:val="both"/>
        <w:rPr/>
      </w:pPr>
      <w:r>
        <w:rPr/>
        <w:t xml:space="preserve">В то же время стремительно растет в Ливии третья сила. Успешное наступление в Сирии и Ираке на позиции запрещенного в России «Исламского государства» (ИГ) не означает начала его конца. Ливия становится новым плацдармом, куда стекаются джихадисты со всего мира. Они  совершают теракты по всей территории страны, постоянно вступая в острую конфронтацию как с правительством в Триполи, так и с парламентом в Тобруке. Террористы активно используют националистическую и антизападную риторику </w:t>
      </w:r>
      <w:r>
        <w:rPr>
          <w:color w:val="000000"/>
        </w:rPr>
        <w:t>–</w:t>
      </w:r>
      <w:r>
        <w:rPr/>
        <w:t xml:space="preserve"> они рассказывают местному населению, что только ИГ может защитить Ливию от иностранного влияния и установить в ней порядок.</w:t>
      </w:r>
    </w:p>
    <w:p>
      <w:pPr>
        <w:pStyle w:val="Normal"/>
        <w:ind w:firstLine="360"/>
        <w:jc w:val="both"/>
        <w:rPr/>
      </w:pPr>
      <w:r>
        <w:rPr/>
        <w:t>Надо сказать, что Ливия обладает весьма серьезными ресурсами – это несметные кладовые различных ископаемых и колоссальные запасы пресной воды, которые сосредоточены под пустынными просторами этой страны, Наконец, географическое положение Ливии делает ее центром очень выгодных транзитов. На все это, безусловно, имеют виды «сильные мира сего».</w:t>
      </w:r>
    </w:p>
    <w:p>
      <w:pPr>
        <w:pStyle w:val="Normal"/>
        <w:ind w:firstLine="360"/>
        <w:jc w:val="both"/>
        <w:rPr/>
      </w:pPr>
      <w:r>
        <w:rPr/>
        <w:t>5 сентября 2016 года ливийские военные, верные Правительству национального согласия Ливии, сообщили о продолжающемся штурме укрытий боевиков ИГ в городе Сирт, находящемся под их контролем с 2015 года. Операция против террористов в прибрежном городе продолжается несколько месяцев. 28 августа военные начали наступление на две зоны в Сирте, остающиеся в руках ИГ, но банды боевиков, как раковая опухоль, расползаются по стране.</w:t>
      </w:r>
    </w:p>
    <w:p>
      <w:pPr>
        <w:pStyle w:val="Normal"/>
        <w:ind w:firstLine="360"/>
        <w:jc w:val="both"/>
        <w:rPr/>
      </w:pPr>
      <w:r>
        <w:rPr/>
        <w:t>Кровопролитная бойня продолжается...</w:t>
      </w:r>
    </w:p>
    <w:p>
      <w:pPr>
        <w:pStyle w:val="Normal"/>
        <w:ind w:firstLine="360"/>
        <w:jc w:val="both"/>
        <w:rPr/>
      </w:pPr>
      <w:r>
        <w:rPr/>
        <w:t>Ко всему прочему, Ливия является стартовой площадкой для миллионов потенциальных беженцев, стремящихся попасть в Европу. Нашествие мигрантов в страны Старого Света – это тоже часть глобального плана по созданию в мире управляемого хаоса.</w:t>
      </w:r>
    </w:p>
    <w:p>
      <w:pPr>
        <w:pStyle w:val="Normal"/>
        <w:ind w:firstLine="360"/>
        <w:jc w:val="both"/>
        <w:rPr/>
      </w:pPr>
      <w:r>
        <w:rPr>
          <w:bCs/>
          <w:iCs/>
        </w:rPr>
        <w:t>«Пренебрежение стабильностью Ливии повлечёт за собой обрушение мира в мире, через нестабильность в Средиземном море</w:t>
      </w:r>
      <w:r>
        <w:rPr>
          <w:iCs/>
        </w:rPr>
        <w:t xml:space="preserve">. </w:t>
      </w:r>
      <w:r>
        <w:rPr>
          <w:bCs/>
          <w:iCs/>
        </w:rPr>
        <w:t>В случае, если наша власть в Ливии должна будет прекратиться, миллионы африканцев хлынут нелегально в Италию, во Францию… Европа станет чёрной в самое небольшое время… Мы предотвращаем эмиграцию, сдерживая и продвижение “Аль-Каиды”. Таким образом, если стабильность в Ливии будет нарушена, это немедленно будет иметь плохие последствия для Европы и для Средиземноморья. Все будут в опасности!»</w:t>
      </w:r>
      <w:r>
        <w:rPr>
          <w:iCs/>
        </w:rPr>
        <w:t xml:space="preserve"> </w:t>
      </w:r>
      <w:r>
        <w:rPr/>
        <w:t>–</w:t>
      </w:r>
      <w:r>
        <w:rPr>
          <w:iCs/>
        </w:rPr>
        <w:t xml:space="preserve"> предрекал Муаммар Каддафи незадолго до своей кончины.</w:t>
      </w:r>
    </w:p>
    <w:p>
      <w:pPr>
        <w:pStyle w:val="Normal"/>
        <w:ind w:firstLine="360"/>
        <w:jc w:val="both"/>
        <w:rPr>
          <w:sz w:val="16"/>
          <w:szCs w:val="16"/>
        </w:rPr>
      </w:pPr>
      <w:r>
        <w:rPr>
          <w:sz w:val="16"/>
          <w:szCs w:val="16"/>
        </w:rPr>
      </w:r>
    </w:p>
    <w:p>
      <w:pPr>
        <w:pStyle w:val="Normal"/>
        <w:ind w:firstLine="360"/>
        <w:jc w:val="both"/>
        <w:rPr/>
      </w:pPr>
      <w:r>
        <w:rPr/>
        <w:t>О новом натиске карателей киевской хунты на позиции защитников Новороссии в августе-сентябре 2016 года сказано уже немало. Уже более двух лет там продолжается братоубийственная война. Ведь по сути – русские убивают русских! И те, и другие считают себя православными. При этом гибнут старики, женщины и дети. Кому все это выгодно?</w:t>
      </w:r>
    </w:p>
    <w:p>
      <w:pPr>
        <w:pStyle w:val="Normal"/>
        <w:ind w:firstLine="360"/>
        <w:jc w:val="both"/>
        <w:rPr/>
      </w:pPr>
      <w:r>
        <w:rPr/>
        <w:t>Ответить на этот вопрос несложно: все тем же кукловодам, которые разжигают конфликты по всему миру. Цель все та же сохранить ситуацию управляемого хаоса и привести ее к самым выгодным для себя результатам. В данном случае – встроить Украину в проект по построению «нового мирового порядка» антихриста, превратив ее в плацдарм и орудие для нападения на Россию.</w:t>
      </w:r>
    </w:p>
    <w:p>
      <w:pPr>
        <w:pStyle w:val="Normal"/>
        <w:ind w:firstLine="360"/>
        <w:jc w:val="both"/>
        <w:rPr/>
      </w:pPr>
      <w:r>
        <w:rPr/>
        <w:t>О разжигании межнациональных и межрелигиозных конфликтов нам хорошо известно. Но идея столкнуть два крупных славянских государства, состоящие из одного народа – людей одной веры,  могла появится только в недрах преисподней.</w:t>
      </w:r>
    </w:p>
    <w:p>
      <w:pPr>
        <w:pStyle w:val="Normal"/>
        <w:ind w:firstLine="360"/>
        <w:jc w:val="both"/>
        <w:rPr/>
      </w:pPr>
      <w:r>
        <w:rPr/>
        <w:t>Сегодня идут практически непрерывные перестрелки по всей линии соприкосновения, используются все виды вооружений, включая тяжелое, продолжается занятие свободных зон, наблюдается полная экономическая и социальная блокада ДНР и ЛНР с последующим решением конфликта со стороны Киева только силовым способом.</w:t>
      </w:r>
    </w:p>
    <w:p>
      <w:pPr>
        <w:pStyle w:val="Normal"/>
        <w:ind w:firstLine="360"/>
        <w:jc w:val="both"/>
        <w:rPr/>
      </w:pPr>
      <w:r>
        <w:rPr/>
        <w:t>4 сентября 2016 года киевские каратели более 30 раз нарушили режим прекращения огня, обстреляв территорию Донецкой народной республики из стрелкового оружия и различных типов гранатометов, заявил журналистам на брифинге в воскресенье заместитель командующего оперативным командованием ДНР Эдуард Басурин.</w:t>
      </w:r>
    </w:p>
    <w:p>
      <w:pPr>
        <w:pStyle w:val="Normal"/>
        <w:ind w:firstLine="360"/>
        <w:jc w:val="both"/>
        <w:rPr>
          <w:color w:val="000000"/>
        </w:rPr>
      </w:pPr>
      <w:r>
        <w:rPr/>
        <w:t xml:space="preserve">5 сентября украинская сторона обстреляла Докучаевск из тяжелого вооружения. </w:t>
      </w:r>
      <w:r>
        <w:rPr>
          <w:color w:val="000000"/>
        </w:rPr>
        <w:t>Каратели использовали минометы калибра 82 и 120 миллиметров, вооружение боевой машины пехоты, гранатометы и стрелковое оружие. Сообщается, что под обстрелы также попали Ясиноватая и село Спартак в северном пригороде Донецка.</w:t>
      </w:r>
    </w:p>
    <w:p>
      <w:pPr>
        <w:pStyle w:val="Normal"/>
        <w:ind w:firstLine="360"/>
        <w:jc w:val="both"/>
        <w:rPr/>
      </w:pPr>
      <w:r>
        <w:rPr/>
        <w:t>И это несмотря на «новый режим прекращения огня», который вступил в силу в Донбассе в полночь 1 сентября. О нем стороны договорились на заседании контактной группы в Минске 26 августа. Прекращение огня было приурочено к началу учебного года.</w:t>
      </w:r>
    </w:p>
    <w:p>
      <w:pPr>
        <w:pStyle w:val="Normal"/>
        <w:ind w:firstLine="360"/>
        <w:jc w:val="both"/>
        <w:rPr/>
      </w:pPr>
      <w:r>
        <w:rPr/>
        <w:t>Давно уже стало понятно, что игры в «перемирия» закончились.</w:t>
      </w:r>
    </w:p>
    <w:p>
      <w:pPr>
        <w:pStyle w:val="Normal"/>
        <w:ind w:firstLine="360"/>
        <w:jc w:val="both"/>
        <w:rPr/>
      </w:pPr>
      <w:r>
        <w:rPr/>
        <w:t>А 4 сентября Эдуард Басурин еще сообщил, что Генштаб Вооруженных сил Украины (ВСУ) всерьез рассматривает план применения химического оружия против жителей Донбасса. По словам Басурина, не исключено, что химическое оружие может быть использовано как на территории ДНР, так и в районах, оккупированных ВСУ.</w:t>
      </w:r>
    </w:p>
    <w:p>
      <w:pPr>
        <w:pStyle w:val="Normal"/>
        <w:ind w:firstLine="360"/>
        <w:jc w:val="both"/>
        <w:rPr/>
      </w:pPr>
      <w:r>
        <w:rPr/>
        <w:t>«Кроме того, наша разведка фиксирует активность украинских военных специалистов на полевом аэродроме под населенным пунктом Красноармейск, где зафиксированы факты разгрузки на сельскохозяйственные склады, ранее использовавшиеся для хранения химикатов, контейнеров с химическими веществами, предположительно зарином и ипритом», – сказал Басурин.</w:t>
      </w:r>
    </w:p>
    <w:p>
      <w:pPr>
        <w:pStyle w:val="Normal"/>
        <w:ind w:firstLine="360"/>
        <w:jc w:val="both"/>
        <w:rPr/>
      </w:pPr>
      <w:r>
        <w:rPr/>
        <w:t>Известно, что при заражении ипритом поражаются преимущественно органы дыхания, сопровождающиеся также язвами и некрозами тела. Часто наступает мучительная смерть. Зарин еще более коварный химический элемент. У человека затрудняется дыхание, он теряет контроль над собой, умирает в судорожных припадках. В 1993 году 162 государствами – участниками ООН производство и накопление зарина было запрещено. Конвенция вступила в силу в 2007 году. Однако в 2013 году он был применен в Сирии. Это говорит о том, что отравляющие химические вещества так и не были до конца уничтожены.</w:t>
      </w:r>
    </w:p>
    <w:p>
      <w:pPr>
        <w:pStyle w:val="Normal"/>
        <w:ind w:firstLine="360"/>
        <w:jc w:val="both"/>
        <w:rPr/>
      </w:pPr>
      <w:r>
        <w:rPr/>
        <w:t>А пока день за днем погибают мирные жители и бойцы с обеих сторон. Обладатель «высокой награды Украины – Ордена Свободы» – Джордж Сорос потирает руки.</w:t>
      </w:r>
    </w:p>
    <w:p>
      <w:pPr>
        <w:pStyle w:val="Normal"/>
        <w:ind w:firstLine="360"/>
        <w:jc w:val="both"/>
        <w:rPr/>
      </w:pPr>
      <w:r>
        <w:rPr/>
        <w:t xml:space="preserve">Во вскрытой переписке этого монстра найдены доказательства его подрывной деятельности на территории Украины с </w:t>
      </w:r>
      <w:r>
        <w:rPr>
          <w:color w:val="000000"/>
        </w:rPr>
        <w:t>начала 2000-х годов, включая подготовку «оранжевой» революции 2004 года и государственного переворота 2014 года. Более 2500</w:t>
      </w:r>
      <w:r>
        <w:rPr/>
        <w:t xml:space="preserve"> конфиденциальных документов, относящихся к работе Фонда Сороса, раскрывают суть его программ для создания мирового хаоса.</w:t>
      </w:r>
    </w:p>
    <w:p>
      <w:pPr>
        <w:pStyle w:val="Normal"/>
        <w:ind w:firstLine="360"/>
        <w:jc w:val="both"/>
        <w:rPr/>
      </w:pPr>
      <w:r>
        <w:rPr/>
        <w:t>Подробный анализ этого «редкого собрания сочинений» требует особого исследования. Ясно одно: Минские соглашения – лишь ширма, плохо прикрывающая истинные цели нынешних хозяев Киева.</w:t>
      </w:r>
    </w:p>
    <w:p>
      <w:pPr>
        <w:pStyle w:val="Normal"/>
        <w:ind w:firstLine="360"/>
        <w:jc w:val="both"/>
        <w:rPr/>
      </w:pPr>
      <w:r>
        <w:rPr/>
        <w:t>Собственно, это и так было понятно, но теперь есть документальные подтверждения. В частности,   стала совершенно очевидной близкая связь между Джорджом Соросом и генералитетом НАТО. В одном из писем говорится: «Генерал НАТО Уэсли Кларк, польский генерал Скрыпчак и несколько экспертов под покровительством НАТО будут консультировать президента Порошенко о том, как восстановить боеспособность Украины, не нарушая при этом Минских соглашений». Вот такие имеет полномочия изобретатель «открытого общества». Если нужно, может даже натовских генералов в Киев командировать.</w:t>
      </w:r>
    </w:p>
    <w:p>
      <w:pPr>
        <w:pStyle w:val="Normal"/>
        <w:ind w:firstLine="360"/>
        <w:jc w:val="both"/>
        <w:rPr/>
      </w:pPr>
      <w:r>
        <w:rPr/>
        <w:t>Немало слов сказано в обнаруженных документах и о необходимости поставок на Украину летального оружия со стороны США и стран НАТО. В целом же понятно, что во вновь разгорающийся на Донбассе очаг «мировая элита» хочет покинуть сухих дровишек...</w:t>
      </w:r>
    </w:p>
    <w:p>
      <w:pPr>
        <w:pStyle w:val="Normal"/>
        <w:ind w:firstLine="360"/>
        <w:jc w:val="both"/>
        <w:rPr/>
      </w:pPr>
      <w:r>
        <w:rPr/>
        <w:t>Поэтому следует обратить внимание и на два последовавших друг за другом с интервалом в год заявления.</w:t>
      </w:r>
    </w:p>
    <w:p>
      <w:pPr>
        <w:pStyle w:val="Normal"/>
        <w:ind w:firstLine="360"/>
        <w:jc w:val="both"/>
        <w:rPr/>
      </w:pPr>
      <w:r>
        <w:rPr/>
        <w:t>Лорд Джейкоб Ротшильд, 78-летний банкир: «Капитал поставлен перед геополитической ситуацией, опасной, как никогда со времён Второй Мировой войны... эта геополитическая ситуация проистекает от хаоса и экстремизма на Ближнем Востоке, российской агрессии и экспансии, а также ослабления Европы».</w:t>
      </w:r>
    </w:p>
    <w:p>
      <w:pPr>
        <w:pStyle w:val="Normal"/>
        <w:ind w:firstLine="360"/>
        <w:jc w:val="both"/>
        <w:rPr/>
      </w:pPr>
      <w:r>
        <w:rPr/>
        <w:t>Представитель четвертого поколения семьи Рокфеллеров, Стивен Рокфеллер: «Текущая ситуация мне напоминает обстановку, которая была в начале ХХ века перед Первой Мировой войной... Я уверен, что Третья Мировая война будет».</w:t>
      </w:r>
    </w:p>
    <w:p>
      <w:pPr>
        <w:pStyle w:val="Normal"/>
        <w:ind w:firstLine="360"/>
        <w:jc w:val="both"/>
        <w:rPr/>
      </w:pPr>
      <w:r>
        <w:rPr/>
        <w:t>Ну, а непотопляемого Сороса уже после публикации, полностью изобличающих его писем, вновь принимает в свои объятья «нэзалэжная». «29 августа американский инвестор Джордж Сорос дал предварительное согласие на вступление в Национальный инвестиционный совет Украины», – сообщил глава совета, бывший глава администрации президента Украины Борис Ложкин.</w:t>
      </w:r>
    </w:p>
    <w:p>
      <w:pPr>
        <w:pStyle w:val="Normal"/>
        <w:ind w:firstLine="360"/>
        <w:jc w:val="both"/>
        <w:rPr>
          <w:color w:val="000000"/>
        </w:rPr>
      </w:pPr>
      <w:r>
        <w:rPr>
          <w:color w:val="000000"/>
        </w:rPr>
        <w:t>Не исключено, что «утечка» секретных материалов произошла не без ведома их обладателей. Подобное в последнее время случается довольно часто и имеет далеко идущие цели...</w:t>
      </w:r>
    </w:p>
    <w:p>
      <w:pPr>
        <w:pStyle w:val="Normal"/>
        <w:ind w:firstLine="360"/>
        <w:jc w:val="both"/>
        <w:rPr>
          <w:color w:val="000000"/>
        </w:rPr>
      </w:pPr>
      <w:r>
        <w:rPr>
          <w:i/>
          <w:color w:val="000000"/>
        </w:rPr>
        <w:t>«Также услышите о войнах и о военных слухах. Смотрите, не ужасайтесь, ибо надлежит всему тому быть, но это еще не конец... Итак бодрствуйте, потому что не знаете, в который час Господь ваш приидет»</w:t>
      </w:r>
      <w:r>
        <w:rPr>
          <w:color w:val="000000"/>
        </w:rPr>
        <w:t xml:space="preserve"> (Матф. 24; 6, 42).</w:t>
      </w:r>
    </w:p>
    <w:p>
      <w:pPr>
        <w:pStyle w:val="Normal"/>
        <w:ind w:firstLine="360"/>
        <w:jc w:val="both"/>
        <w:rPr>
          <w:b/>
          <w:b/>
          <w:i/>
          <w:i/>
          <w:color w:val="000000"/>
          <w:sz w:val="16"/>
          <w:szCs w:val="16"/>
        </w:rPr>
      </w:pPr>
      <w:r>
        <w:rPr>
          <w:b/>
          <w:i/>
          <w:color w:val="000000"/>
          <w:sz w:val="16"/>
          <w:szCs w:val="16"/>
        </w:rPr>
      </w:r>
    </w:p>
    <w:p>
      <w:pPr>
        <w:pStyle w:val="Normal"/>
        <w:ind w:firstLine="360"/>
        <w:jc w:val="right"/>
        <w:rPr/>
      </w:pPr>
      <w:r>
        <w:rPr>
          <w:b/>
          <w:i/>
          <w:color w:val="000000"/>
        </w:rPr>
        <w:t xml:space="preserve">В.П. Филимонов, русский писатель  </w:t>
      </w:r>
    </w:p>
    <w:p>
      <w:pPr>
        <w:pStyle w:val="Normal"/>
        <w:rPr>
          <w:b/>
          <w:b/>
          <w:i/>
          <w:i/>
          <w:color w:val="000000"/>
        </w:rPr>
      </w:pPr>
      <w:r>
        <w:rPr>
          <w:b/>
          <w:i/>
          <w:color w:val="000000"/>
        </w:rPr>
      </w:r>
    </w:p>
    <w:sectPr>
      <w:footerReference w:type="default" r:id="rId3"/>
      <w:footerReference w:type="first" r:id="rId4"/>
      <w:type w:val="nextPage"/>
      <w:pgSz w:w="11906" w:h="16838"/>
      <w:pgMar w:left="567" w:right="567" w:gutter="0" w:header="0" w:top="567" w:footer="39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skline.ru/special_opinion/2016/mart/universalnoe_bratstvo_papy_francisk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17:09:00Z</dcterms:created>
  <dc:creator>User</dc:creator>
  <dc:description/>
  <cp:keywords/>
  <dc:language>en-US</dc:language>
  <cp:lastModifiedBy>User</cp:lastModifiedBy>
  <dcterms:modified xsi:type="dcterms:W3CDTF">2016-09-06T17:09:00Z</dcterms:modified>
  <cp:revision>2</cp:revision>
  <dc:subject/>
  <dc:title>Архитекторы управляемого хаоса</dc:title>
</cp:coreProperties>
</file>