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254317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Ученики школ Петербурга смогут покупать завтраки по отпечаткам пальцев</w:t>
      </w:r>
    </w:p>
    <w:p>
      <w:pPr>
        <w:pStyle w:val="Normal"/>
        <w:rPr>
          <w:sz w:val="40"/>
          <w:szCs w:val="40"/>
        </w:rPr>
      </w:pPr>
      <w:r>
        <w:rPr/>
        <w:t xml:space="preserve">09:25 </w:t>
      </w:r>
      <w:hyperlink r:id="rId3">
        <w:r>
          <w:rPr>
            <w:rStyle w:val="InternetLink"/>
          </w:rPr>
          <w:t>26/08/2015</w:t>
        </w:r>
      </w:hyperlink>
      <w:r>
        <w:rPr/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350895" cy="22288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Commons.wikimedia.or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амках эксперимента новую систему введут в двух районах гор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ги:</w:t>
      </w:r>
    </w:p>
    <w:p>
      <w:pPr>
        <w:pStyle w:val="Normal"/>
        <w:rPr/>
      </w:pPr>
      <w:hyperlink r:id="rId7">
        <w:r>
          <w:rPr>
            <w:rStyle w:val="InternetLink"/>
          </w:rPr>
          <w:t>отпечатки пальцев</w:t>
        </w:r>
      </w:hyperlink>
      <w:r>
        <w:rPr/>
        <w:t xml:space="preserve"> </w:t>
      </w:r>
      <w:hyperlink r:id="rId8">
        <w:r>
          <w:rPr>
            <w:rStyle w:val="InternetLink"/>
          </w:rPr>
          <w:t>школьное питание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анкт-Петербург, 26 августа - АиФ-Петербург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траки в школьных столовых можно будет покупать по отпечаткам пальцев, передает </w:t>
      </w:r>
      <w:hyperlink r:id="rId9">
        <w:r>
          <w:rPr>
            <w:rStyle w:val="InternetLink"/>
          </w:rPr>
          <w:t>«Интерфакс»</w:t>
        </w:r>
      </w:hyperlink>
      <w:r>
        <w:rPr/>
        <w:t>.</w:t>
      </w:r>
    </w:p>
    <w:p>
      <w:pPr>
        <w:pStyle w:val="Style13"/>
        <w:rPr/>
      </w:pPr>
      <w:r>
        <w:rPr/>
        <w:t>С 1 сентября в рамках эксперимента оборудование для считывания отпечатков установят в 30 школах Василеостровского и Центрального районов Петербурга. Инновационный проект под названием «Ладошки» позволит родителям контролировать, на что тратят деньги их дети.</w:t>
      </w:r>
    </w:p>
    <w:p>
      <w:pPr>
        <w:pStyle w:val="Style13"/>
        <w:rPr/>
      </w:pPr>
      <w:r>
        <w:rPr/>
        <w:t>Для гигиены оборудование настроено таким образом, что считывает рисунок пальца с близкого расстояния без касания. </w:t>
      </w:r>
    </w:p>
    <w:p>
      <w:pPr>
        <w:pStyle w:val="Normal"/>
        <w:rPr/>
      </w:pPr>
      <w:r>
        <w:rPr/>
        <w:t>Источник: http://www.spb.aif.ru/society/education/ucheniki_shkol_peterburga_smogut_pokupat_zavtraki_po_otpechatkam_palcev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тербургские школьники смогут покупать завтраки по своим отпечаткам паль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08.2015 </w:t>
      </w:r>
      <w:hyperlink r:id="rId10">
        <w:r>
          <w:rPr>
            <w:rStyle w:val="InternetLink"/>
          </w:rPr>
          <w:t>Факты</w:t>
        </w:r>
      </w:hyperlink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haspik.spb.ru/fact/peterburgskie-shkolniki-smogut-pokupat-zavtraki-po-svoim-otpechatkam-palcev/" \l "comments_wrapp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аш отзыв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1385" cy="427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color w:val="0000FF"/>
        </w:rPr>
        <w:drawing>
          <wp:inline distT="0" distB="0" distL="0" distR="0">
            <wp:extent cx="2858135" cy="1390650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Учащиеся петербургских школ смогут покупать себе еду по отпечаткам пальцев. Такую новость сообщил председатель Северо-Западного банка Сбербанка Дмитрий Курдюков.</w:t>
      </w:r>
    </w:p>
    <w:p>
      <w:pPr>
        <w:pStyle w:val="Style13"/>
        <w:rPr/>
      </w:pPr>
      <w:r>
        <w:rPr/>
        <w:t>По словам банкира, в школах двух районов Санкт-Петербурга 1 сентября начнут работать терминалы, считывающие биометрические данные человека. Такое новшество позволит детям совершать покупки в школьных буфетах, не используя при этом наличные деньги. Но отдавать деньги за еду, видимо, всё-таки придётся. Делать это будут уже взрослые. Необходимые средства будут списываться с виртуального лицевого счёта, который родители будут пополнять через «Сбербанк Онлайн» или банковские устройства самообслуживания. Контролировать траты детей родители будут с помощью интернета.</w:t>
      </w:r>
    </w:p>
    <w:p>
      <w:pPr>
        <w:pStyle w:val="Style13"/>
        <w:rPr/>
      </w:pPr>
      <w:r>
        <w:rPr/>
        <w:t>Отметим, что терминалы будут считывать отпечатки пальцев на близком расстоянии, без непосредственного касания.</w:t>
      </w:r>
    </w:p>
    <w:p>
      <w:pPr>
        <w:pStyle w:val="Style13"/>
        <w:rPr/>
      </w:pPr>
      <w:r>
        <w:rPr/>
        <w:t>Пока что специальные терминалы для оплаты еды школьниками будут работать в 30 учебных заведениях Василеостровского и Центрального районов Петербурга. В дальнейшем планируется внедрить биометрическую систему для контроля входа учащихся в школ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  <w:t xml:space="preserve">Источник: </w:t>
      </w:r>
    </w:p>
    <w:p>
      <w:pPr>
        <w:pStyle w:val="Normal"/>
        <w:shd w:fill="FFFFFF" w:val="clear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haspik.spb.ru/fact/peterburgskie-shkolniki-smogut-pokupat-zavtraki-po-svoim-otpechatkam-palcev/" \l "ixzz3kOqCfoP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http://www.chaspik.spb.ru/fact/peterburgskie-shkolniki-smogut-pokupat-zavtraki-po-svoim-otpechatkam-palcev/#ixzz3kOqCfoP8</w:t>
      </w:r>
      <w:r>
        <w:rPr>
          <w:rStyle w:val="InternetLink"/>
          <w:u w:val="none"/>
          <w:color w:val="000000"/>
        </w:rPr>
        <w:fldChar w:fldCharType="end"/>
      </w:r>
    </w:p>
    <w:sectPr>
      <w:footerReference w:type="default" r:id="rId14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ategory">
    <w:name w:val="category"/>
    <w:basedOn w:val="Style12"/>
    <w:qFormat/>
    <w:rPr/>
  </w:style>
  <w:style w:type="character" w:styleId="Comments">
    <w:name w:val="comments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pb.aif.ru/news/26aug2015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aif.ru/006/776/d1e1958ddac1236a1b10762f795c0a65.jpg" TargetMode="External"/><Relationship Id="rId6" Type="http://schemas.openxmlformats.org/officeDocument/2006/relationships/hyperlink" Target="http://commons.wikimedia.org/wiki/Main_Page" TargetMode="External"/><Relationship Id="rId7" Type="http://schemas.openxmlformats.org/officeDocument/2006/relationships/hyperlink" Target="http://www.spb.aif.ru/tag/otpjechatki_paltsjev" TargetMode="External"/><Relationship Id="rId8" Type="http://schemas.openxmlformats.org/officeDocument/2006/relationships/hyperlink" Target="http://www.spb.aif.ru/tag/shkolnoje_pitanije" TargetMode="External"/><Relationship Id="rId9" Type="http://schemas.openxmlformats.org/officeDocument/2006/relationships/hyperlink" Target="http://www.interfax-russia.ru/" TargetMode="External"/><Relationship Id="rId10" Type="http://schemas.openxmlformats.org/officeDocument/2006/relationships/hyperlink" Target="http://www.chaspik.spb.ru/category/fact/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hyperlink" Target="http://www.chaspik.spb.ru/wp-content/uploads/2015/08/48.jpeg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6:45:00Z</dcterms:created>
  <dc:creator>User</dc:creator>
  <dc:description/>
  <cp:keywords/>
  <dc:language>en-US</dc:language>
  <cp:lastModifiedBy>User</cp:lastModifiedBy>
  <dcterms:modified xsi:type="dcterms:W3CDTF">2015-09-10T16:45:00Z</dcterms:modified>
  <cp:revision>2</cp:revision>
  <dc:subject/>
  <dc:title> </dc:title>
</cp:coreProperties>
</file>