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Банковский концлагерь». Смерть денег</w:t>
      </w:r>
    </w:p>
    <w:p>
      <w:pPr>
        <w:pStyle w:val="Normal"/>
        <w:rPr/>
      </w:pPr>
      <w:r>
        <w:rPr/>
        <w:t xml:space="preserve">14.07.2015 </w:t>
      </w:r>
      <w:hyperlink r:id="rId2">
        <w:r>
          <w:rPr>
            <w:rStyle w:val="InternetLink"/>
          </w:rPr>
          <w:t>Катасонов Валентин Юрьевич</w:t>
        </w:r>
      </w:hyperlink>
    </w:p>
    <w:p>
      <w:pPr>
        <w:pStyle w:val="Normal"/>
        <w:rPr/>
      </w:pPr>
      <w:hyperlink r:id="rId3">
        <w:r>
          <w:rPr/>
        </w:r>
      </w:hyperlink>
    </w:p>
    <w:p>
      <w:pPr>
        <w:pStyle w:val="Normal"/>
        <w:rPr/>
      </w:pPr>
      <w:r>
        <w:rPr/>
        <w:drawing>
          <wp:inline distT="0" distB="0" distL="0" distR="0">
            <wp:extent cx="3368040"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0" r="-5" b="-10"/>
                    <a:stretch>
                      <a:fillRect/>
                    </a:stretch>
                  </pic:blipFill>
                  <pic:spPr bwMode="auto">
                    <a:xfrm>
                      <a:off x="0" y="0"/>
                      <a:ext cx="3368040" cy="1829435"/>
                    </a:xfrm>
                    <a:prstGeom prst="rect">
                      <a:avLst/>
                    </a:prstGeom>
                  </pic:spPr>
                </pic:pic>
              </a:graphicData>
            </a:graphic>
          </wp:inline>
        </w:drawing>
      </w:r>
    </w:p>
    <w:p>
      <w:pPr>
        <w:pStyle w:val="Style14"/>
        <w:rPr/>
      </w:pPr>
      <w:r>
        <w:rPr/>
        <w:t>…</w:t>
      </w:r>
      <w:r>
        <w:rPr/>
        <w:t>Нам сегодня предлагают не концлагерь, а всего-навсего «пластиковые карточки», т. е. комфорт и безопасность. Но это тот самый случай, когда «благими намерениями дорога устилается в ад».</w:t>
      </w:r>
    </w:p>
    <w:p>
      <w:pPr>
        <w:pStyle w:val="Style14"/>
        <w:rPr/>
      </w:pPr>
      <w:r>
        <w:rPr/>
        <w:t>Нам давно уже доказывают, что денежная система, основанная на наличных знаках (банкнотах и разменных монетах), — анахронизм, признак отсталости. Что вообще наличные деньги — «питательная почва» для преступлений и всякого рода беззаконий. Мол, на наличных деньгах держится «серая» экономика. Соответственно государственный бюджет не получает налогов. С помощью наличных денег осуществляется коррупция. Наличные деньги — источник финансирования терроризма и всякого рода преступных группировок. Список того, что можно сделать незаконного и преступного с помощью нала, можно еще долго продолжать. Выясняется также, что законопослушные граждане, располагающие налом, несут большие риски: их могут ограбить и даже убить. Они — потенциальная жертва нечистоплотных людей, которые им могут всучить фальшивые денежные знаки. Наконец, отмечаются большие минусы и для государства. По некоторым оценкам, обеспечение обращения и хранения наличных денег требует в нашей стране затрат, эквивалентных 1% ВВП.</w:t>
      </w:r>
    </w:p>
    <w:p>
      <w:pPr>
        <w:pStyle w:val="Style14"/>
        <w:rPr/>
      </w:pPr>
      <w:r>
        <w:rPr/>
        <w:t>С другой стороны, всячески превозносятся достоинства безналичных денег: простота использования (пластиковые карточки) при расчетах за покупки в магазине, оплате транспортных, жилищно-коммунальных и иных услуг, денежных переводах. Кроме того, защита от ограблений и фальшивомонетчиков. А уж о том, как улучшится жизнь в обществе в целом, и говорить не приходится. И «серый» сектор экономики сам собой испарится, и наркоты не будет, и коррупция отомрет, и террористы исчезнут, и бюджет налогами переполнится и т.д., и т.п.</w:t>
      </w:r>
    </w:p>
    <w:p>
      <w:pPr>
        <w:pStyle w:val="Style14"/>
        <w:rPr/>
      </w:pPr>
      <w:r>
        <w:rPr/>
        <w:t>На первый взгляд, вроде бы и спорить не о чем. Надо как можно скорее переходить к безналу, преодолевать свою отсталость. У некоторых граждан вообще появляется брезгливое отношение к купюрам. Некоторым на бумажных знаках мерещатся какие-то грязные пятна, которые оставили предыдущие пользователи. Хоть и говорят: деньги не пахнут, но нас уверяют, что наличные деньги дурно пахнут. То ли дело безнал, он — чистый и совсем не пахнет! Как в переносном, так и в прямом смысле. Но вот с этим как раз согласиться не могу. Если согласиться, что наличные деньги пахнут, тогда нынешний безнал воняет, причем так сильно и пронзительно, что никакой противогаз не спасает. К сожалению, за достаточно длительный период пребывания в условиях «рыночной экономики» (читай — капитализма) у нас так притупилось обоняние, что мы не ощущаем запаха различных «помоек». В том числе так называемой «банковской помойки».</w:t>
      </w:r>
    </w:p>
    <w:p>
      <w:pPr>
        <w:pStyle w:val="Style14"/>
        <w:rPr/>
      </w:pPr>
      <w:r>
        <w:rPr/>
        <w:t>Почему у меня такое непримиримое (не толерантное) отношение к безналичным деньгам? По той простой причине, что они являются незаконными средствами платежа и обмена. Проще говоря, фальшивыми деньгами. А кто занимается выпуском безналичных денег (их еще называют депозитными)? — Коммерческие банки, коих у нас на сегодняшний день насчитывается более 800. А в той же Америке (США) — без малого 7 тысяч. А какие законы определяют статус и порядок выпуска безналичных денег? — Никакие. Их выпуск и обращение находятся, как говорят юристы, «вне правого поля». А такая деятельность в нашей стране в определенных кругах обычно называется «жизнью по понятиям».</w:t>
      </w:r>
    </w:p>
    <w:p>
      <w:pPr>
        <w:pStyle w:val="Style14"/>
        <w:rPr/>
      </w:pPr>
      <w:r>
        <w:rPr/>
        <w:t>Не думайте, что я выступаю с какой-то сенсацией. Я тут Америки не открываю. Целый ряд авторов уже достаточно давно пытается достучаться до политиков, «народных избранников», прокуратуры, Конституционного суда и даже президента России с просьбами и требованиями навести порядок в сфере денежного обращения. Пресечь фальшивомонетничество в особо крупных размерах. Среди таких авторов можно назвать Владимира Юровицкого, Моисея Гельмана, Евгения Волобуева. Впрочем, о природе депозитных денег писали и многие другие авторы, в том числе автор данной статьи. В своей книге «О проценте: ссудном, подсудном, безрассудном» данной теме я посвятил более пятидесяти страниц.</w:t>
      </w:r>
    </w:p>
    <w:p>
      <w:pPr>
        <w:pStyle w:val="Style14"/>
        <w:rPr/>
      </w:pPr>
      <w:r>
        <w:rPr/>
        <w:t>Ростовщики на протяжении длительного времени добивались от властей права под привлеченные на депозитные счета полноценные (металлические) деньги выдавать свои собственные деньги в виде кредитов на суммы, превышающие объемы привлеченных металлических денег, и, в конце концов, они своего добились. В некоторых учебниках по экономике авторы даже набираются давать название такой схеме депозитно-кредитных операций: «неполное (частичное) покрытие обязательств» банков. Некоторые банкиры даже откровенно говорят о том, что кредиты современных банков — обещания выдать деньги, которых у них нет. Процентов 10 выданных кредитов могут подкрепляться полноценными (или законными) деньгами, остальное — обещания, которые оформляются в виде депозитов, или безналичных денег. Мошенническая природа этой системы «неполного (частичного) покрытия обязательств» банков проявляется лишь во время набегов клиентов («банковских набегов»), когда держатели депозитов требуют снятия своих полноценных (законных) денег. Это откровенное фальшивомонетничество в особо крупных размерах.</w:t>
      </w:r>
    </w:p>
    <w:p>
      <w:pPr>
        <w:pStyle w:val="Style14"/>
        <w:rPr/>
      </w:pPr>
      <w:r>
        <w:rPr/>
        <w:t>Эта тема тщательно обходится мировыми СМИ, которые, как известно, подконтрольны «хозяевам денег». Об этом ничего (почти) не говорится в университетах, даже на экономических факультетах, даже в рамках курсов «Деньги, кредит, банки» (стандартный курс в сегодняшних российских вузах). Ее не замечают юристы и правоохранительные органы. О тех «необеспеченных расписках», официальное название которых «депозитные деньги», или «безналичные деньги», ничего не говорится в законах. Такие квазиденьги существуют, но при этом их как бы и нет. О необходимости более широкого использования «безнала» сегодня говорят государственные деятели и банкиры, но при этом почему-то все напрочь забывают, что эти деньги незаконные, фактически фальшивые. «По понятиям» сегодня, оказывается, живут не только какие-то организованные преступные группировки (ОПГ), но и целые государства.</w:t>
      </w:r>
    </w:p>
    <w:p>
      <w:pPr>
        <w:pStyle w:val="Style14"/>
        <w:rPr/>
      </w:pPr>
      <w:r>
        <w:rPr/>
        <w:t>Законными деньгами («законными платежными средствами»; аналог нашего термина в англо-саксонском праве — legal tender) являются лишь те обязательства, которые выпускаются центральными банками. Это наличные деньги в виде бумажных знаков (банкнот) разного достоинства, имеющих надежную защиту от подделки. В старые добрые времена банкноты центральных банков обеспечивались полностью или частично их металлическим запасом («золотой стандарт»). Сегодня этого уже, увы, нет. Это просто бумажные знаки (их называют «фиатными» деньгами). Но при всем этом они являются законными деньгами, статус которых закрепляется в законах, а нередко и конституциях государств. А вот безналичные деньги — теневые, по сути, незаконные. Но именно на них зиждется могущество банкиров, их способность «делать деньги из воздуха». Они получают баснословные барыши. Если кредиты мировые ростовщики выдают фальшивыми деньгами, то погашения долга обеспечивается вполне реальными активами. Так называемое «частичное покрытие обязательств» банков — «денежная алхимия», о которой средневековые алхимики, пытавшиеся получать золото из железа, могли только мечтать.</w:t>
      </w:r>
    </w:p>
    <w:p>
      <w:pPr>
        <w:pStyle w:val="Style14"/>
        <w:rPr/>
      </w:pPr>
      <w:r>
        <w:rPr/>
        <w:t>И вот теперь (уже 23 года) в нашей стране мы имеем такую же фальшивую денежную систему, как и весь «цивилизованный мир». Конструкция этой системы была нам навязана «хозяевами денег» для того, чтобы обеспечивать «эффективное» ограбление России. Российские банки под эгидой Центробанка России (Банка России) выпускают депозитные (безналичные) деньги, доля которых в общей денежной массе (наличные + безналичные деньги) в последние годы составляет 75−77%. Получаемую за счет «денежной алхимии» прибыль они выводят за пределы России. А там она рано или поздно оказывается у «хозяев денег» (главных акционеров ФРС США).</w:t>
      </w:r>
    </w:p>
    <w:p>
      <w:pPr>
        <w:pStyle w:val="Style14"/>
        <w:rPr/>
      </w:pPr>
      <w:r>
        <w:rPr/>
        <w:t>Я об этом вынужден говорить для того, чтобы граждане России понимали те планы, которые готовят денежные власти России (Минфин России и Банк России) по части замещения нала безналом. Банкиры и их ассистенты (государственные чиновники) стремятся расширить возможности депозитно-кредитных организаций по производству «денег из воздуха». К тому же блокирование денег в рамках банковской системы снижает для современных ростовщиков риски «набегов» клиентов.</w:t>
      </w:r>
    </w:p>
    <w:p>
      <w:pPr>
        <w:pStyle w:val="Style14"/>
        <w:rPr/>
      </w:pPr>
      <w:r>
        <w:rPr/>
        <w:t>Надо иметь в виду, что мировая финансовая верхушка («хозяева денег») думают не только о приращении капиталов, но и о глобальной власти. Они вынашивают планы, предусматривающие переход в какой-то момент на 100% безнала. Наличные деньги, которые на сегодняшний день являются единственным законным платежным средством, в один прекрасный момент будут объявлены незаконными. А безналичные деньги, которые были и пока еще остаются нелегитимным платежным средством, в тот же самый момент будут объявлены законными. Это будет финал «перманентной» «денежной революции», которую ростовщики двигали на протяжении многих веков. Будет создан «банковский концлагерь», власть над миром окончательно перейдет к этим самым ростовщикам.</w:t>
      </w:r>
    </w:p>
    <w:p>
      <w:pPr>
        <w:pStyle w:val="Style14"/>
        <w:rPr/>
      </w:pPr>
      <w:r>
        <w:rPr/>
        <w:t>Деньги как инструмент продвижения к мировой власти ростовщикам больше будут не нужны. Впрочем, они вообще никому не будут нужны. Ведь, как известно, в концлагерях деньги — совершенно ненужная роскошь. Наступит смерть денег. А, может быть, и «конец истории». Но не тот «конец истории», о котором четверть века назад писал Фрэнсис Фукуяма. А тот, о котором еще 2000 лет назад было сказано в Откровении от Иоанна («Апокалипсис»). Напомню хорошо известный всем фрагмент:</w:t>
      </w:r>
    </w:p>
    <w:p>
      <w:pPr>
        <w:pStyle w:val="Style14"/>
        <w:rPr/>
      </w:pPr>
      <w:r>
        <w:rPr/>
        <w:t>«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w:t>
      </w:r>
    </w:p>
    <w:p>
      <w:pPr>
        <w:pStyle w:val="Style14"/>
        <w:rPr/>
      </w:pPr>
      <w:r>
        <w:rPr/>
        <w:t>Разве это не описание «банковского концлагеря»? — Сначала людей загонят в гетто безналичных денег. А затем вместо пластиковых карт (ведь их можно потерять или украсть!) «клиентам» «банковского концлагеря» настоятельно предлагают вживить микрочипы либо в районе лба, либо на правой руке.</w:t>
      </w:r>
    </w:p>
    <w:p>
      <w:pPr>
        <w:pStyle w:val="Style14"/>
        <w:rPr/>
      </w:pPr>
      <w:r>
        <w:rPr/>
        <w:t>Эксперты говорят, что кое-где в «цивилизованном мире» все из сказанного в Откровении уже проделано на добровольных «узниках» «банковского концлагеря». А затем начинаются будни такого концлагеря. Если кто-то действует не по уставу концлагеря, лишается доступа к безналичным деньгам. Проще говоря, лишается жизни. Впрочем, эксперты утверждают, что контролировать можно будет не только действия, но и мысли. «Банковский концлагерь» очень гуманный. В нем не расстреливают, в нем нет газовых камер. В нем есть гораздо более страшное оружие — система 100-процентных безналичных платежей. Впрочем, думаю, что-то, что мы в данном случае называем «деньгами» (даже безналичными), имеет очень отдаленное отношение к тому «всеобщему эквиваленту», к которому человечество привыкло на протяжении многих предыдущих веков. Скорее, это просто некие права на получение пайки за безупречный труд и образцовое поведение.</w:t>
      </w:r>
    </w:p>
    <w:p>
      <w:pPr>
        <w:pStyle w:val="Style14"/>
        <w:rPr/>
      </w:pPr>
      <w:r>
        <w:rPr/>
        <w:t>Вернемся к началу нашего повествования. Нам ведь сегодня предлагают не концлагерь, а всего-навсего «пластиковые карточки», т. е. комфорт и безопасность. Но это тот самый случай, когда «благими намерениями дорога устилается в ад». Впрочем, я не фаталист. И человек, и человечество имеют свободу выбора. А выбор легче делать, когда имеешь представление о том, куда ведут тропы истории. Именно поэтому я и решил написать эту статью.</w:t>
      </w:r>
    </w:p>
    <w:p>
      <w:pPr>
        <w:pStyle w:val="Style14"/>
        <w:rPr/>
      </w:pPr>
      <w:hyperlink r:id="rId5">
        <w:r>
          <w:rPr>
            <w:rStyle w:val="InternetLink"/>
          </w:rPr>
          <w:t>http://www.regnum.ru/news/economy/1942162.html</w:t>
        </w:r>
      </w:hyperlink>
    </w:p>
    <w:p>
      <w:pPr>
        <w:pStyle w:val="Normal"/>
        <w:jc w:val="right"/>
        <w:rPr>
          <w:i/>
          <w:i/>
        </w:rPr>
      </w:pPr>
      <w:r>
        <w:rPr>
          <w:i/>
        </w:rPr>
        <w:t>http://reosh.ru/bankovskij-konclager-smert-deneg.html</w:t>
      </w:r>
    </w:p>
    <w:sectPr>
      <w:footerReference w:type="default" r:id="rId6"/>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osh.ru/author/katasonov" TargetMode="External"/><Relationship Id="rId3" Type="http://schemas.openxmlformats.org/officeDocument/2006/relationships/hyperlink" Target="http://techcrunch.com/2013/12/13/rep-goodlattes-43-day-assault-on-the-patent-troll/" TargetMode="External"/><Relationship Id="rId4" Type="http://schemas.openxmlformats.org/officeDocument/2006/relationships/image" Target="media/image1.jpeg"/><Relationship Id="rId5" Type="http://schemas.openxmlformats.org/officeDocument/2006/relationships/hyperlink" Target="http://www.regnum.ru/news/economy/1942162.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7:20:00Z</dcterms:created>
  <dc:creator>User</dc:creator>
  <dc:description/>
  <cp:keywords/>
  <dc:language>en-US</dc:language>
  <cp:lastModifiedBy>User</cp:lastModifiedBy>
  <dcterms:modified xsi:type="dcterms:W3CDTF">2015-07-16T17:21:00Z</dcterms:modified>
  <cp:revision>1</cp:revision>
  <dc:subject/>
  <dc:title>«Банковский концлагерь»</dc:title>
</cp:coreProperties>
</file>