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33"/>
        </w:rPr>
      </w:pPr>
      <w:r>
        <w:rPr>
          <w:sz w:val="33"/>
        </w:rPr>
        <w:t>Официальный ответ Сбербанка о навязывании электронной карты</w:t>
      </w:r>
    </w:p>
    <w:p>
      <w:pPr>
        <w:pStyle w:val="Normal"/>
        <w:spacing w:before="0" w:after="240"/>
        <w:rPr/>
      </w:pPr>
      <w:r>
        <w:rPr/>
        <w:t xml:space="preserve">В последнее время участились случаи, когда рядовые сотрудники Сбербанка, в чьи обязанности входит лишь консультация клиента по его же просьбе и обработка платежей, буквально навязывают посетителю электронную карту. Убеждая получить ее совершенно бесплатно, сотрудники приводят в качестве аргумента, в первую очередь, конечно, ее удобство, затем надежность и оперативность, и экономическую выгоду - отсутствие комиссии при совершении операций. Обращая внимание на последний пункт, нельзя не отметить, что сбор процентов с клиентов, не имеющих карт - это их прямая дискриминация, а никак не положительная сторона для держателей карты. По поводу надежности - также хочется выразить большие сомнения, поскольку именно со счета владельца карты списываются нередко штрафы за нарушения, которые тот не совершал, а о переводе средств непонятно кем непонятно кому, наверно, уже слышал каждый. </w:t>
        <w:br/>
        <w:t>И вот - "Как? У Вас нет карты?" - кто еще не сталкивался с таким вопросом, произносящимся, как правило, несколько возмущенным голосом?</w:t>
        <w:br/>
        <w:t>В ответ мы приводит ответ Сбербанка на запрос клиента, попавшего именно в такую ситуацию - когда сотрудник Сбербанка мягко, но настойчиво навязывает электронную карту.</w:t>
      </w:r>
    </w:p>
    <w:p>
      <w:pPr>
        <w:pStyle w:val="Normal"/>
        <w:jc w:val="center"/>
        <w:rPr/>
      </w:pPr>
      <w:r>
        <w:rPr/>
        <w:t>+     +     +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/>
        <w:t>Уважаемая г-жа С...........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    </w:t>
      </w:r>
      <w:r>
        <w:rPr/>
        <w:t>ОАО "Сбербанк России" (далее - Банк) благодарит Вас за обращение и сообщает следующее.</w:t>
      </w:r>
    </w:p>
    <w:p>
      <w:pPr>
        <w:pStyle w:val="Normal"/>
        <w:rPr/>
      </w:pPr>
      <w:r>
        <w:rPr/>
        <w:t>     </w:t>
      </w:r>
      <w:r>
        <w:rPr/>
        <w:t>При организации работы внутренних структурных подразделений Банк придерживается клиентоориентированной политики.</w:t>
      </w:r>
    </w:p>
    <w:p>
      <w:pPr>
        <w:pStyle w:val="Normal"/>
        <w:rPr/>
      </w:pPr>
      <w:r>
        <w:rPr/>
        <w:t>     </w:t>
      </w:r>
      <w:r>
        <w:rPr/>
        <w:t>В настоящее время одной из первостепенных задач Банка является повышение качества обслуживания, в частности сокращение времени ожидания клиентов. С этой целью Банк предлагает использовать альтернативные современные и удобные способы проведения операций. Для отказа от бумажных носителей в Банке внедрен новый пилотный проект: при проведении операций вместо подписи на чеке можно подтвердить свое согласие с проводимой операцией своей банковской картой с вводом ПИН-кода. Данная технология не только ускоряет проведение операций, но и обеспечивает дополнительную защиту наших клиентов.</w:t>
      </w:r>
    </w:p>
    <w:p>
      <w:pPr>
        <w:pStyle w:val="Normal"/>
        <w:rPr/>
      </w:pPr>
      <w:r>
        <w:rPr/>
        <w:t xml:space="preserve">    </w:t>
      </w:r>
      <w:r>
        <w:rPr/>
        <w:t xml:space="preserve">Денежные средства выдаются по первому требованию вкладчика без каких-либо препятствий, при этом </w:t>
      </w:r>
      <w:r>
        <w:rPr>
          <w:u w:val="single"/>
        </w:rPr>
        <w:t>сотрудники могут только предложить воспользоваться новым способом совершения операции, а ни в коем случае не навязывать этот способ</w:t>
      </w:r>
      <w:r>
        <w:rPr/>
        <w:t xml:space="preserve">, а уж тем более не отказывать в выдаче денежных средств. </w:t>
      </w:r>
      <w:r>
        <w:rPr>
          <w:u w:val="single"/>
        </w:rPr>
        <w:t>Получение банковской карты не является обязательным условием для совершения операции по вкладам.</w:t>
      </w:r>
      <w:r>
        <w:rPr/>
        <w:t xml:space="preserve"> Поэтому, </w:t>
      </w:r>
      <w:r>
        <w:rPr>
          <w:u w:val="single"/>
        </w:rPr>
        <w:t>если клиент не заинтересован в получении карты, то вправе не подписывать договор на выпуск и обслуживание банковской карты, а так же отказаться от её получения</w:t>
      </w:r>
      <w:r>
        <w:rPr/>
        <w:t>. &lt;...&gt;</w:t>
      </w:r>
    </w:p>
    <w:p>
      <w:pPr>
        <w:pStyle w:val="Normal"/>
        <w:rPr/>
      </w:pPr>
      <w:r>
        <w:rPr/>
        <w:t>    </w:t>
      </w:r>
    </w:p>
    <w:p>
      <w:pPr>
        <w:pStyle w:val="Normal"/>
        <w:rPr/>
      </w:pPr>
      <w:r>
        <w:rPr/>
        <w:t>   </w:t>
      </w:r>
      <w:r>
        <w:rPr>
          <w:i/>
          <w:iCs/>
        </w:rPr>
        <w:t xml:space="preserve"> </w:t>
      </w:r>
      <w:r>
        <w:rPr>
          <w:i/>
          <w:iCs/>
        </w:rPr>
        <w:t>Начальник отдела обращений физических лиц ОАО "Сбербанк России"</w:t>
      </w:r>
    </w:p>
    <w:p>
      <w:pPr>
        <w:pStyle w:val="Normal"/>
        <w:spacing w:before="0" w:after="240"/>
        <w:rPr>
          <w:i/>
          <w:i/>
          <w:iCs/>
        </w:rPr>
      </w:pPr>
      <w:r>
        <w:rPr>
          <w:i/>
          <w:iCs/>
        </w:rPr>
        <w:t xml:space="preserve">    </w:t>
      </w:r>
      <w:r>
        <w:rPr>
          <w:i/>
          <w:iCs/>
        </w:rPr>
        <w:t>А.В. Комендант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color w:val="0000FF"/>
        </w:rPr>
        <w:drawing>
          <wp:inline distT="0" distB="0" distL="0" distR="0">
            <wp:extent cx="6455410" cy="9144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http://www.rusfront.ru/9590-otvet-sberbanka-na-vopros-o-navyazyvanii-elektronnoy-karty.htm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fro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26:00Z</dcterms:created>
  <dc:creator>User</dc:creator>
  <dc:description/>
  <cp:keywords/>
  <dc:language>en-US</dc:language>
  <cp:lastModifiedBy>User</cp:lastModifiedBy>
  <dcterms:modified xsi:type="dcterms:W3CDTF">2015-07-16T17:27:00Z</dcterms:modified>
  <cp:revision>1</cp:revision>
  <dc:subject/>
  <dc:title>Официальный ответ Сбербанка о навязывании электронной карты</dc:title>
</cp:coreProperties>
</file>