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4"/>
        </w:rPr>
      </w:pPr>
      <w:r>
        <w:rPr>
          <w:sz w:val="44"/>
        </w:rPr>
        <w:t xml:space="preserve">В России начали выпуск банковских карт без физического носителя </w:t>
      </w:r>
    </w:p>
    <w:p>
      <w:pPr>
        <w:pStyle w:val="Heading2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590550</wp:posOffset>
            </wp:positionV>
            <wp:extent cx="3428365" cy="1699895"/>
            <wp:effectExtent l="0" t="0" r="0" b="0"/>
            <wp:wrapTight wrapText="bothSides">
              <wp:wrapPolygon edited="0">
                <wp:start x="-33" y="0"/>
                <wp:lineTo x="-33" y="21431"/>
                <wp:lineTo x="21600" y="21431"/>
                <wp:lineTo x="21600" y="0"/>
                <wp:lineTo x="-33" y="0"/>
              </wp:wrapPolygon>
            </wp:wrapTight>
            <wp:docPr id="1" name="GettyImages-163123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tyImages-1631230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"Инвестторгбанк" предлагает своим клиентам карты, в основе которых лежит технология HCE (Host Card Emulation)</w:t>
      </w:r>
    </w:p>
    <w:p>
      <w:pPr>
        <w:pStyle w:val="Normal"/>
        <w:rPr/>
      </w:pPr>
      <w:r>
        <w:rPr>
          <w:rStyle w:val="Datetext"/>
        </w:rPr>
        <w:t xml:space="preserve">Опубликовано : </w:t>
      </w:r>
      <w:r>
        <w:rPr/>
        <w:t>10 июля</w:t>
      </w:r>
    </w:p>
    <w:p>
      <w:pPr>
        <w:pStyle w:val="Normal"/>
        <w:rPr/>
      </w:pPr>
      <w:r>
        <w:rPr/>
        <w:t>Святослав Тарасенко</w:t>
      </w:r>
    </w:p>
    <w:p>
      <w:pPr>
        <w:pStyle w:val="Style13"/>
        <w:rPr/>
      </w:pPr>
      <w:r>
        <w:rPr/>
        <w:t xml:space="preserve">В этом случае «пластик» не выпускают, а создают его виртуальную копию. Она хранится на удалённом сервере и подгружается в телефон, когда это необходимо для оплаты покупок или услуг. В отечественном банковском секторе это первый такой эксперимент, который может задать моду на ближайшие годы. Тогда кошелёк не будет распухать от нескольких банковских и десятков дисконтных карт. Для шопинга будет вполне достаточно телефона – конечно, лишь при наличии технической возможности. В данном случае в магазине, кафе, общественном транспорте или на парковке – терминала с поддержкой безналичной оплаты, в «трубке» – модуля NFC. И то и другое станет стандартом в течение пяти-семи лет. </w:t>
        <w:br/>
        <w:br/>
        <w:t xml:space="preserve">При повсеместном распространении сотовой связи телефон становится полноценным платёжным средством, отмечает Майя Глотова – исполнительный директор процессингового центра «КартСтандарт», работавшего над проектом. По её словам, технология HCE решает основные проблемы, которые мешали развитию. Одна из них – безопасность. </w:t>
        <w:br/>
        <w:br/>
        <w:t xml:space="preserve">– Технология HCE обеспечивает подход, при котором NFC-контроллер напрямую связан с основным процессором, непосредственно обеспечивающим работу платежного приложения, хранение данных, подпись транзакций и т.д., – комментирует Глотова. – А информационная безопасность обеспечивается программными средствами. </w:t>
        <w:br/>
        <w:br/>
        <w:t xml:space="preserve">Все коммуникации сегодня стремятся сконцентрироваться в телефоне, а движение денег становится таким же видом коммуникации, как обмен электронными сообщениями или общение в соцсети, продолжает Светлана Крошкина, и.о. председателя правления "Инвестторгбанка". </w:t>
        <w:br/>
        <w:br/>
        <w:t xml:space="preserve">– Современный человек совершенно естественно хочет, чтобы платежи были бы такой же элементарной операцией, как отправка мгновенного сообщения, – считает она. </w:t>
        <w:br/>
        <w:br/>
        <w:t xml:space="preserve">Как отмечает Михаил Дьяков, IT-обозреватель Банки.ру, на самом деле такие «облачные» карты в России уже работают. Они выпускаются оператором связи из «большой тройки» совместно с сетью салонов связи.  </w:t>
        <w:br/>
        <w:br/>
        <w:t>– Карты уже востребованы, – говорит Дьяков. – В числе основных преимуществ кроме очевидного удобства – отсутствие данных, которые можно подглядеть, и быстрый перевыпуск, занимающий несколько секунд.</w:t>
        <w:br/>
        <w:br/>
        <w:t>Даже потеря телефона не приводит к серьёзным последствиям для потребителя, объясняет эксперт.</w:t>
        <w:br/>
        <w:br/>
        <w:t>– Так как сумма, которую можно потратить с бесконтактной карты без ввода PIN-кода, очень ограниченна. У разных банков она составляет от 200 до 1000 рублей, – заключает Дьяков. – У данной технологии очень хорошие перспективы.</w:t>
      </w:r>
    </w:p>
    <w:p>
      <w:pPr>
        <w:pStyle w:val="Normal"/>
        <w:jc w:val="right"/>
        <w:rPr>
          <w:i/>
          <w:i/>
        </w:rPr>
      </w:pPr>
      <w:r>
        <w:rPr>
          <w:i/>
        </w:rPr>
        <w:t>http://www.metronews.ru/novosti/v-rossii-nachali-vypusk-bankovskih-kart-bez-fizicheskogo-nositelja/Tpoogj---THV0QY5eNhFvA/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atetext">
    <w:name w:val="date-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23:00Z</dcterms:created>
  <dc:creator>User</dc:creator>
  <dc:description/>
  <cp:keywords/>
  <dc:language>en-US</dc:language>
  <cp:lastModifiedBy>User</cp:lastModifiedBy>
  <dcterms:modified xsi:type="dcterms:W3CDTF">2015-07-16T17:25:00Z</dcterms:modified>
  <cp:revision>1</cp:revision>
  <dc:subject/>
  <dc:title>В России начали выпуск банковских карт без физического носителя </dc:title>
</cp:coreProperties>
</file>