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b/>
          <w:b/>
          <w:caps/>
          <w:spacing w:val="-2"/>
          <w:sz w:val="27"/>
          <w:szCs w:val="33"/>
        </w:rPr>
      </w:pPr>
      <w:r>
        <w:rPr>
          <w:b/>
          <w:caps/>
          <w:spacing w:val="-2"/>
          <w:sz w:val="27"/>
          <w:szCs w:val="33"/>
        </w:rPr>
        <w:t>Построение царства антихриста как реальность нашего времени</w:t>
      </w:r>
    </w:p>
    <w:p>
      <w:pPr>
        <w:pStyle w:val="Normal"/>
        <w:spacing w:lineRule="auto" w:line="228"/>
        <w:ind w:firstLine="397"/>
        <w:jc w:val="center"/>
        <w:rPr>
          <w:b/>
          <w:b/>
          <w:caps/>
          <w:spacing w:val="-2"/>
          <w:sz w:val="27"/>
          <w:szCs w:val="33"/>
        </w:rPr>
      </w:pPr>
      <w:r>
        <w:rPr>
          <w:b/>
          <w:caps/>
          <w:spacing w:val="-2"/>
          <w:sz w:val="27"/>
          <w:szCs w:val="33"/>
        </w:rPr>
      </w:r>
    </w:p>
    <w:p>
      <w:pPr>
        <w:pStyle w:val="Normal"/>
        <w:spacing w:lineRule="auto" w:line="228"/>
        <w:ind w:firstLine="397"/>
        <w:jc w:val="right"/>
        <w:rPr>
          <w:i/>
          <w:i/>
          <w:spacing w:val="-2"/>
        </w:rPr>
      </w:pPr>
      <w:r>
        <w:rPr>
          <w:i/>
          <w:spacing w:val="-2"/>
        </w:rPr>
        <w:t xml:space="preserve">Доклад на конференции «Православное учение об антихристе </w:t>
      </w:r>
    </w:p>
    <w:p>
      <w:pPr>
        <w:pStyle w:val="Normal"/>
        <w:spacing w:lineRule="auto" w:line="228"/>
        <w:ind w:firstLine="397"/>
        <w:jc w:val="right"/>
        <w:rPr>
          <w:i/>
          <w:i/>
          <w:spacing w:val="-2"/>
        </w:rPr>
      </w:pPr>
      <w:r>
        <w:rPr>
          <w:i/>
          <w:spacing w:val="-2"/>
        </w:rPr>
        <w:t>и признаки его приближения». Москва. 17 мая 2015 года.</w:t>
      </w:r>
    </w:p>
    <w:p>
      <w:pPr>
        <w:pStyle w:val="Normal"/>
        <w:spacing w:lineRule="auto" w:line="228"/>
        <w:ind w:firstLine="397"/>
        <w:jc w:val="both"/>
        <w:rPr>
          <w:i/>
          <w:i/>
          <w:spacing w:val="-2"/>
        </w:rPr>
      </w:pPr>
      <w:r>
        <w:rPr>
          <w:i/>
          <w:spacing w:val="-2"/>
        </w:rPr>
      </w:r>
    </w:p>
    <w:p>
      <w:pPr>
        <w:pStyle w:val="Normal"/>
        <w:spacing w:lineRule="auto" w:line="228"/>
        <w:ind w:firstLine="397"/>
        <w:jc w:val="both"/>
        <w:rPr>
          <w:spacing w:val="-2"/>
        </w:rPr>
      </w:pPr>
      <w:r>
        <w:rPr>
          <w:spacing w:val="-2"/>
        </w:rPr>
        <w:t>Великий отец Вселенской Церкви – святитель Григорий Палама возглашает: «Мы считаем, что истинно не то мнение, которое обретается в словах и рассуждениях, а то, которое доказано делами и жизнью. Всякое слово, говорят, опровергает другое слово, но какое слово способно опровергнуть жизнь?» Сегодня сама жизнь неопровержимо доказывает, что на наших глазах уже реально идет построение царства «сына погибели» (2Фес. 2, 3), о чем, к сожалению, даже не подозревают многие православные христиане. Мы являемся свидетелями исполнения пророчеств Апокалипсиса. Поэтому традиционное православное учение об антихристе должно быть существенно дополнено.</w:t>
      </w:r>
    </w:p>
    <w:p>
      <w:pPr>
        <w:pStyle w:val="Normal"/>
        <w:spacing w:lineRule="auto" w:line="228"/>
        <w:ind w:firstLine="397"/>
        <w:jc w:val="both"/>
        <w:rPr/>
      </w:pPr>
      <w:r>
        <w:rPr>
          <w:spacing w:val="-2"/>
        </w:rPr>
        <w:t>Надо понимать, что антихрист мгновенно не появится, а будет выдвинут на престол мировой власти массами людей, отступившими от Духа Христова – Духа Истины и Любви. Святитель Игнатий Брянчанинов отмечает: «Отступлением от Христа человечество приготовит себя к принятию антихриста. Примет его в духе своем. В самом настроении человеческого духа возникнет требование приглашения антихриста, сочувствие ему, как в состоянии сильного недуга возникает жажда к убийственному напитку... Антихрист будет логичным, справедливым, естественным последствием общего нравственного и духовного направления человеков».</w:t>
      </w:r>
    </w:p>
    <w:p>
      <w:pPr>
        <w:pStyle w:val="Normal"/>
        <w:spacing w:lineRule="auto" w:line="228"/>
        <w:ind w:firstLine="397"/>
        <w:jc w:val="both"/>
        <w:rPr/>
      </w:pPr>
      <w:r>
        <w:rPr>
          <w:spacing w:val="-2"/>
        </w:rPr>
        <w:t xml:space="preserve">Нам не дано </w:t>
      </w:r>
      <w:r>
        <w:rPr>
          <w:i/>
          <w:spacing w:val="-2"/>
        </w:rPr>
        <w:t>«знать времена или сроки»</w:t>
      </w:r>
      <w:r>
        <w:rPr>
          <w:spacing w:val="-2"/>
        </w:rPr>
        <w:t xml:space="preserve"> (Деян. 1, 7), но различать знамения времен заповедано Самим Господом. Недаром преподобный отец наш Паисий Святогорец с печалью замечает: «К сожалению, радио слушаем, чтобы знать только о погоде. Что нам скажет Христос? </w:t>
      </w:r>
      <w:r>
        <w:rPr>
          <w:i/>
          <w:spacing w:val="-2"/>
        </w:rPr>
        <w:t>“Лицемеры! различать лице неба вы умеете, а знамений времен не можете”</w:t>
      </w:r>
      <w:r>
        <w:rPr>
          <w:spacing w:val="-2"/>
        </w:rPr>
        <w:t xml:space="preserve"> (Мф. 16, 3)... Нужно извещать верующих и вкладывать в их души благое безпокойство, которое заставит их правильно приготовиться».</w:t>
      </w:r>
    </w:p>
    <w:p>
      <w:pPr>
        <w:pStyle w:val="Normal"/>
        <w:spacing w:lineRule="auto" w:line="228"/>
        <w:ind w:firstLine="397"/>
        <w:jc w:val="both"/>
        <w:rPr>
          <w:color w:val="000000"/>
          <w:spacing w:val="-2"/>
        </w:rPr>
      </w:pPr>
      <w:r>
        <w:rPr>
          <w:spacing w:val="-2"/>
        </w:rPr>
        <w:t xml:space="preserve">И хотя самого антихриста мы не видим, но дух его, о котором пишет святой апостол Иоанн Богослов (1Ин. 4, 3), уже господствует в мире. </w:t>
      </w:r>
      <w:r>
        <w:rPr>
          <w:color w:val="000000"/>
          <w:spacing w:val="-2"/>
        </w:rPr>
        <w:t>По слову святителя Игнатия, принятие этого духа влечет за собою отречение от Христа и поклонение «сыну погибели», даже если он не присутствует в мире!</w:t>
      </w:r>
    </w:p>
    <w:p>
      <w:pPr>
        <w:pStyle w:val="Normal"/>
        <w:spacing w:lineRule="auto" w:line="228"/>
        <w:ind w:firstLine="397"/>
        <w:jc w:val="both"/>
        <w:rPr>
          <w:spacing w:val="-2"/>
        </w:rPr>
      </w:pPr>
      <w:r>
        <w:rPr>
          <w:spacing w:val="-2"/>
        </w:rPr>
        <w:t>Еще в 70-е годы прошлого столетия архиепископ Аверкий (Таушев) писал: «Мы должны отдавать ясный себе отчет, в какое время мы живем. Ведь только духовно-слепой или уже продавший свою душу врагам нашей святой веры и Церкви может не ощущать во всем, что сейчас происходит в мире, дыхание приближающегося антихриста... Слуги сатаны или, что одно и то же, слуги грядущего антихриста пользуются духовной слепотой большинства современных людей и упрямо и настойчиво делают свое дело с поистине сатанинской энергией. И специальными усилиями, и всеми доступными способами, с помощью тех средств, которые попали под их контроль, они привлекают к себе последователей, которые сознательно или безсознательно, желая того или не желая, сотрудничают с ними, создавая в мире условия и обстоятельства, подходящие для очень близкого пришествия антихриста, как владыки всего мира и господина всего человечества... Основная задача служителей грядущего антихриста состоит в том, чтобы разрушить старый мир со всеми его представлениями и “предрассудками”, с тем, чтобы построить на его месте “новый мир”, способный принять своего приближающегося “нового господина”, который займет в глазах людей место Христа. Нужно быть совершенно слепым духовно, совершенно чуждым истинному христианству, чтобы не понимать всего этого!»</w:t>
      </w:r>
    </w:p>
    <w:p>
      <w:pPr>
        <w:pStyle w:val="Normal"/>
        <w:spacing w:lineRule="auto" w:line="228"/>
        <w:ind w:firstLine="397"/>
        <w:jc w:val="both"/>
        <w:rPr/>
      </w:pPr>
      <w:r>
        <w:rPr>
          <w:spacing w:val="-2"/>
        </w:rPr>
        <w:t xml:space="preserve">«Новый мир», о котором писал владыка Аверкий, явно проявил свои мрачные свойства в процессе построения электронной системы тотального контроля в странах Евросоюза, </w:t>
      </w:r>
      <w:r>
        <w:rPr>
          <w:color w:val="000000"/>
          <w:spacing w:val="-2"/>
        </w:rPr>
        <w:t xml:space="preserve">а также сопутствующих этому строительству явлений невиданного ранее нравственного разложения общества. </w:t>
      </w:r>
    </w:p>
    <w:p>
      <w:pPr>
        <w:pStyle w:val="Normal"/>
        <w:spacing w:lineRule="auto" w:line="228"/>
        <w:ind w:firstLine="397"/>
        <w:jc w:val="both"/>
        <w:rPr>
          <w:spacing w:val="-2"/>
        </w:rPr>
      </w:pPr>
      <w:r>
        <w:rPr>
          <w:spacing w:val="-2"/>
        </w:rPr>
        <w:t xml:space="preserve">Поэтому в конце 80-х годов преподобный Паисий Святогорец предупреждал: «За светским духом современной “свободы”, отсутствия уважения к Церкви Христовой, к старшим по возрасту, родителям и учителям, которые имеют страх Божий, кроется духовное рабство, ужас и анархия, которые ведут мир в тупик, к духовной и телесной катастрофе. Итак, за “совершенной системой кредитных карточек”, за компьютерной безопасностью, кроется всемирная диктатура, кроется иго антихриста». </w:t>
      </w:r>
    </w:p>
    <w:p>
      <w:pPr>
        <w:pStyle w:val="Normal"/>
        <w:spacing w:lineRule="auto" w:line="228"/>
        <w:ind w:firstLine="397"/>
        <w:jc w:val="both"/>
        <w:rPr>
          <w:spacing w:val="-2"/>
        </w:rPr>
      </w:pPr>
      <w:r>
        <w:rPr>
          <w:spacing w:val="-2"/>
        </w:rPr>
        <w:t>В 90-е годы в Элладской Православной Церкви уже широко обсуждались проблемы угрозы богоданной свободе и спасению души в связи с электронной идентификацией личности. В частности, в Обращении Священного Кинота Святой Горы Афон по поводу проекта закона «О защите человека от сбора и использования сведений личного характера» и Европейской информационной системы «Шенген», а также ратификации и начала действия в Греции Шенгенского соглашения говорилось: «Опасность скорого появления подобной европейской, всемирной информационной системы типа “Шенген”, отнюдь не является лишь плодом чьей-то фантазии, впрочем, как и возможность ее использования антихристианскими силами с целью навязывания в дальнейшем единой всемирной политико-экономической, а затем и духовной диктатуры, как это описывается в 13-й главе Апокалипсиса. Напротив, современный прогресс информационных технологий вместе с навязыванием международной информационной системы делают вполне понятными и реально осуществимыми эти тревожные строки из Апокалипсиса апостола и евангелиста Иоанна Богослова... Афонское монашество как духовный авангард Церкви и как хранитель Священного Предания православного народа вынуждено известить о своем сильном безпокойстве по поводу очевидной опасности вводимой системы всеобщего электронного учета со всеми ее вышеупомянутыми негативными последствиями для богоданной свободы человеческой личности и ее спасения во Христе».</w:t>
      </w:r>
    </w:p>
    <w:p>
      <w:pPr>
        <w:pStyle w:val="Normal"/>
        <w:autoSpaceDE w:val="false"/>
        <w:spacing w:lineRule="auto" w:line="228"/>
        <w:ind w:firstLine="397"/>
        <w:jc w:val="both"/>
        <w:rPr>
          <w:bCs/>
          <w:color w:val="000000"/>
          <w:spacing w:val="-2"/>
          <w:sz w:val="16"/>
          <w:szCs w:val="16"/>
        </w:rPr>
      </w:pPr>
      <w:r>
        <w:rPr>
          <w:bCs/>
          <w:color w:val="000000"/>
          <w:spacing w:val="-2"/>
          <w:sz w:val="16"/>
          <w:szCs w:val="16"/>
        </w:rPr>
      </w:r>
    </w:p>
    <w:p>
      <w:pPr>
        <w:pStyle w:val="Normal"/>
        <w:autoSpaceDE w:val="false"/>
        <w:spacing w:lineRule="auto" w:line="228"/>
        <w:ind w:firstLine="397"/>
        <w:jc w:val="both"/>
        <w:rPr>
          <w:color w:val="FF0000"/>
          <w:spacing w:val="-2"/>
        </w:rPr>
      </w:pPr>
      <w:r>
        <w:rPr>
          <w:bCs/>
          <w:color w:val="000000"/>
          <w:spacing w:val="-2"/>
        </w:rPr>
        <w:t>Под самыми благовидными предлогами всем гражданам планеты была предложена идея построения «глобального электронного рая»</w:t>
      </w:r>
      <w:r>
        <w:rPr>
          <w:color w:val="000000"/>
          <w:spacing w:val="-2"/>
        </w:rPr>
        <w:t xml:space="preserve"> на грешной, подлежащей уничтожению огнем земле (2Пет. 3, 7-10)</w:t>
      </w:r>
      <w:r>
        <w:rPr>
          <w:bCs/>
          <w:color w:val="000000"/>
          <w:spacing w:val="-2"/>
        </w:rPr>
        <w:t xml:space="preserve">. </w:t>
      </w:r>
      <w:r>
        <w:rPr>
          <w:color w:val="000000"/>
          <w:spacing w:val="-2"/>
        </w:rPr>
        <w:t>«Мир и безопасность», «устойчивое развитие», «повышение качества жизни», «всеобщая компьютеризация», «гендерное равенство», «прогресс и процветание» уже не в отдельно взятой стране, а в мировом масштабе. Широки врата, пространен путь в новое «светлое будущее», где смертный грех возводится в добродетель и утверждается законом! Неслучайно святитель Игнатий Брянчанинов, ссылаясь на слова Самого Спасителя, сказанные на Елеонской горе ученикам, назвал признаками кончины мира «необыкновенное вещественное развитие» и «</w:t>
      </w:r>
      <w:r>
        <w:rPr>
          <w:spacing w:val="-2"/>
        </w:rPr>
        <w:t>разврат в обширном значении этого слова».</w:t>
      </w:r>
    </w:p>
    <w:p>
      <w:pPr>
        <w:pStyle w:val="Normal"/>
        <w:spacing w:lineRule="auto" w:line="228"/>
        <w:ind w:firstLine="397"/>
        <w:jc w:val="both"/>
        <w:rPr>
          <w:spacing w:val="-2"/>
        </w:rPr>
      </w:pPr>
      <w:r>
        <w:rPr>
          <w:spacing w:val="-2"/>
        </w:rPr>
        <w:t xml:space="preserve">Впервые в истории человечества на самом высоком политическом уровне были заключены международные соглашения о построении на планете Земля единого наднационального глобального информационного сетевого общества. Это были Окинавская «Хартия глобального информационного общества» 2000 года и принятые </w:t>
      </w:r>
      <w:r>
        <w:rPr>
          <w:color w:val="000000"/>
          <w:spacing w:val="-2"/>
        </w:rPr>
        <w:t xml:space="preserve">в 2003 году на Всемирной встрече на высшем уровне в Женеве «Декларация принципов: построение информационного общества – глобальная задача в новом тысячелетии» и «План действий по построению глобального информационного общества», подписанные и представителями РФ. </w:t>
      </w:r>
    </w:p>
    <w:p>
      <w:pPr>
        <w:pStyle w:val="Normal"/>
        <w:spacing w:lineRule="auto" w:line="228"/>
        <w:ind w:firstLine="397"/>
        <w:jc w:val="both"/>
        <w:rPr/>
      </w:pPr>
      <w:r>
        <w:rPr>
          <w:spacing w:val="-2"/>
        </w:rPr>
        <w:t xml:space="preserve">Если строится единое наднациональное глобальное общество, то возникают резонные вопросы:  «Кто и с какой целью предлагает разным народам объединиться для строительства “нового Вавилона”?», </w:t>
      </w:r>
      <w:r>
        <w:rPr>
          <w:color w:val="000000"/>
          <w:spacing w:val="-2"/>
        </w:rPr>
        <w:t>«В каком духе будут соединены в нем люди?»,</w:t>
      </w:r>
      <w:r>
        <w:rPr>
          <w:spacing w:val="-2"/>
        </w:rPr>
        <w:t xml:space="preserve"> «Кто возглавит этот новый единый всемирный социум?»</w:t>
      </w:r>
    </w:p>
    <w:p>
      <w:pPr>
        <w:pStyle w:val="Normal"/>
        <w:spacing w:lineRule="auto" w:line="228"/>
        <w:ind w:firstLine="397"/>
        <w:jc w:val="both"/>
        <w:rPr>
          <w:spacing w:val="-2"/>
        </w:rPr>
      </w:pPr>
      <w:r>
        <w:rPr>
          <w:spacing w:val="-2"/>
        </w:rPr>
        <w:t xml:space="preserve">В Послании Священного Синода Украинской Православной Церкви Московского Патриархата от 29 декабря 2003 года, было совершенно справедливо отмечено: «Царство антихриста не состоится без соответствующей технической базы, с помощью которой он захочет добиться своих целей... Нынешний процесс кодификации гражданского населения непосредственно касается политической и хозяйственной деятельности граждан. Он внедряется в формах, которые имеют типологическое сходство с ограничениями апокалиптических времен. При этом, в то же время, игнорируются и блокируются реальные альтернативные способы осуществления функций государственного регулирования и контроля в области общественного хозяйства и политической деятельности, что вызывает у верующих апокалиптические параллели... В религиозном контексте указанные действия власти приобретают апокалиптическую составляющую, что может расцениваться как сознательное или невольное содействие созданию технической базы, способствующей  воцарению антихриста». Отсюда понятно, что и граждане, принимая личные коды, содействуют воцарению антихриста, что, конечно, является деянием греховным!  </w:t>
      </w:r>
    </w:p>
    <w:p>
      <w:pPr>
        <w:pStyle w:val="Normal"/>
        <w:spacing w:lineRule="auto" w:line="228"/>
        <w:ind w:firstLine="397"/>
        <w:jc w:val="both"/>
        <w:rPr>
          <w:spacing w:val="-2"/>
        </w:rPr>
      </w:pPr>
      <w:r>
        <w:rPr>
          <w:spacing w:val="-2"/>
        </w:rPr>
        <w:t xml:space="preserve">Внутреннюю богоборческую сущность процессов глобализации блестяще раскрыл в своем выступлении на VIII Всемирном Русском Народном  Соборе в 2004 году доктор богословия, митрополит Одесский и Измаильский Агафангел: «Необходимо назвать вещи своими именами. Истинными целями христоненавистников являются: разрушение христианского мира с его духовными ценностями и традициями; всеобщая компьютеризация и создание всемирного сетевого общества; построение богоборческого “нового мирового порядка” – царства антихриста, предреченного святым апостолом и евангелистом Иоанном Богословом в Откровении... В настоящий исторический момент абсолютно все, происходящее в мире, имеет причины духовные, а последствия – апокалиптические! Без учета этого невозможно правильно понять суть происходящих в мире событий. Всему православному миру, в том числе и России, брошен вызов глобализма. В этом понятии сконцентрирована вся мировая ложь, и обличение этой величайшей лжи нашего времени является на сегодняшний день главной задачей Православия... Нынешний процесс глобализации, несомненно, приведет к воцарению антихриста и кончине мира. Это мы должны свидетельствовать перед всеми как непреложную данность. Политическая, экономическая, этическая и мировоззренческая база будущего царства антихриста строится уже сейчас, а весь совокупный процесс построения этой базы и обозначен термином “глобализация”... Этот процесс является реализацией “тайны беззакония”, о которой говорил святой апостол Павел во Втором Послании к Фессалоникийцам». К сожалению, мало кто в церковной среде услышал тогда этот пророческий глас. </w:t>
      </w:r>
    </w:p>
    <w:p>
      <w:pPr>
        <w:pStyle w:val="Normal"/>
        <w:spacing w:lineRule="auto" w:line="228"/>
        <w:ind w:firstLine="397"/>
        <w:jc w:val="both"/>
        <w:rPr>
          <w:color w:val="000000"/>
          <w:spacing w:val="-2"/>
        </w:rPr>
      </w:pPr>
      <w:r>
        <w:rPr>
          <w:spacing w:val="-2"/>
        </w:rPr>
        <w:t xml:space="preserve">А в 2005 году уже в Тунисе состоялась очередная </w:t>
      </w:r>
      <w:r>
        <w:rPr>
          <w:color w:val="000000"/>
          <w:spacing w:val="-2"/>
        </w:rPr>
        <w:t xml:space="preserve">Всемирная встреча на высшем уровне по вопросам построения глобального информационного общества с участием представительной делегации РФ, где были приняты «Тунисское обязательство» и «Тунисская программа для информационного общества». </w:t>
      </w:r>
    </w:p>
    <w:p>
      <w:pPr>
        <w:pStyle w:val="Normal"/>
        <w:spacing w:lineRule="auto" w:line="228"/>
        <w:ind w:firstLine="397"/>
        <w:jc w:val="both"/>
        <w:rPr>
          <w:spacing w:val="-2"/>
        </w:rPr>
      </w:pPr>
      <w:r>
        <w:rPr>
          <w:color w:val="000000"/>
          <w:spacing w:val="-2"/>
        </w:rPr>
        <w:t xml:space="preserve">В том же, 2005 году, </w:t>
      </w:r>
      <w:r>
        <w:rPr>
          <w:spacing w:val="-2"/>
        </w:rPr>
        <w:t>впервые в истории человечества, в Монреале было подписано соглашение об утверждении единых всемирных стандартов машиночитаемых «электронных паспортов», которыми граждане могли бы пользоваться «в любой точке мира, независимо от применяемой технологии».</w:t>
      </w:r>
    </w:p>
    <w:p>
      <w:pPr>
        <w:pStyle w:val="Normal"/>
        <w:spacing w:lineRule="auto" w:line="228"/>
        <w:ind w:firstLine="397"/>
        <w:jc w:val="both"/>
        <w:rPr>
          <w:spacing w:val="-2"/>
        </w:rPr>
      </w:pPr>
      <w:r>
        <w:rPr>
          <w:spacing w:val="-2"/>
        </w:rPr>
        <w:t xml:space="preserve">Наконец, в 2013 году была принята «Хартия открытых данных» – «новая глобальная инициатива по раскрытию данных, находящихся в распоряжении правительственных и коммерческих организаций всех стран мира с целью обеспечения прозрачности их работы». Так Россия была прочно привязана путами «международных обязательств» к построению единого глобального цифрового киберсоциума, управляемого транснациональными структурами, пока не имеющими официального статуса Мирового правительства, но уже активно выполняющими его функции.  </w:t>
      </w:r>
    </w:p>
    <w:p>
      <w:pPr>
        <w:pStyle w:val="Normal"/>
        <w:spacing w:lineRule="auto" w:line="228"/>
        <w:ind w:firstLine="397"/>
        <w:jc w:val="both"/>
        <w:rPr>
          <w:color w:val="000000"/>
          <w:spacing w:val="-2"/>
        </w:rPr>
      </w:pPr>
      <w:r>
        <w:rPr>
          <w:spacing w:val="-2"/>
        </w:rPr>
        <w:t xml:space="preserve">Это не болтовня о масонском заговоре, не выдумки конспирологов, а реально действующая на наших глазах модель транснационального глобального управления в области политики, экономики, финансов и других сферах. Сейчас все происходит совершенно открыто, никто ничего не скрывает. Более того, различные глобальные инициативы, закрепленные многосторонними международными соглашениями преподносятся как великое благо для человечества. Президент Центра глобальных интересов (Вашингтон, США) Николай Злобин констатирует: «Суверенные государства теряют свои возможности монопольно управлять главными процессами на собственных территориях... Национальные правительства превращаются в провинциальных менеджеров».  </w:t>
      </w:r>
    </w:p>
    <w:p>
      <w:pPr>
        <w:pStyle w:val="Normal"/>
        <w:spacing w:lineRule="auto" w:line="228"/>
        <w:ind w:firstLine="397"/>
        <w:jc w:val="both"/>
        <w:rPr>
          <w:color w:val="000000"/>
          <w:spacing w:val="-2"/>
        </w:rPr>
      </w:pPr>
      <w:r>
        <w:rPr>
          <w:spacing w:val="-2"/>
        </w:rPr>
        <w:t>В фундаментальных работах и актуальных интервью известных российских ученых и экспертов С.Ю. Глазьева, В.Ю. Катасонова, С.С. Сулакшина, Ю.К. Ковальчука, Л.Г.Ивашова и депутата Государственной Думы Е.А. Федорова четко доказано, что Россия находится под внешним управлением</w:t>
      </w:r>
      <w:r>
        <w:rPr>
          <w:color w:val="FF0000"/>
          <w:spacing w:val="-2"/>
        </w:rPr>
        <w:t xml:space="preserve">. </w:t>
      </w:r>
      <w:r>
        <w:rPr>
          <w:spacing w:val="-2"/>
        </w:rPr>
        <w:t xml:space="preserve">Их аргументированные выступления и статьи легко найти в сети Интернет. </w:t>
      </w:r>
      <w:r>
        <w:rPr>
          <w:color w:val="000000"/>
          <w:spacing w:val="-2"/>
        </w:rPr>
        <w:t xml:space="preserve">Парадокс ситуации заключается в том, что несмотря на жесткие экономические санкции и явные военные приготовления со стороны Запада, власти РФ продолжают строго выполнять взятые на себя кабальные «международные обязательства»! Прежде всего, это осуществляется усилиями Центробанка, финансово-экономического блока правительства, Министерства образования и науки, Министерства </w:t>
      </w:r>
      <w:r>
        <w:rPr>
          <w:spacing w:val="-2"/>
        </w:rPr>
        <w:t>связи и массовых коммуникаций и других ведомств.</w:t>
      </w:r>
      <w:r>
        <w:rPr>
          <w:color w:val="000000"/>
          <w:spacing w:val="-2"/>
        </w:rPr>
        <w:t xml:space="preserve"> Многое совершается усилиями активно действующих представителей пятой колонны.</w:t>
      </w:r>
    </w:p>
    <w:p>
      <w:pPr>
        <w:pStyle w:val="Normal"/>
        <w:spacing w:lineRule="auto" w:line="228"/>
        <w:ind w:firstLine="397"/>
        <w:jc w:val="both"/>
        <w:rPr>
          <w:color w:val="000000"/>
          <w:spacing w:val="-2"/>
          <w:sz w:val="16"/>
          <w:szCs w:val="16"/>
        </w:rPr>
      </w:pPr>
      <w:r>
        <w:rPr>
          <w:color w:val="000000"/>
          <w:spacing w:val="-2"/>
          <w:sz w:val="16"/>
          <w:szCs w:val="16"/>
        </w:rPr>
      </w:r>
    </w:p>
    <w:p>
      <w:pPr>
        <w:pStyle w:val="Normal"/>
        <w:spacing w:lineRule="auto" w:line="228"/>
        <w:ind w:firstLine="397"/>
        <w:jc w:val="both"/>
        <w:rPr>
          <w:color w:val="000000"/>
          <w:spacing w:val="-2"/>
        </w:rPr>
      </w:pPr>
      <w:r>
        <w:rPr>
          <w:color w:val="000000"/>
          <w:spacing w:val="-2"/>
        </w:rPr>
        <w:t>Под мощным натиском мировых наднациональных сил, будто вырвавшихся из мрачной бездны и объединившихся в своем яростном стремлении загнать человечество в огромный электронный концлагерь, впервые в истории во всех странах мира спешно совершается одна и та же работа. Словно под копирку принимаются типовые законы о персональных данных и «защите информации»; осуществляется практически поголовное клеймение граждан апокалиптическими «именами зверя» – цифровыми идентификаторами, заменяющими имена человеческие в отношениях с властными и коммерческими структурами; без нового имени в виде числа</w:t>
      </w:r>
      <w:r>
        <w:rPr>
          <w:i/>
          <w:color w:val="000000"/>
          <w:spacing w:val="-2"/>
        </w:rPr>
        <w:t xml:space="preserve"> «никому нельзя будет ни покупать, ни продавать»</w:t>
      </w:r>
      <w:r>
        <w:rPr>
          <w:color w:val="000000"/>
          <w:spacing w:val="-2"/>
        </w:rPr>
        <w:t xml:space="preserve"> (Откр. 13, 17); создаются единые государственные регистры пронумерованного населения; по единым международным стандартам вводятся системы «электронного государственного управления» – типовые «электронные правительства», – охватывающие все сферы жизни общества; практически уже построена единая глобальная торгово-финансовая система электронных безналичных расчетов, в которой любой человек может быть мгновенно лишен средств к существованию по любому произволу хозяев системы; вместо традиционных документов, удостоверяющих личность, под предлогами «борьбы с международным терроризмом» и «улучшения качества жизни», повсюду внедряются «электронные документы нового поколения» единого глобального стандарта. Они будут использоваться в качестве переходного этапа перед вживлением идентификатора непосредственно под кожу человеку. Тогда человек сам станет «ходячей смарт-картой» с «электронным кошельком», находящимся в распоряжении анонимных и безответственных хозяев (а затем единоличного хозяина) античеловеческой электронной системы. Люди, вошедшие в нее, отдадут себя в беспросветное материальное и духовное рабство. </w:t>
      </w:r>
    </w:p>
    <w:p>
      <w:pPr>
        <w:pStyle w:val="Normal"/>
        <w:spacing w:lineRule="auto" w:line="228"/>
        <w:ind w:firstLine="397"/>
        <w:jc w:val="both"/>
        <w:rPr>
          <w:spacing w:val="-2"/>
        </w:rPr>
      </w:pPr>
      <w:r>
        <w:rPr>
          <w:spacing w:val="-2"/>
        </w:rPr>
        <w:t xml:space="preserve"> </w:t>
      </w:r>
      <w:r>
        <w:rPr>
          <w:color w:val="000000"/>
          <w:spacing w:val="-2"/>
        </w:rPr>
        <w:t xml:space="preserve">Тотальное внедрение новейших технологий электронной идентификации личности – это всемирный процесс, являющийся основой построения новой «электронной» или «цифровой» цивилизации. Сей неоспоримый факт подтверждает заявление, сделанное премьер-министром РФ Дмитрием Медведевым на пленарном заседании форума «Открытые инновации» 30 октября 2013 года в Москве: «Мы находимся на рубеже совершенно новой цивилизации». </w:t>
      </w:r>
    </w:p>
    <w:p>
      <w:pPr>
        <w:pStyle w:val="Normal"/>
        <w:spacing w:lineRule="auto" w:line="228"/>
        <w:ind w:firstLine="397"/>
        <w:jc w:val="both"/>
        <w:rPr>
          <w:spacing w:val="-2"/>
        </w:rPr>
      </w:pPr>
      <w:r>
        <w:rPr>
          <w:spacing w:val="-2"/>
        </w:rPr>
        <w:t>Не секрет, что главной движущей силой в построении «</w:t>
      </w:r>
      <w:r>
        <w:rPr>
          <w:color w:val="000000"/>
          <w:spacing w:val="-2"/>
        </w:rPr>
        <w:t xml:space="preserve">совершенно новой цивилизации» </w:t>
      </w:r>
      <w:r>
        <w:rPr>
          <w:spacing w:val="-2"/>
        </w:rPr>
        <w:t xml:space="preserve">выступают представители антихристианской космополитической «мировой элиты», «объединенной этническим родством и инициацией в ложах деструктивной направленности», как свидетельствовал еще в 2000 году в своей известной статье «Стратегия “глобализационного лидерства” для России» генеральный директор информационно-аналитического агентства при Управлении делами президента РФ Александр Игнатов.  </w:t>
      </w:r>
    </w:p>
    <w:p>
      <w:pPr>
        <w:pStyle w:val="Normal"/>
        <w:spacing w:lineRule="auto" w:line="228"/>
        <w:ind w:firstLine="397"/>
        <w:jc w:val="both"/>
        <w:rPr>
          <w:spacing w:val="-2"/>
        </w:rPr>
      </w:pPr>
      <w:r>
        <w:rPr>
          <w:spacing w:val="-2"/>
        </w:rPr>
        <w:t xml:space="preserve">Глобализационные процессы реально ставят вопрос о кардинальном изменении роли национального государства в современном мире. Поэтому важнейший вопрос глобализации – это вопрос о власти. Как писал Игнатов, речь идет об «узурпации власти в Мировом правительстве хасидско-парамасонской группой». Несомненно, рано или поздно, из этой среды должен появиться единоличный глобальный лидер. </w:t>
      </w:r>
      <w:r>
        <w:rPr>
          <w:color w:val="000000"/>
          <w:spacing w:val="-2"/>
        </w:rPr>
        <w:t>Р</w:t>
      </w:r>
      <w:r>
        <w:rPr>
          <w:spacing w:val="-2"/>
        </w:rPr>
        <w:t>елигиозно-мистический характер построения «совершенно новой цивилизации»</w:t>
      </w:r>
      <w:r>
        <w:rPr>
          <w:color w:val="000000"/>
          <w:spacing w:val="-2"/>
        </w:rPr>
        <w:t xml:space="preserve"> </w:t>
      </w:r>
      <w:r>
        <w:rPr>
          <w:spacing w:val="-2"/>
        </w:rPr>
        <w:t xml:space="preserve">не вызывает сомнений. По слову святителя Игнатия Брянчанинова, такое сообщество будет «все греховные предприятия приводить в исполнение общими силами всего соединенного человечества». В духовном плане глобальное информационное общество как «соединение всех со всеми» в рамках глобальной киберсистемы, управляемой предтечами антихриста или самим «сыном погибели» – это глобальная деструктивная секта или антицерковь, которую помогают строить сами люди, по своей воле вступая в нее.  </w:t>
      </w:r>
    </w:p>
    <w:p>
      <w:pPr>
        <w:pStyle w:val="Normal"/>
        <w:spacing w:lineRule="auto" w:line="228"/>
        <w:ind w:firstLine="397"/>
        <w:jc w:val="both"/>
        <w:rPr>
          <w:spacing w:val="-2"/>
          <w:sz w:val="16"/>
          <w:szCs w:val="16"/>
        </w:rPr>
      </w:pPr>
      <w:r>
        <w:rPr>
          <w:spacing w:val="-2"/>
          <w:sz w:val="16"/>
          <w:szCs w:val="16"/>
        </w:rPr>
      </w:r>
    </w:p>
    <w:p>
      <w:pPr>
        <w:pStyle w:val="Normal"/>
        <w:spacing w:lineRule="auto" w:line="228"/>
        <w:ind w:firstLine="397"/>
        <w:jc w:val="both"/>
        <w:rPr>
          <w:spacing w:val="-2"/>
        </w:rPr>
      </w:pPr>
      <w:r>
        <w:rPr>
          <w:spacing w:val="-2"/>
        </w:rPr>
        <w:t>Одни и те же наднациональные структуры насаждают ведущие к бесплодию и многим осложнениям массовые вакцинации, гендерные технологии и ювенальную юстицию, продвигают распространение ГМО и используют внедрение новейших электронных технологий для построения системы порабощения людей и управления ими. Они же контролируют оборот наркотиков, способствуют наводнению христианских стран мигрантами-иноверцами, пропагандируют аборты и суррогатное материнство, разрушают системы образования и здравоохранения, внедряют ЕГЭ и другие «новшества», способствующие массовой дебилизации населения. Это – архитекторы «нового мирового порядка» антихриста, носители его духа, мистической задачей которых является подготовка пришествия «сына погибели».</w:t>
      </w:r>
    </w:p>
    <w:p>
      <w:pPr>
        <w:pStyle w:val="Normal"/>
        <w:spacing w:lineRule="auto" w:line="228"/>
        <w:ind w:firstLine="397"/>
        <w:jc w:val="both"/>
        <w:rPr/>
      </w:pPr>
      <w:r>
        <w:rPr>
          <w:spacing w:val="-2"/>
        </w:rPr>
        <w:t>Таким образом, усилиями антихристианской космополитической «мировой элиты» на планете Земля осуществляется ряд богоборческих глобальных проектов, направленных на сокращение народонаселения, полное уничтожение суверенитета независимых национальных государств и абсолютное подавление богоданной свободы каждой отдельной личности. Человека – высшее творение Божие хотят превратить в некое существо без пола, рода и племени, придаток автоматически действующей кибернетической системы, которой будут управлять служители преисподней. В новом «электронном» киберсоциуме произойдет подмена свободы насилием, так называемая демократия выродится в тоталитаризм, а право умрет как феномен культуры и цивилизации.</w:t>
      </w:r>
    </w:p>
    <w:p>
      <w:pPr>
        <w:pStyle w:val="Normal"/>
        <w:spacing w:lineRule="auto" w:line="228"/>
        <w:ind w:firstLine="397"/>
        <w:jc w:val="both"/>
        <w:rPr/>
      </w:pPr>
      <w:r>
        <w:rPr>
          <w:spacing w:val="-2"/>
        </w:rPr>
        <w:t xml:space="preserve">Реализация этих безумных замыслов неуклонно ведет к построению единого всемирного царства антихриста – глобального тирана, которому, попущением Божиим, будет дана власть </w:t>
      </w:r>
      <w:r>
        <w:rPr>
          <w:i/>
          <w:spacing w:val="-2"/>
        </w:rPr>
        <w:t>«над всяким коленом и народом, и языком и племенем»</w:t>
      </w:r>
      <w:r>
        <w:rPr>
          <w:spacing w:val="-2"/>
        </w:rPr>
        <w:t xml:space="preserve"> (Откр. 13, 7). В Великую Субботу, 23 апреля 2011 года Святейший Патриарх Кирилл в беседе с прихожанами московского храма во имя святителя Николы на Берсеневке высказался коротко и конкретно: «То, что глобализм – путь, ведущий к антихристу, сомнений не вызывает», а митрополит Почаевский Владимир в своем докладе на Круглом столе в Верховной Раде Украины 4 июня 2013 года подчеркнул: «Внедрение этой пагубной системы является преступлением перед Богом и человечеством. Считаем своим долгом предупредить всех, что это приведет к лишению государства своего суверенитета, а человек в этой жизни лишится личной свободы и станет объектом тотального контроля, а в будущей лишится Вечного Блаженства.</w:t>
      </w:r>
    </w:p>
    <w:p>
      <w:pPr>
        <w:pStyle w:val="Normal"/>
        <w:spacing w:lineRule="auto" w:line="228"/>
        <w:ind w:firstLine="397"/>
        <w:jc w:val="both"/>
        <w:rPr>
          <w:spacing w:val="-2"/>
        </w:rPr>
      </w:pPr>
      <w:r>
        <w:rPr>
          <w:spacing w:val="-2"/>
        </w:rPr>
        <w:t xml:space="preserve">Господь говорит через Священное Писание: </w:t>
      </w:r>
      <w:r>
        <w:rPr>
          <w:i/>
          <w:spacing w:val="-2"/>
        </w:rPr>
        <w:t>“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 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w:t>
      </w:r>
      <w:r>
        <w:rPr>
          <w:spacing w:val="-2"/>
        </w:rPr>
        <w:t>(Откр.14:9-11)».</w:t>
      </w:r>
    </w:p>
    <w:p>
      <w:pPr>
        <w:pStyle w:val="Normal"/>
        <w:spacing w:lineRule="auto" w:line="228"/>
        <w:ind w:firstLine="397"/>
        <w:jc w:val="both"/>
        <w:rPr>
          <w:spacing w:val="-2"/>
        </w:rPr>
      </w:pPr>
      <w:r>
        <w:rPr>
          <w:spacing w:val="-2"/>
        </w:rPr>
        <w:t xml:space="preserve">В наши дни построение царства антихриста вступает в решающую фазу. Действуя </w:t>
      </w:r>
      <w:r>
        <w:rPr>
          <w:i/>
          <w:spacing w:val="-2"/>
        </w:rPr>
        <w:t>«со всяким неправедным обольщением»</w:t>
      </w:r>
      <w:r>
        <w:rPr>
          <w:spacing w:val="-2"/>
        </w:rPr>
        <w:t xml:space="preserve"> (2Фес. 2,10) предтечи и слуги «сына погибели» делают все для того, </w:t>
      </w:r>
      <w:r>
        <w:rPr>
          <w:i/>
          <w:spacing w:val="-2"/>
        </w:rPr>
        <w:t>«чтобы прельстить, если возможно, и избранных»</w:t>
      </w:r>
      <w:r>
        <w:rPr>
          <w:spacing w:val="-2"/>
        </w:rPr>
        <w:t xml:space="preserve"> (Мф. 24,24). Как это ни печально, но многих уже прельстили, а ведь Сам </w:t>
      </w:r>
      <w:r>
        <w:rPr>
          <w:color w:val="000000"/>
          <w:spacing w:val="-2"/>
        </w:rPr>
        <w:t>Господь наш Иисус Христос предупреждает нас</w:t>
      </w:r>
      <w:r>
        <w:rPr>
          <w:spacing w:val="-2"/>
        </w:rPr>
        <w:t xml:space="preserve">: </w:t>
      </w:r>
      <w:r>
        <w:rPr>
          <w:i/>
          <w:iCs/>
          <w:color w:val="000000"/>
          <w:spacing w:val="-2"/>
        </w:rPr>
        <w:t xml:space="preserve">«Берегитесь, чтобы кто не прельстил вас» </w:t>
      </w:r>
      <w:r>
        <w:rPr>
          <w:color w:val="000000"/>
          <w:spacing w:val="-2"/>
        </w:rPr>
        <w:t xml:space="preserve">(Мф. 24, 4) и </w:t>
      </w:r>
      <w:r>
        <w:rPr>
          <w:i/>
          <w:spacing w:val="-2"/>
        </w:rPr>
        <w:t>«Бодрствуйте, потому что не знаете, в который час Господь ваш приидет»</w:t>
      </w:r>
      <w:r>
        <w:rPr>
          <w:spacing w:val="-2"/>
        </w:rPr>
        <w:t xml:space="preserve"> (Мф.24,42). </w:t>
      </w:r>
    </w:p>
    <w:p>
      <w:pPr>
        <w:pStyle w:val="Normal"/>
        <w:spacing w:lineRule="auto" w:line="228"/>
        <w:ind w:firstLine="397"/>
        <w:jc w:val="both"/>
        <w:rPr/>
      </w:pPr>
      <w:r>
        <w:rPr>
          <w:color w:val="000000"/>
          <w:spacing w:val="-2"/>
        </w:rPr>
        <w:t xml:space="preserve">В каком духе будут соединены люди в новом всемирном социуме? Конечно же не в Духе Святом Божием, а в духе антихриста – духе вечной погибели, низводящем принявших его человеков в бездны адские. </w:t>
      </w:r>
      <w:r>
        <w:rPr>
          <w:spacing w:val="-2"/>
        </w:rPr>
        <w:t>Поэтому еще более 40 лет назад архиепископ Аверкий писал: «</w:t>
      </w:r>
      <w:r>
        <w:rPr>
          <w:color w:val="000000"/>
          <w:spacing w:val="-2"/>
        </w:rPr>
        <w:t>Для Православной веры, которая повсюду подвергается открытым и скрытым нападкам, давлению и преследованиям со стороны слуг грядущего антихриста, настало время исповедничества, исповедничества постоянного, если необходимо, до самой смерти...</w:t>
      </w:r>
      <w:r>
        <w:rPr>
          <w:spacing w:val="-2"/>
        </w:rPr>
        <w:t xml:space="preserve"> Настрой на постоянное ожидание Второго Пришествия Христа и есть настоящий христианский настрой, который молитвенно взывает ко Господу: </w:t>
      </w:r>
      <w:r>
        <w:rPr>
          <w:i/>
          <w:spacing w:val="-2"/>
        </w:rPr>
        <w:t>“Ей, гряди, Господи Иисусе!”</w:t>
      </w:r>
      <w:r>
        <w:rPr>
          <w:spacing w:val="-2"/>
        </w:rPr>
        <w:t xml:space="preserve"> (Откр. 22, 20). А противоположный этому настрой духа – это, несомненно, дух антихриста, который всячески стремится отвлечь христиан от мысли о Втором Пришествии Христа и последующем за ним воздаянии. Уступающие этому духу подвергаются опасности не распознать антихриста, когда он явится, и попасть в его сети. Именно это является самым страшным в современном мире, наполненным всевозможными уловками и соблазнами». </w:t>
      </w:r>
      <w:r>
        <w:rPr>
          <w:i/>
          <w:spacing w:val="-2"/>
        </w:rPr>
        <w:t>«Испытывайте, что благоугодно Богу, и не участвуйте в бесплодных делах тьмы, но и обличайте»</w:t>
      </w:r>
      <w:r>
        <w:rPr>
          <w:spacing w:val="-2"/>
        </w:rPr>
        <w:t xml:space="preserve"> (Еф. 5, 10-11), – учит нас Слово Божие. Аминь.</w:t>
      </w:r>
    </w:p>
    <w:p>
      <w:pPr>
        <w:pStyle w:val="Normal"/>
        <w:spacing w:lineRule="auto" w:line="228"/>
        <w:ind w:firstLine="397"/>
        <w:jc w:val="both"/>
        <w:rPr>
          <w:spacing w:val="-2"/>
        </w:rPr>
      </w:pPr>
      <w:r>
        <w:rPr>
          <w:spacing w:val="-2"/>
        </w:rPr>
      </w:r>
    </w:p>
    <w:p>
      <w:pPr>
        <w:pStyle w:val="Normal"/>
        <w:spacing w:lineRule="auto" w:line="228"/>
        <w:ind w:firstLine="397"/>
        <w:jc w:val="right"/>
        <w:rPr>
          <w:i/>
          <w:i/>
          <w:spacing w:val="-2"/>
        </w:rPr>
      </w:pPr>
      <w:r>
        <w:rPr>
          <w:i/>
          <w:spacing w:val="-2"/>
        </w:rPr>
        <w:t xml:space="preserve">В.П.Филимонов, писатель-агиограф, академик Православного богословского отделения Петровской академии наук и искусств, специалист в области кибернетики и систем управления, </w:t>
      </w:r>
    </w:p>
    <w:p>
      <w:pPr>
        <w:pStyle w:val="Normal"/>
        <w:spacing w:lineRule="auto" w:line="228"/>
        <w:ind w:firstLine="397"/>
        <w:jc w:val="right"/>
        <w:rPr>
          <w:i/>
          <w:i/>
          <w:spacing w:val="-2"/>
        </w:rPr>
      </w:pPr>
      <w:r>
        <w:rPr>
          <w:i/>
          <w:spacing w:val="-2"/>
        </w:rPr>
        <w:t xml:space="preserve">эксперт Комиссии по взаимодействию Церкви, государства и общества </w:t>
      </w:r>
    </w:p>
    <w:p>
      <w:pPr>
        <w:pStyle w:val="Normal"/>
        <w:spacing w:lineRule="auto" w:line="228"/>
        <w:ind w:firstLine="397"/>
        <w:jc w:val="right"/>
        <w:rPr>
          <w:i/>
          <w:i/>
          <w:spacing w:val="-2"/>
        </w:rPr>
      </w:pPr>
      <w:r>
        <w:rPr>
          <w:i/>
          <w:spacing w:val="-2"/>
        </w:rPr>
        <w:t>Межсоборного присутствия Русской Православной Церкви</w:t>
      </w:r>
    </w:p>
    <w:sectPr>
      <w:footerReference w:type="default" r:id="rId2"/>
      <w:footerReference w:type="first" r:id="rId3"/>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2:45:00Z</dcterms:created>
  <dc:creator>User</dc:creator>
  <dc:description/>
  <cp:keywords/>
  <dc:language>en-US</dc:language>
  <cp:lastModifiedBy>User</cp:lastModifiedBy>
  <cp:lastPrinted>2015-05-14T18:28:00Z</cp:lastPrinted>
  <dcterms:modified xsi:type="dcterms:W3CDTF">2015-05-16T12:45:00Z</dcterms:modified>
  <cp:revision>2</cp:revision>
  <dc:subject/>
  <dc:title>В то же время кое-кто начал кричать: «Это еще не то</dc:title>
</cp:coreProperties>
</file>