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color w:val="000000"/>
          <w:sz w:val="40"/>
          <w:szCs w:val="40"/>
        </w:rPr>
        <w:t>Всех оцифровать и поместить в единый банк данных!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Информационно-технологическая революция «сверху» продолжается. 27 июля 2016 года многие интернет-ресурсы облетели сообщения: «Каждый гражданин РФ получит свой уникальный номер», «Медведев поручил собрать сведения обо всех россиянах», «Д.Медведев поручил </w:t>
      </w:r>
      <w:r>
        <w:rPr>
          <w:color w:val="000000"/>
          <w:u w:val="single"/>
        </w:rPr>
        <w:t>к 2025 году</w:t>
      </w:r>
      <w:r>
        <w:rPr>
          <w:color w:val="000000"/>
        </w:rPr>
        <w:t xml:space="preserve"> создать информационный ресурс со сведениями о гражданах, живущих в России» и подобные. 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000000"/>
        </w:rPr>
        <w:t xml:space="preserve">В них рассказывалось о прошедшем 26 июля заседании правительственной комиссии по использованию информационных технологий </w:t>
      </w:r>
      <w:r>
        <w:rPr>
          <w:color w:val="000000"/>
          <w:u w:val="single"/>
        </w:rPr>
        <w:t>для улучшения качества жизни</w:t>
      </w:r>
      <w:r>
        <w:rPr>
          <w:color w:val="000000"/>
        </w:rPr>
        <w:t xml:space="preserve"> и условий ведения предпринимательской деятельности, где обсуждался проект концепции создания и ведения единого федерального информационного ресурса, содержащего все сведения о населении страны. 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В январе 2016 года президент Путин своим Указом поручил правительству «в целях совершенствования порядка исчисления и уплаты страховых взносов в государственные внебюджетные фонды» внести в Госдуму законы, предусматривающие формирование и ведению единого федерального информационного ресурса, содержащего сведения о населении РФ.</w:t>
      </w:r>
    </w:p>
    <w:p>
      <w:pPr>
        <w:pStyle w:val="Style13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В соответствии с этим поручением, Минфин подготовил проект упомянутой концепции. Предполагается, что реестр будет содержать базовые сведения о населении России, через него будет вестись персонифицированный учет отдельных сведений о гражданах, формироваться актуальные данные, которые используют органы власти для обеспечения прав граждан и выполнения своих функций и оказания услуг: </w:t>
      </w:r>
    </w:p>
    <w:p>
      <w:pPr>
        <w:pStyle w:val="Style13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«</w:t>
      </w:r>
      <w:r>
        <w:rPr>
          <w:u w:val="single"/>
        </w:rPr>
        <w:t>Каждый гражданин РФ получит свой уникальный неизменяемый номер</w:t>
      </w:r>
      <w:r>
        <w:rPr>
          <w:color w:val="000000"/>
        </w:rPr>
        <w:t xml:space="preserve">... </w:t>
      </w:r>
    </w:p>
    <w:p>
      <w:pPr>
        <w:pStyle w:val="Style13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Сведения о каждом физлице будут формировать запись, которой будет присваиваться уникальный неизменяемый номер. </w:t>
      </w:r>
      <w:r>
        <w:rPr>
          <w:color w:val="000000"/>
          <w:u w:val="single"/>
        </w:rPr>
        <w:t>Это 12-разрядный код</w:t>
      </w:r>
      <w:r>
        <w:rPr>
          <w:color w:val="000000"/>
        </w:rPr>
        <w:t>, в котором учитывается год, месяц и день формирования записи, ее порядковый номер в реестре и контрольное число...</w:t>
      </w:r>
    </w:p>
    <w:p>
      <w:pPr>
        <w:pStyle w:val="Style13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Минфин ссылается на успешный зарубежный опыт функционирования единых реестров: в некоторых странах благодаря наличию такой системы даже отпала необходимость в проведении переписи населения», – говорится в сообщении агентства </w:t>
      </w:r>
      <w:r>
        <w:rPr>
          <w:color w:val="000000"/>
          <w:lang w:val="en-US"/>
        </w:rPr>
        <w:t>I</w:t>
      </w:r>
      <w:r>
        <w:rPr>
          <w:color w:val="000000"/>
        </w:rPr>
        <w:t>nterfax (1).</w:t>
      </w:r>
    </w:p>
    <w:p>
      <w:pPr>
        <w:pStyle w:val="Style13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В реестр будут включены практически все персональные данные граждан. Записи реестра не могут уничтожаться или изыматься, при их изменении ранее внесенные записи также сохраняются. В реестр могут вноситься только сведения, которые уже содержатся в других государственных и муниципальных информационных системах. 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000000"/>
        </w:rPr>
        <w:t>Основу реестра будут составлять сведения Единого государственного реестра записей актов гражданского состояния и сведения, содержащиеся в информационных системах министерства внутренних дел РФ, в части иностранных граждан и лиц без гражданства. Остальные сведения будут поступать в реестр из других специализированных информационных систем.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000000"/>
        </w:rPr>
        <w:t>Концепцию создания реестра предлагается реализовать в три этапа. На первом этапе, в 2016-2018 годах, планируется разработка законодательных и нормативных правовых актов, регламентирующих формирование и ведение реестра, а также проектирование информационной системы ведения реестра.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000000"/>
        </w:rPr>
        <w:t>На втором этапе, в 2019-2020 годах, будет создана информационная система ведения реестра, проведено первоначальное наполнение ресурса и организовано взаимодействия этой системы с системой ведения реестра записей актов гражданского состояния и другими специализированными государственными информационными системами.</w:t>
      </w:r>
    </w:p>
    <w:p>
      <w:pPr>
        <w:pStyle w:val="Style13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На третьем этапе, в 2021-2024 годах, предусматривается дальнейшее развитие системы ведения реестра </w:t>
      </w:r>
      <w:r>
        <w:rPr>
          <w:color w:val="000000"/>
          <w:u w:val="single"/>
        </w:rPr>
        <w:t>с учетом достижений отечественной микроэлектроники</w:t>
      </w:r>
      <w:r>
        <w:rPr>
          <w:color w:val="000000"/>
        </w:rPr>
        <w:t>.</w:t>
      </w:r>
    </w:p>
    <w:p>
      <w:pPr>
        <w:pStyle w:val="Style13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По итогам заседания глава Минкомсвязи Николай Никифоров сообщил корреспондентам: «Единый реестр населения будет формироваться на основе данных системы записи актов гражданского состояния. Сегодня этот ресурс децентрализован, фактически в каждом субъекте Федерации, даже в каждом муниципалитете этот ресурс организован отдельно. </w:t>
      </w:r>
    </w:p>
    <w:p>
      <w:pPr>
        <w:pStyle w:val="Style13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Та концепция, которую сегодня предлагало Министерство финансов, подразумевает в течение некоего среднесрочного периода сборку этого ресурса </w:t>
      </w:r>
      <w:r>
        <w:rPr>
          <w:color w:val="000000"/>
          <w:u w:val="single"/>
        </w:rPr>
        <w:t>в единый федеральный банк данных и, более того, на его основе увязку его с данными Федеральной налоговой службы</w:t>
      </w:r>
      <w:r>
        <w:rPr>
          <w:color w:val="000000"/>
        </w:rPr>
        <w:t>, других ведомств, чтобы обеспечить единство этой информации, единый способ учёта информации о тех или иных юридически значимых действиях, которые касаются жизни наших граждан. Это позволит и более оптимально оказывать госуслуги, и снизить расходы, потому что сегодня вся эта информация учитывается в различных разобщённых ведомственных системах...</w:t>
      </w:r>
    </w:p>
    <w:p>
      <w:pPr>
        <w:pStyle w:val="Style13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Поставлены председателем Правительства сроки – в сентябре-октябре завершить разработку концепции и в ноябре уже подготовить соответствующий федеральный закон, в котором все эти нормы будут отражены. Сегодня мы в целом одобрили подходы, о которых я сказал, и планируем детализировать их на уровне конкретных нормативных актов, в том числе на уровне федерального закона» (2).</w:t>
      </w:r>
    </w:p>
    <w:p>
      <w:pPr>
        <w:pStyle w:val="Style13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 xml:space="preserve">Итак, все происходит в соответствии с описанным ранее в моей статье от 19.01.2016 «Супербазу отдали мытарям»: «В связи с новым Указом президента администрирование страховых взносов перейдет от органов управления фондами в ФНС, которая станет единым администратором единого федерального информационного ресурса, содержащего сведения о всем населении РФ. Мытари получат доступ к персональным данным каждого гражданина, включая младенцев. В таком случае </w:t>
      </w:r>
      <w:r>
        <w:rPr>
          <w:color w:val="000000"/>
          <w:u w:val="single"/>
        </w:rPr>
        <w:t>единым уникальным сквозным идентификатором может стать ИНН</w:t>
      </w:r>
      <w:r>
        <w:rPr>
          <w:color w:val="000000"/>
        </w:rPr>
        <w:t xml:space="preserve">, который в случае его записи в стандарте EAN-13 несет в себе скрытую избыточную информацию в виде апокалиптического числа “666”. Эта информация присутствует во всех без исключения экземплярах штрих-кодов указанного стандарта неустранимым образом». Далее в этой статье приведены подробные доказательства данного положения со ссылками на труды известных ученых (3). </w:t>
      </w:r>
    </w:p>
    <w:p>
      <w:pPr>
        <w:pStyle w:val="Style13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Вновь мы видим развитие теории продвижения в «глобальный электронный рай» управляемого оцифрованного стада, маркированного штрих-кодами стандарта EAN-13. С 1 января 2011 года в РФ введен ГОСТ ИСО/МЭК 15420-2010 «Автоматическая идентификация. Кодирование штриховое. Спецификация символики EAN/UPC». Это Межгосударственный стандарт, представляющий собой аутентичный текст (</w:t>
      </w:r>
      <w:r>
        <w:rPr>
          <w:i/>
          <w:color w:val="000000"/>
        </w:rPr>
        <w:t>имеющий равную силу с подлинным</w:t>
      </w:r>
      <w:r>
        <w:rPr>
          <w:color w:val="000000"/>
        </w:rPr>
        <w:t xml:space="preserve"> – авт.) международного стандарта ИСО/МЭК 15420-2009 «Информационная технология. </w:t>
      </w:r>
      <w:r>
        <w:rPr>
          <w:color w:val="000000"/>
          <w:u w:val="single"/>
        </w:rPr>
        <w:t>Технология автоматической идентификации и сбора данных</w:t>
      </w:r>
      <w:r>
        <w:rPr>
          <w:color w:val="000000"/>
        </w:rPr>
        <w:t xml:space="preserve">. Спецификация символики штрихового кода EAN/UPC» (4). 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000000"/>
        </w:rPr>
        <w:t xml:space="preserve">Необыкновенно полюбился мировой маммоне </w:t>
      </w:r>
      <w:r>
        <w:rPr>
          <w:color w:val="000000"/>
          <w:u w:val="single"/>
        </w:rPr>
        <w:t>именно этот штрих-код</w:t>
      </w:r>
      <w:r>
        <w:rPr>
          <w:color w:val="000000"/>
        </w:rPr>
        <w:t xml:space="preserve">, используемый  для автоматической идентификации, предназначенный для представления 12-разрядных чисел в графическом виде и содержащий в своей основе антихристианскую символику. </w:t>
      </w:r>
      <w:r>
        <w:rPr/>
        <w:t>ЕАN-13 содержит только 12 знаков символа, но кодирует 13 цифр данных (включая контрольную цифру).</w:t>
      </w:r>
    </w:p>
    <w:p>
      <w:pPr>
        <w:pStyle w:val="Style13"/>
        <w:spacing w:before="0" w:after="0"/>
        <w:ind w:firstLine="360"/>
        <w:jc w:val="both"/>
        <w:rPr>
          <w:color w:val="000000"/>
        </w:rPr>
      </w:pPr>
      <w:r>
        <w:rPr/>
        <w:t xml:space="preserve">Неоднократно, в том числе в судебном порядке, было доказано, что уникальный идентификатор заменяет имя человека в информационных системах при отношениях с властными и коммерческими структурами. </w:t>
      </w:r>
      <w:r>
        <w:rPr>
          <w:color w:val="000000"/>
        </w:rPr>
        <w:t>Впервые слово правды о лукавых деяниях чиновников налоговой службы прозвучало в городском суде Приозерска Ленинградской области еще в 2001 году.</w:t>
      </w:r>
    </w:p>
    <w:p>
      <w:pPr>
        <w:pStyle w:val="Style13"/>
        <w:spacing w:before="0" w:after="0"/>
        <w:ind w:firstLine="360"/>
        <w:jc w:val="both"/>
        <w:rPr/>
      </w:pPr>
      <w:r>
        <w:rPr>
          <w:color w:val="000000"/>
        </w:rPr>
        <w:t xml:space="preserve">Можно также с уверенностью сказать, «улучшение качества жизни» зависит не от «использования информационных технологий», а от величины реальной заработной платы и размера пенсии граждан России. В этом направлении сдвигов в лучшую сторону пока не наблюдается...     </w:t>
      </w:r>
    </w:p>
    <w:p>
      <w:pPr>
        <w:pStyle w:val="Style13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  <w:t>Кроме того, хорошо известно, что зарубежный опыт, на который ссылаются представители Минфина, демонстрирует отказ от введения единых сквозных идентификаторов личности и создания единых распределенных баз данных. В Великобритании, Германии и Франции законодательно запрещено внедрение единого электронного идентификатора личности и создание единого банка персональных данных на всех граждан страны. Парламенты и высшие Конституционные органы этих развитых демократических стран расценили попытки построения подобной системы как покушение на основополагающие права и свободы граждан и угрозу национальной безопасности.</w:t>
      </w:r>
    </w:p>
    <w:p>
      <w:pPr>
        <w:pStyle w:val="Style13"/>
        <w:spacing w:before="0" w:after="0"/>
        <w:ind w:firstLine="360"/>
        <w:jc w:val="both"/>
        <w:rPr/>
      </w:pPr>
      <w:r>
        <w:rPr/>
        <w:t xml:space="preserve">В мае 2010 года </w:t>
      </w:r>
      <w:r>
        <w:rPr>
          <w:rStyle w:val="StrongEmphasis"/>
          <w:b w:val="false"/>
        </w:rPr>
        <w:t>Парламент</w:t>
      </w:r>
      <w:r>
        <w:rPr>
          <w:b/>
        </w:rPr>
        <w:t xml:space="preserve"> </w:t>
      </w:r>
      <w:r>
        <w:rPr>
          <w:rStyle w:val="StrongEmphasis"/>
          <w:b w:val="false"/>
        </w:rPr>
        <w:t>Великобритании</w:t>
      </w:r>
      <w:r>
        <w:rPr/>
        <w:t xml:space="preserve"> законодательно отменил внедрение электронных «паспортов» в государстве. Упразднили и прозванный «оруэлловским» Национальный Регистр идентификации, куда должны были стекаться сведения о всех гражданах с новыми электронными удостоверениями, уничтожив всю его базу данных. И таким образом поставили точку на оцениваемой в 4,5 миллиарда фунтов стерлингов затее в целом (5). </w:t>
      </w:r>
    </w:p>
    <w:p>
      <w:pPr>
        <w:pStyle w:val="Style13"/>
        <w:spacing w:before="0" w:after="0"/>
        <w:ind w:firstLine="360"/>
        <w:jc w:val="both"/>
        <w:rPr>
          <w:color w:val="000000"/>
        </w:rPr>
      </w:pPr>
      <w:r>
        <w:rPr/>
        <w:t xml:space="preserve">Правительство </w:t>
      </w:r>
      <w:r>
        <w:rPr>
          <w:rStyle w:val="StrongEmphasis"/>
          <w:b w:val="false"/>
        </w:rPr>
        <w:t>Германии</w:t>
      </w:r>
      <w:r>
        <w:rPr>
          <w:rStyle w:val="StrongEmphasis"/>
        </w:rPr>
        <w:t xml:space="preserve"> </w:t>
      </w:r>
      <w:r>
        <w:rPr/>
        <w:t xml:space="preserve">сознательно отвергает сбор данных о личности на одном носителе, который позволяет создать объемную картину о каждом жителе страны. Федеральный Конституционный суд </w:t>
      </w:r>
      <w:r>
        <w:rPr>
          <w:color w:val="000000"/>
        </w:rPr>
        <w:t>–</w:t>
      </w:r>
      <w:r>
        <w:rPr/>
        <w:t xml:space="preserve"> высший суд ФРГ, следящий за соблюдением Основного закона, постановил: единого средства сохранения всех данных о личности не должно быть. Ведь каждый гражданин имеет право на информационную тайну, а государство, в свою очередь, неправомерно следить за гражданами, собирать и в централизованном порядке сохранять данные о них. При введении электронной карточки </w:t>
      </w:r>
      <w:r>
        <w:rPr>
          <w:rStyle w:val="Emphasis"/>
        </w:rPr>
        <w:t>«на все случаи жизни»</w:t>
      </w:r>
      <w:r>
        <w:rPr/>
        <w:t xml:space="preserve"> отдельный человек больше не может проконтролировать, какие данные о нем станут известны всем и вся (6).</w:t>
      </w:r>
    </w:p>
    <w:p>
      <w:pPr>
        <w:pStyle w:val="Style13"/>
        <w:spacing w:before="0" w:after="0"/>
        <w:ind w:firstLine="360"/>
        <w:jc w:val="both"/>
        <w:rPr>
          <w:color w:val="000000"/>
        </w:rPr>
      </w:pPr>
      <w:r>
        <w:rPr>
          <w:rStyle w:val="StrongEmphasis"/>
          <w:b w:val="false"/>
        </w:rPr>
        <w:t>Франция</w:t>
      </w:r>
      <w:r>
        <w:rPr/>
        <w:t xml:space="preserve">: Против выступили правозащитные организации, юристы. Они увидели в электронных удостоверениях личности попытку завести тотальное досье на всех французов. Дело было передано в Конституционный совет, и там после долгих размышлений пришли к выводу, что создание такого банка данных </w:t>
      </w:r>
      <w:r>
        <w:rPr>
          <w:rStyle w:val="Emphasis"/>
        </w:rPr>
        <w:t>«ущемляло бы право граждан на личную жизнь»</w:t>
      </w:r>
      <w:r>
        <w:rPr/>
        <w:t xml:space="preserve">. Члены совета также высказали опасение, что информация, хранящаяся в централизованном порядке, при определенных условиях могла бы быть использована </w:t>
      </w:r>
      <w:r>
        <w:rPr>
          <w:rStyle w:val="Emphasis"/>
        </w:rPr>
        <w:t>«не только для установления личности владельца, но и принести большой ущерб национальной безопасности государства»</w:t>
      </w:r>
      <w:r>
        <w:rPr/>
        <w:t xml:space="preserve"> (7).</w:t>
      </w:r>
    </w:p>
    <w:p>
      <w:pPr>
        <w:pStyle w:val="Style13"/>
        <w:spacing w:before="0" w:after="0"/>
        <w:ind w:firstLine="360"/>
        <w:jc w:val="both"/>
        <w:rPr/>
      </w:pPr>
      <w:r>
        <w:rPr>
          <w:rStyle w:val="StrongEmphasis"/>
          <w:b w:val="false"/>
        </w:rPr>
        <w:t>Таким образом, внедрение единой системы электронной идентификации и создание с помощью единого сквозного уникального идентификатора личности единого федерального банка данных в РФ грубейшим образом нарушает конституционные права и свободы граждан, несет большую угрозу национальной безопасности и независимости России. Это может привести к полной утрате государственного суверенитета</w:t>
      </w:r>
      <w:r>
        <w:rPr/>
        <w:t>. Система в концентрированной электронной и фактически общедоступной форме будет содержать всю информацию о населении России в целом, в том числе, о военнослужащих и сотрудниках спецслужб. Такая электронная информация делает возможным любые преступные, в том числе и диверсионные, действия по отношению ко всему населению страны.</w:t>
      </w:r>
    </w:p>
    <w:p>
      <w:pPr>
        <w:pStyle w:val="Style13"/>
        <w:spacing w:before="0" w:after="0"/>
        <w:ind w:firstLine="360"/>
        <w:jc w:val="both"/>
        <w:rPr/>
      </w:pPr>
      <w:r>
        <w:rPr/>
        <w:t>Даст Бог, по молитвам Пресвятой Богородицы и всех святых в Земле Русской просиявших, Господь отодвинет исполнение опасных планов. До 2025 года еще далеко... Однако: «</w:t>
      </w:r>
      <w:r>
        <w:rPr>
          <w:i/>
          <w:iCs/>
        </w:rPr>
        <w:t>Не ваше дело знать времена или сроки, которые Отец положил в Своей власти»</w:t>
      </w:r>
      <w:r>
        <w:rPr/>
        <w:t xml:space="preserve"> (Деян. 1, 7), </w:t>
      </w:r>
      <w:r>
        <w:rPr>
          <w:color w:val="000000"/>
        </w:rPr>
        <w:t>–</w:t>
      </w:r>
      <w:r>
        <w:rPr/>
        <w:t xml:space="preserve"> учит нас Слово Божие.  </w:t>
      </w:r>
    </w:p>
    <w:p>
      <w:pPr>
        <w:pStyle w:val="Style13"/>
        <w:spacing w:before="0" w:after="0"/>
        <w:ind w:firstLine="357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firstLine="357"/>
        <w:jc w:val="right"/>
        <w:rPr/>
      </w:pPr>
      <w:r>
        <w:rPr>
          <w:b/>
          <w:i/>
        </w:rPr>
        <w:t>Валерий Павлович Филимонов</w:t>
      </w:r>
      <w:r>
        <w:rPr>
          <w:i/>
        </w:rPr>
        <w:t xml:space="preserve">, русский писатель, </w:t>
      </w:r>
    </w:p>
    <w:p>
      <w:pPr>
        <w:pStyle w:val="Style13"/>
        <w:spacing w:before="0" w:after="0"/>
        <w:ind w:firstLine="357"/>
        <w:jc w:val="right"/>
        <w:rPr>
          <w:i/>
          <w:i/>
        </w:rPr>
      </w:pPr>
      <w:r>
        <w:rPr>
          <w:i/>
        </w:rPr>
        <w:t xml:space="preserve">эксперт в области кибернетики и систем управления </w:t>
      </w:r>
    </w:p>
    <w:p>
      <w:pPr>
        <w:pStyle w:val="Style13"/>
        <w:spacing w:before="0" w:after="0"/>
        <w:ind w:firstLine="357"/>
        <w:jc w:val="right"/>
        <w:rPr>
          <w:i/>
          <w:i/>
        </w:rPr>
      </w:pPr>
      <w:r>
        <w:rPr>
          <w:i/>
        </w:rPr>
      </w:r>
    </w:p>
    <w:p>
      <w:pPr>
        <w:pStyle w:val="Style13"/>
        <w:spacing w:before="0" w:after="0"/>
        <w:jc w:val="both"/>
        <w:rPr>
          <w:i/>
          <w:i/>
          <w:color w:val="000000"/>
        </w:rPr>
      </w:pPr>
      <w:r>
        <w:rPr>
          <w:i/>
          <w:color w:val="000000"/>
        </w:rPr>
        <w:t>________________________________</w:t>
      </w:r>
    </w:p>
    <w:p>
      <w:pPr>
        <w:pStyle w:val="Style13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http://www.interfax.ru/russia/520640</w:t>
      </w:r>
    </w:p>
    <w:p>
      <w:pPr>
        <w:pStyle w:val="Style13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2. http://government.ru/news/24003/</w:t>
      </w:r>
    </w:p>
    <w:p>
      <w:pPr>
        <w:pStyle w:val="Style13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http://ruskline.ru/news_rl/2016/01/19/superbazu_otdali_mytaryam/</w:t>
      </w:r>
    </w:p>
    <w:p>
      <w:pPr>
        <w:pStyle w:val="Style13"/>
        <w:spacing w:before="0" w:after="0"/>
        <w:rPr/>
      </w:pPr>
      <w:r>
        <w:rPr>
          <w:i/>
          <w:sz w:val="22"/>
          <w:szCs w:val="22"/>
        </w:rPr>
        <w:t xml:space="preserve">4. http://rfgost.ru/gost/369197/ </w:t>
      </w:r>
    </w:p>
    <w:p>
      <w:pPr>
        <w:pStyle w:val="Style13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 https://rg.ru/2011/02/11/dokumenty-site.html</w:t>
      </w:r>
    </w:p>
    <w:p>
      <w:pPr>
        <w:pStyle w:val="Style13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6. Там же</w:t>
      </w:r>
    </w:p>
    <w:p>
      <w:pPr>
        <w:pStyle w:val="Style13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7. https://rg.ru/2013/12/02/pasporta.html</w:t>
      </w:r>
    </w:p>
    <w:p>
      <w:pPr>
        <w:pStyle w:val="Style13"/>
        <w:spacing w:before="0" w:after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280" w:after="280"/>
        <w:ind w:first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567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Date4">
    <w:name w:val="date4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In">
    <w:name w:val="i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7:01:00Z</dcterms:created>
  <dc:creator>User</dc:creator>
  <dc:description/>
  <cp:keywords/>
  <dc:language>en-US</dc:language>
  <cp:lastModifiedBy>User</cp:lastModifiedBy>
  <dcterms:modified xsi:type="dcterms:W3CDTF">2016-07-28T17:01:00Z</dcterms:modified>
  <cp:revision>2</cp:revision>
  <dc:subject/>
  <dc:title>Регистр 2</dc:title>
</cp:coreProperties>
</file>