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8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У последней черты</w:t>
      </w:r>
    </w:p>
    <w:p>
      <w:pPr>
        <w:pStyle w:val="Normal"/>
        <w:shd w:fill="FFFFFF" w:val="clear"/>
        <w:spacing w:lineRule="auto" w:line="228"/>
        <w:ind w:first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28"/>
        <w:ind w:firstLine="360"/>
        <w:rPr/>
      </w:pPr>
      <w:r>
        <w:rPr>
          <w:color w:val="000000"/>
        </w:rPr>
        <w:t xml:space="preserve">На сайте РИА Новости  </w:t>
      </w:r>
    </w:p>
    <w:p>
      <w:pPr>
        <w:pStyle w:val="Normal"/>
        <w:shd w:fill="FFFFFF" w:val="clear"/>
        <w:spacing w:lineRule="auto" w:line="228"/>
        <w:ind w:firstLine="360"/>
        <w:rPr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http://ria.ru/religion_question/20160816/1474457125.html" \l "ixzz4HVimAUoB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ria.ru/religion_question/20160816/1474457125.html#ixzz4HVimAUoB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uto" w:line="228"/>
        <w:ind w:firstLine="360"/>
        <w:rPr>
          <w:color w:val="000000"/>
        </w:rPr>
      </w:pPr>
      <w:r>
        <w:rPr>
          <w:color w:val="000000"/>
        </w:rPr>
        <w:t>и на Русской народной линии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hyperlink r:id="rId2">
        <w:r>
          <w:rPr>
            <w:rStyle w:val="InternetLink"/>
          </w:rPr>
          <w:t>http://ruskline.ru/news_rl/2016/08/16/nelzya_okazatsya_protivnikom_hrista_vopreki_soznatelnoj_vole/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опубликован ответ протоиерея Максима Козлова на весьма некорректный (фактически провокационный) вопрос анонимного пользователя: «Правда ли, что некоторые православные отказываются от документов с чипами и штрих-кодами, потому что в них может содержаться “число зверя” – антихриста?» (некто Сергей, Москва). На Русской народной линии сам этот вопрос не опубликован, а размещен только ответ на него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Как это ни печально, но еще один священнослужитель достаточно высокого ранга показал полную некомпетентность (хорошо бы, если только некомпетентность) в вопросах, касающихся электронной идентификации личности, которые неразрывно связаны с построением единого наднационального глобального информационного сетевого общества.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Профессор МДА, член Межсоборного присутствия и Синодально-библейско-богословской комиссии, протоиерей Максим Козлов публично заявил: </w:t>
      </w:r>
      <w:r>
        <w:rPr/>
        <w:t xml:space="preserve">«Нельзя оказаться противником Христа и слугой антихриста вопреки своей </w:t>
      </w:r>
      <w:r>
        <w:rPr>
          <w:i/>
        </w:rPr>
        <w:t>сознательной</w:t>
      </w:r>
      <w:r>
        <w:rPr/>
        <w:t xml:space="preserve"> воле </w:t>
      </w:r>
      <w:r>
        <w:rPr>
          <w:i/>
          <w:color w:val="000000"/>
        </w:rPr>
        <w:t>–</w:t>
      </w:r>
      <w:r>
        <w:rPr>
          <w:color w:val="000000"/>
        </w:rPr>
        <w:t xml:space="preserve"> </w:t>
      </w:r>
      <w:r>
        <w:rPr/>
        <w:t>просто по факту наличия у тебя того или иного документа». И далее не менее странные вещи: «</w:t>
      </w:r>
      <w:r>
        <w:rPr>
          <w:color w:val="000000"/>
        </w:rPr>
        <w:t xml:space="preserve">Но, невзирая на то, что Церковь говорит и напоминает, русский человек, тем не менее, продолжает – независимо от этого – думать и считать по-другому и иной раз – бояться. Поэтому наше священноначалие просит государственные органы проявлять терпимость по отношению к таким людям и разрешать им по-прежнему пользоваться бумажными, а не электронными документами».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Будем надеяться, что он говорил все это </w:t>
      </w:r>
      <w:r>
        <w:rPr>
          <w:i/>
          <w:color w:val="000000"/>
        </w:rPr>
        <w:t>не сознательно</w:t>
      </w:r>
      <w:r>
        <w:rPr>
          <w:color w:val="000000"/>
        </w:rPr>
        <w:t xml:space="preserve">, а по неведению, что, кстати, не освобождает его от ответственности перед Богом.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Можно отметить: каков вопрос, таков и ответ. Таким образом важнейший комплекс проблем, связанный с такими понятиями как реальные угрозы национальной безопасности и государственному суверенитету РФ, грубейшее нарушение конституционных прав и свобод и личной безопасности каждого гражданина, а главное – само существование России и Русской Православной Церкви и спасение миллионов безсмертных душ – уходит из поля зрения и превращается в фарс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 xml:space="preserve">Давно пора говорить правду о буквально кричащих, неопровержимых документах, фактах и событиях, которые обходят молчанием журналисты, политики и церковные деятели. Где нет правды, там царствует ложь. А где ложь, там и отец лжи – лукавый человекоубийца, стремящийся обольстить, обмануть и направить всех на путь вечной  погибели. Согласие с ложью – согласие с диаволом, </w:t>
      </w:r>
      <w:r>
        <w:rPr>
          <w:i/>
          <w:color w:val="000000"/>
        </w:rPr>
        <w:t>«ибо он лжец и отец лжи»</w:t>
      </w:r>
      <w:r>
        <w:rPr>
          <w:color w:val="000000"/>
        </w:rPr>
        <w:t xml:space="preserve"> (Ин.8,44). Это равносильно отречению от Христа!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Малейшая ложь, принятая человеком за истину, отлучает его от Христа, соединяет в духе с ее отцом, легионами падших ангелов и ведет на путь вечной погибели. Об этом напоминает нам учение святых отцов, которое нигде не говорит о каком-то </w:t>
      </w:r>
      <w:r>
        <w:rPr>
          <w:i/>
          <w:color w:val="000000"/>
        </w:rPr>
        <w:t>сознательном</w:t>
      </w:r>
      <w:r>
        <w:rPr>
          <w:color w:val="000000"/>
        </w:rPr>
        <w:t xml:space="preserve"> отречении, а говорит о том, что враг спасения всегда действует </w:t>
      </w:r>
      <w:r>
        <w:rPr>
          <w:i/>
          <w:color w:val="000000"/>
        </w:rPr>
        <w:t>с обольщенем</w:t>
      </w:r>
      <w:r>
        <w:rPr>
          <w:color w:val="000000"/>
        </w:rPr>
        <w:t>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  <w:color w:val="000000"/>
        </w:rPr>
        <w:t>«Берегитесь, чтобы кто не прельстил вас»</w:t>
      </w:r>
      <w:r>
        <w:rPr>
          <w:color w:val="000000"/>
        </w:rPr>
        <w:t xml:space="preserve"> (Мф.24, 4), – предупреждает нас Сам Господь Иисус Христос, говоря о последних временах. Многие святые отцы единомысленно утверждают: «новый мессия» придет под видом Христа </w:t>
      </w:r>
      <w:r>
        <w:rPr>
          <w:i/>
          <w:color w:val="000000"/>
        </w:rPr>
        <w:t>«со всяким неправедным обольщением»</w:t>
      </w:r>
      <w:r>
        <w:rPr>
          <w:color w:val="000000"/>
        </w:rPr>
        <w:t xml:space="preserve"> (2Фес. 2, 10). Именно через обольщение он получит признание людей, называющих себя христианами, но тяготеющих к земному благоденствию. Они, не задумываясь, с радостью примут его и поклонятся ему. </w:t>
      </w:r>
      <w:r>
        <w:rPr>
          <w:i/>
          <w:color w:val="000000"/>
        </w:rPr>
        <w:t>Сознательного</w:t>
      </w:r>
      <w:r>
        <w:rPr>
          <w:color w:val="000000"/>
        </w:rPr>
        <w:t xml:space="preserve"> отречения от Спасителя никто требовать не будет...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Вновь проблемы, связанные с внедрением технологий электронной идентификации личности и электронных устройств автоматической идентифик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граждан, протоиерей Максим предлагает рассматривать </w:t>
      </w:r>
      <w:r>
        <w:rPr>
          <w:i/>
          <w:color w:val="000000"/>
        </w:rPr>
        <w:t>«сами по себе»</w:t>
      </w:r>
      <w:r>
        <w:rPr>
          <w:color w:val="000000"/>
        </w:rPr>
        <w:t>, в отрыве от существа и смысла богоборческих глобальных проектов, которые их породили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Кто и с какой целью внедряет всемирную систему тотального контроля и жесткого управления каждым гражданином и обществом в целом? К чему приведет ее построение, особенно после отмены наличных денег и введения жесткого, всеобъемлющего контроля движения виртуальных денежных средств на электронных банковских счетах граждан? Кто рано или поздно эту систему возглавит? Похоже, что в Межсоборном присутствии и Синодальной библейско-богословской комиссии над этими вопросами по сей день никто не задумывается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 xml:space="preserve">В недавно опубликованной на РНЛ работе «“Имя зверя” и вечная участь человека»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hyperlink r:id="rId3">
        <w:r>
          <w:rPr>
            <w:rStyle w:val="InternetLink"/>
          </w:rPr>
          <w:t>http://ruskline.ru/analitika/2016/08/04/imya_zverya_i_vechnaya_uchast_cheloveka/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color w:val="000000"/>
        </w:rPr>
        <w:t>и в моем докладе на XXIV Международных Рождественских чтениях (Москва, 27 января 2016 года, Общественная палата РФ)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hyperlink r:id="rId4">
        <w:r>
          <w:rPr>
            <w:rStyle w:val="InternetLink"/>
          </w:rPr>
          <w:t>http://ruskline.ru/special_opinion/2016/01/duhovnonravstvennaya_ocenka_problem_svyazannyh_s_elektronnoj_identifikaciej_lichnosti_v_svete_ucheniya_slova_bozhiya_i_v_konteks/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была дана духовно-нравственная оценка проблем, связанных с процессами глобализации и электронной идентификации личности в свете учения Слова Божия и в контексте построения «цифровой» цивилизации на основании заключенных на самом высоком политическом уровне международных соглашений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Более подробно опыт богословского, нравственного и гражданского осмысления этих проблем, о необходимости которого говорит документ «Позиция Церкви в связи с развитием технологий учета и обработки персональных данных», принятый Архиерейским Собором Русской Православной Церкви 4 февраля 2013 года, раскрыт в книге «Шаги Апокалипсиса»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lang w:val="en-US"/>
        </w:rPr>
      </w:pPr>
      <w:hyperlink r:id="rId5">
        <w:r>
          <w:rPr>
            <w:rStyle w:val="InternetLink"/>
            <w:lang w:val="en-US"/>
          </w:rPr>
          <w:t>ftp://ftp.not-inn.ru/../knigi/shagi_apokalipsisa.zip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>По всему видно, что в средствах массовой информации и дезинформации началась новая кампания по дискредитации православных граждан, не желающих соучаствовать в построении российского сегмента глобального информационного общества. Руководит верующими просвещающий души страх Божий, а не человеческий, как пытаются утверждать некоторые богословы и миссионеры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>Еще одним примером безответственного отношения к проблемам, касающимся вечной участи безсмертной души, является интервью, которое дал тому же агентству РИА Новости иеромонах Макарий (Маркиш), назвавший противников «нового мирового порядка» антихриста сектантами и скандалистами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ria.ru/religion/20160727/1472995859.html" \l "ixzz4Firj6qL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ria.ru/religion/20160727/1472995859.html#ixzz4Firj6qL6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>К величайшему сожалению, многие православные, включая представителей духовенства и епископата, даже не подозревают, что переустройство мира, которое может иметь для человечества самые катастрофические последствия, приближается к своему завершению. Не пора ли взглянуть правде в глаза? Мы должны знать ее и проповедовать, какой бы горькой она ни была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>В апреле 2015 года Святогорские Отцы выпустили в свет брошюру «Карта Гражданина (электронный паспорт) – введение “начертания” (святой Паисий Святогорец)»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hyperlink r:id="rId6">
        <w:r>
          <w:rPr>
            <w:rStyle w:val="InternetLink"/>
          </w:rPr>
          <w:t>http://apologet.spb.ru/ru/2091.html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Цель это брошюры – раскрыть сатанинский замысел о создаваемой, вернее, движущейся к своему завершению, всемирной системе электронной торговли и тотального контроля, дабы с помощью нее внедрить «начертание» антихриста, хитро и коварно погубить человечество, ввергнуть его в вечную погибель. И таким завершающим этапом для внедрения гибельного «начертания» антихриста является введение электронных паспортов. 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Развязываемые ныне различные войны и национальные распри лишь служат ловким прикрытием для реализации этой сатанинской программы «запечатления людей» «скверным начертанием». Святогорские Отцы призывают всех православных христиан, очнуться, проснуться! 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А в высшей степени духовное отношение величайшего подвижника нашего времени к внедрению технологий электронной идентификации личности подробно описано в статье </w:t>
      </w:r>
      <w:r>
        <w:rPr>
          <w:color w:val="000000"/>
        </w:rPr>
        <w:t>«Святой преподобный Паисий Святогорец об электронных “документах”»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hyperlink r:id="rId7">
        <w:r>
          <w:rPr>
            <w:rStyle w:val="InternetLink"/>
          </w:rPr>
          <w:t>http://ruskline.ru/special_opinion/2015/02/svyatoj_prepodobnyj_paisij_svyatogorec_ob_elektronnyh_dokumentah/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Еще в феврале 2004 года на VIII Всемирном Русском Народном Соборе раздался воистину пророческий глас митрополита Одесского и Измаильского Агафангела: «... Необходимо назвать вещи своими именами. Истинными целями христоненавистников являются: разрушение христианского мира с его духовными ценностями и традициями; всеобщая компьютеризация и создание всемирного сетевого общества; построение богоборческого Нового Мирового Порядка – царства антихриста, предреченного святым апостолом и евангелистом Иоанном Богословом в Откровении..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В настоящий исторический момент абсолютно все, происходящее в мире, имеет причины духовные, а последствия – апокалиптические! Без учета этого невозможно правильно понять суть происходящих в мире событий..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Нынешний процесс глобализации несомненно приведет к воцарению антихриста и кончине мира. Это мы должны свидетельствовать перед всеми как непреложную данность. Политическая, экономическая, этическая и мировоззренческая база будущего царства антихриста строится уже сейчас, а весь совокупный процесс построения этой базы и обозначен термином “глобализация”..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 xml:space="preserve">Величайшей ошибкой является утверждение, что принятие внешних знаков, символов, правил поведения, навязываемых новым временем, не может нам повредить. Они как раз и созданы по внушению диавола, для того, чтобы посредством их повредить и “прельстить, если возможно, и избранных” (Мф. 24, 24). Не повредить все предлагаемое глобализацией может только тогда, когда оно вовсе не принимается, или, после опрометчивого принятия, тотчас отвергается». 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hyperlink r:id="rId8">
        <w:r>
          <w:rPr>
            <w:rStyle w:val="InternetLink"/>
          </w:rPr>
          <w:t>http://ruskline.ru/monitoring_smi/2004/02/04/doklad/</w:t>
        </w:r>
      </w:hyperlink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На Архиерейском Соборе Русской Православной Церкви в октябре 2004 года митрополит Агафангел вновь подтвердил свою исповедническую позицию: «Сегодня поборники глобализации в правительствах некоторых стран СНГ думают, что могут заставить замолкнуть голос Церкви. И хотя бы потому для нас вопрос об ИНН уже стал богословским. Требуется новое решение в свете последних событий. Мне неоднократно приходилось повторять, повторю это и вновь: утверждение о том, что принятие внешних знаков, символов, правил поведения, навязываемых устроителями «нового мирового порядка», для которых Русская Православная Церковь – враг номер один, не может повредить православному человеку, является величайшей ошибкой и заблуждением. Через введение ИНН, идентификационных кодов, православных христиан пытаются втянуть в глобализационные процессы, что является недопустимым. Ведь все эти процессы ведут к стиранию свободной личности, к уничтожению независимости государств, особенно традиционно православных, и, в конечном счете, к власти единого мирового правительства, цель которого – воцарение единоличного лидера – то есть антихриста, предсказанного в Откровении святого апостола и евангелиста Иоанна Богослова»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color w:val="000000"/>
        </w:rPr>
      </w:pPr>
      <w:r>
        <w:rPr>
          <w:color w:val="000000"/>
        </w:rPr>
        <w:t>К сожалению, мало кто в церковной среде услышал тогда этот пророческий глас. Молчать об этом сегодня просто преступно. Процессы, ведущие к воцарению антихриста, принимают в мире лавинообразный характер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В докладе на Круглом столе в Верховной Раде Украины 4 июня 2013 года митрополит Почаевский Владимир 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hyperlink r:id="rId9">
        <w:r>
          <w:rPr>
            <w:rStyle w:val="InternetLink"/>
          </w:rPr>
          <w:t>http://www.pochaev.org.ua/?pid=1622</w:t>
        </w:r>
      </w:hyperlink>
      <w:r>
        <w:rPr/>
        <w:t xml:space="preserve">  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>подчеркнул: «Уже сейчас нетрудно представить возможные последствия цифровой идентификации всего населения страны. Ведь в результате идентификации, сбора персональных данных и создания банка информации о всех гражданах государства колоссально возрастает контроль за каждой отдельной личностью. А дальнейшее международное объединение компьютеризированных систем контроля создаёт все условия для появления надгосударственных руководящих структур, которые перерастут в пророчествованное “мировое правительство”. Это становится последним шагом на пути к полной реализации эсхатологической перспективы (развития событий в последний период истории человечества), описанной святым апостолом и евангелистом Иоанном Богословом, ибо в случае овладения подобным аппаратом тотального контроля за человечеством легко реализуется “царство антихриста”... В основе сбора персональных данных лежит цифровой идентификатор, который служит ключом доступа к информации, содержащейся в банках данных..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>Внедрение этой пагубной системы является преступлением перед Богом и человечеством. Считаем своим долгом предупредить всех, что это приведет к лишению государства своего суверенитета, а человек в этой жизни лишится личной свободы и станет объектом тотального контроля, а в будущей лишится Вечного Блаженства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Господь говорит через Священное Писание: </w:t>
      </w:r>
      <w:r>
        <w:rPr>
          <w:i/>
        </w:rPr>
        <w:t>“Кто поклоняется зверю и образу его и принимает начертание на чело свое, или на руку свою, тот будет пить вино ярости Божией, вино цельное, приготовленное в чаше гнева Его, и будет мучим в огне и сере пред святыми Ангелами и пред Агнцем; и дым мучения их будет восходить во веки веков, и не будут иметь покоя ни днем, ни ночью поклоняющиеся зверю и образу его и принимающие начертание имени его”</w:t>
      </w:r>
      <w:r>
        <w:rPr/>
        <w:t>(Откр. 14,9-11)»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В духовном плане добровольное принятие и использование идентификатора личности как </w:t>
      </w:r>
      <w:r>
        <w:rPr>
          <w:i/>
        </w:rPr>
        <w:t>нового имени</w:t>
      </w:r>
      <w:r>
        <w:rPr/>
        <w:t xml:space="preserve"> ради получения материальных благ и услуг означает выбор человека между свободой во Христе и полным подчинением информационно-управляющей системе и ее хозяевам, а со временем и ее единоличному «хозяину» – антихристу. Человек становится подданным царства антихриста, его рабом. Добровольно. При этом явного и сознательного отречения от Христа никто не потребует!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Само вхождение в систему «нового мирового порядка» антихриста и принятие ее атрибутов, имеющих свойства </w:t>
      </w:r>
      <w:r>
        <w:rPr>
          <w:i/>
        </w:rPr>
        <w:t>«начертания – имени зверя, или числа имени его»</w:t>
      </w:r>
      <w:r>
        <w:rPr/>
        <w:t xml:space="preserve"> будет являться свидетельством поклонения антихристу и отречения от Христа. Подробно это описано в указанных выше моих работах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Главной движущей силой в построении «цифровой» цивилизации выступают представители антихристианской космополитической «мировой элиты», люто ненавидящие Христа и Святую Русь в течение многих столетий. Их конечная цель – окончательный демонтаж национальных государств, полное подавление богоданной свободы каждого человека, необратимое разрушение в нем образа Божия, превращение в киборга, в придаток автоматически действующей системы и лишение его возможности спасения во Христе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Внедрение новейших технологий электронной идентификации личности – всемирный процесс, являющийся основой построения невиданного в истории человечества социума. Это ключевой момент в трансформации традиционного человеческого общества в глобальное «цифровое» общество, основа основ построения и функционирования античеловеческой глобальной Сети, которая станет </w:t>
      </w:r>
      <w:r>
        <w:rPr>
          <w:i/>
        </w:rPr>
        <w:t>антицерковью</w:t>
      </w:r>
      <w:r>
        <w:rPr/>
        <w:t xml:space="preserve"> во всемирном масштабе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Участие православных христиан в этом процессе абсолютно недопустимо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Пора, наконец, дать принципиальную оценку действиям сторонников поголовного клеймения, всеобщей «биометризации» и «чипизации» граждан России. Все намного серьезнее, чем хотелось бы легкомысленному уму. Речь уже давно идет не о </w:t>
      </w:r>
      <w:r>
        <w:rPr>
          <w:i/>
        </w:rPr>
        <w:t>«технологических действиях</w:t>
      </w:r>
      <w:r>
        <w:rPr/>
        <w:t xml:space="preserve"> </w:t>
      </w:r>
      <w:r>
        <w:rPr>
          <w:i/>
        </w:rPr>
        <w:t>самих по себе»</w:t>
      </w:r>
      <w:r>
        <w:rPr/>
        <w:t xml:space="preserve">  и каких-то «</w:t>
      </w:r>
      <w:r>
        <w:rPr>
          <w:i/>
        </w:rPr>
        <w:t>внешних знаках»</w:t>
      </w:r>
      <w:r>
        <w:rPr/>
        <w:t>, а о реальном построении всемирной сверхтоталитарной технотронной тирании, которое, несомненно, закончится воцарением единоличного лидера – антихриста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 xml:space="preserve">Необходимо срочно и кардинальным образом пересмотреть церковные документы, которые не отвечают требованиям времени и вводят в погибельное заблуждение множество православных людей. В первую очередь к ним относятся Заявление Священного Синода Русской Православной Церкви от 7 марта 2000 года и Итоговый документ VII Пленума Синодальной богословской комиссии от 19-21 февраля 2001 года. 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  <w:t>Вся Церковь должна занять исповедническую позицию. В противном случае не миновать очень большой беды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360"/>
        <w:jc w:val="right"/>
        <w:rPr>
          <w:i/>
          <w:i/>
        </w:rPr>
      </w:pPr>
      <w:r>
        <w:rPr>
          <w:b/>
          <w:i/>
        </w:rPr>
        <w:t>Валерий Павлович Филимонов</w:t>
      </w:r>
      <w:r>
        <w:rPr>
          <w:i/>
        </w:rPr>
        <w:t xml:space="preserve">, русский писатель-агиограф и публицист, </w:t>
      </w:r>
    </w:p>
    <w:p>
      <w:pPr>
        <w:pStyle w:val="Normal"/>
        <w:shd w:fill="FFFFFF" w:val="clear"/>
        <w:spacing w:lineRule="auto" w:line="228"/>
        <w:ind w:firstLine="360"/>
        <w:jc w:val="right"/>
        <w:rPr/>
      </w:pPr>
      <w:r>
        <w:rPr>
          <w:i/>
        </w:rPr>
        <w:t>академик православного богословского отделения Петровской академии наук и искусств,</w:t>
      </w:r>
    </w:p>
    <w:p>
      <w:pPr>
        <w:pStyle w:val="Normal"/>
        <w:shd w:fill="FFFFFF" w:val="clear"/>
        <w:spacing w:lineRule="auto" w:line="228"/>
        <w:ind w:firstLine="360"/>
        <w:jc w:val="right"/>
        <w:rPr/>
      </w:pPr>
      <w:r>
        <w:rPr>
          <w:i/>
        </w:rPr>
        <w:t>специалист в области кибернетики и систем управления, эксперт Комиссии по вопросам</w:t>
      </w:r>
    </w:p>
    <w:p>
      <w:pPr>
        <w:pStyle w:val="Normal"/>
        <w:shd w:fill="FFFFFF" w:val="clear"/>
        <w:spacing w:lineRule="auto" w:line="228"/>
        <w:ind w:firstLine="360"/>
        <w:jc w:val="right"/>
        <w:rPr/>
      </w:pPr>
      <w:r>
        <w:rPr>
          <w:i/>
        </w:rPr>
        <w:t>взаимодействия Церкви, государства и общества Межсоборного присутствия Русской</w:t>
      </w:r>
    </w:p>
    <w:p>
      <w:pPr>
        <w:pStyle w:val="Normal"/>
        <w:shd w:fill="FFFFFF" w:val="clear"/>
        <w:spacing w:lineRule="auto" w:line="228"/>
        <w:ind w:firstLine="360"/>
        <w:jc w:val="right"/>
        <w:rPr>
          <w:i/>
          <w:i/>
        </w:rPr>
      </w:pPr>
      <w:r>
        <w:rPr>
          <w:i/>
        </w:rPr>
        <w:t>Православной Церкви в 2010-2013 г.г.</w:t>
      </w:r>
    </w:p>
    <w:sectPr>
      <w:footerReference w:type="default" r:id="rId10"/>
      <w:footerReference w:type="first" r:id="rId11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articleinfotime">
    <w:name w:val="b-article__info-time"/>
    <w:basedOn w:val="Style13"/>
    <w:qFormat/>
    <w:rPr/>
  </w:style>
  <w:style w:type="character" w:styleId="Bstatisticnumber">
    <w:name w:val="b-statistic__numb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news_rl/2016/08/16/nelzya_okazatsya_protivnikom_hrista_vopreki_soznatelnoj_vole/" TargetMode="External"/><Relationship Id="rId3" Type="http://schemas.openxmlformats.org/officeDocument/2006/relationships/hyperlink" Target="http://ruskline.ru/analitika/2016/08/04/imya_zverya_i_vechnaya_uchast_cheloveka/" TargetMode="External"/><Relationship Id="rId4" Type="http://schemas.openxmlformats.org/officeDocument/2006/relationships/hyperlink" Target="http://ruskline.ru/special_opinion/2016/01/duhovnonravstvennaya_ocenka_problem_svyazannyh_s_elektronnoj_identifikaciej_lichnosti_v_svete_ucheniya_slova_bozhiya_i_v_konteks/" TargetMode="External"/><Relationship Id="rId5" Type="http://schemas.openxmlformats.org/officeDocument/2006/relationships/hyperlink" Target="ftp://ftp.not-inn.ru/../knigi/shagi_apokalipsisa.zip" TargetMode="External"/><Relationship Id="rId6" Type="http://schemas.openxmlformats.org/officeDocument/2006/relationships/hyperlink" Target="http://apologet.spb.ru/ru/2091.html" TargetMode="External"/><Relationship Id="rId7" Type="http://schemas.openxmlformats.org/officeDocument/2006/relationships/hyperlink" Target="http://ruskline.ru/special_opinion/2015/02/svyatoj_prepodobnyj_paisij_svyatogorec_ob_elektronnyh_dokumentah/" TargetMode="External"/><Relationship Id="rId8" Type="http://schemas.openxmlformats.org/officeDocument/2006/relationships/hyperlink" Target="http://ruskline.ru/monitoring_smi/2004/02/04/doklad/" TargetMode="External"/><Relationship Id="rId9" Type="http://schemas.openxmlformats.org/officeDocument/2006/relationships/hyperlink" Target="http://www.pochaev.org.ua/?pid=162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7:59:00Z</dcterms:created>
  <dc:creator>User</dc:creator>
  <dc:description/>
  <cp:keywords/>
  <dc:language>en-US</dc:language>
  <cp:lastModifiedBy>User</cp:lastModifiedBy>
  <dcterms:modified xsi:type="dcterms:W3CDTF">2016-08-18T17:59:00Z</dcterms:modified>
  <cp:revision>2</cp:revision>
  <dc:subject/>
  <dc:title>Козел</dc:title>
</cp:coreProperties>
</file>