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оссию толкают в безналичное общество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Единая электронная карта</w:t>
        </w:r>
      </w:hyperlink>
      <w:r>
        <w:rPr/>
        <w:t xml:space="preserve"> / 11.01.2016</w:t>
      </w:r>
    </w:p>
    <w:p>
      <w:pPr>
        <w:pStyle w:val="Style14"/>
        <w:rPr/>
      </w:pPr>
      <w:r>
        <w:rPr>
          <w:rStyle w:val="Emphasis"/>
        </w:rPr>
        <w:t>Валерий Филимонов о последствиях принятия законопроекта о переходе торговых организаций на новый тип касс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4445</wp:posOffset>
            </wp:positionV>
            <wp:extent cx="1523365" cy="152336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filimonov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imonov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авительство РФ внесло в Госдуму законопроект о переходе торговых организаций на новый тип касс, – сообщили 9 января </w:t>
      </w:r>
      <w:hyperlink r:id="rId4">
        <w:r>
          <w:rPr>
            <w:rStyle w:val="InternetLink"/>
          </w:rPr>
          <w:t>«Российская газета»</w:t>
        </w:r>
      </w:hyperlink>
      <w:r>
        <w:rPr/>
        <w:t> и </w:t>
      </w:r>
      <w:r>
        <w:fldChar w:fldCharType="begin"/>
      </w:r>
      <w:r>
        <w:rPr>
          <w:rStyle w:val="InternetLink"/>
        </w:rPr>
        <w:instrText xml:space="preserve"> HYPERLINK "http://izvestia.ru/news/601267" \l "ixzz3wlNzq500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Известия»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овый закон получит название: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лектронным средствам платежа относятся не только платежные карты, но и различные мобильные устройства, которые все шире применяются во многих странах, в том числе и в России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глобальную информационно-телекоммуникационную сеть «Интернет» новая кассовая техника будет автоматически передавать в электронном виде данные о всех операциях купли-продажи в налоговые органы. Налицо переход к очередному этапу построения в России общества тотального контроля со всеми вытекающими из этого последствиями. Полностью внедрить нововведение предполагается к 2018 году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 замыслу авторов документа, это позволит упростить процедуру контроля за бизнесом... Предполагается, что выиграют и потребители. Законопроект предусматривает введение электронных чеков, которые гораздо сложнее потерять. Они будут храниться в базах данных предприятий и налоговых органов. И, по необходимости, запрошены покупателем. Самые продвинутые компании будут отправлять эти чеки своим клиентам по электронной почте или SMS», – сообщают газеты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ереход на применение ККТ (контрольно-кассовой техники – авт.) повысит защиту прав потребителей и упростит реализацию их требований», – говорится в пояснительной записке к законопроекту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его авторы и газеты скромно умалчивают, что под контролем окажутся и покупатели, использующие электронные средства платежа. Дело за малым – как можно быстрее вывести из оборота наличные деньги, что и делается уже в ряде государств. Тогда каждая транзакция будет автоматически занесена в файл-досье покупателя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 недавние </w:t>
      </w:r>
      <w:hyperlink r:id="rId5">
        <w:r>
          <w:rPr>
            <w:rStyle w:val="InternetLink"/>
          </w:rPr>
          <w:t>сообщения</w:t>
        </w:r>
      </w:hyperlink>
      <w:r>
        <w:rPr/>
        <w:t> из интернета: «Швеция может стать первой в мире страной, которая полностью откажется от наличных денег. Уже сейчас в некоторых автобусах наличными невозможно оплатить проезд – пассажиры делают это при помощи SMS-сообщения, полностью от монет и банкнот отказываются отделения ведущих банков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Церковь начала принимать пожертвования по безналичному расчету. Швеция, которая первой в мире ввела в обращения банкноты (в 1661 году), по иронии судьбы может стать первой в мире страной, которая полностью перейдет на безналичный расчет»;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 то время как электронные платежи только начинают применяться в Греции, Швеция готовится к следующему историческому моменту: почти полной отмене наличных денег..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полнение к снижению затрат и упрощения платежей, цифровые сделки являются полностью "прозрачными". Уже несколько филиалов банка  полностью оцифрованы и просто не принимают наличные деньги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агазинах, которые принимают банкноты и монеты, клиент должен объяснить, где он взял наличные, в соответствии с законодательными правилами по борьбе с отмыванием денег и финансированием терроризма»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ереход к </w:t>
      </w:r>
      <w:hyperlink r:id="rId6">
        <w:r>
          <w:rPr>
            <w:rStyle w:val="InternetLink"/>
          </w:rPr>
          <w:t>безналичным расчетам</w:t>
        </w:r>
      </w:hyperlink>
      <w:r>
        <w:rPr/>
        <w:t> сегодня называют «мировой тенденцией», причем самыми «продвинутыми» технологиями считаются способы оплаты с помощью мобильных телефонов, имеющих банковские приложения. Никто даже не задумывается, что виртуальные деньги по определению являются продуктом преступной деятельности!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В.Ю.Катасонов </w:t>
      </w:r>
      <w:hyperlink r:id="rId7">
        <w:r>
          <w:rPr>
            <w:rStyle w:val="InternetLink"/>
          </w:rPr>
          <w:t>констатирует</w:t>
        </w:r>
      </w:hyperlink>
      <w:r>
        <w:rPr/>
        <w:t>: «Это откровенное фальшивомонетничество в особо крупных размерах... безналичные деньги – теневые, по сути, незаконные. Но именно на них зиждется могущество банкиров, их способность "делать деньги из воздуха". Они получают баснословные барыши». Но не только барыши, а неограниченную власть над легкомысленными любителями «комфорта и безопасности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недрение этой системы – это одна из основных составляющих реализации </w:t>
      </w:r>
      <w:r>
        <w:rPr>
          <w:rStyle w:val="Emphasis"/>
        </w:rPr>
        <w:t>«тайны беззакония»</w:t>
      </w:r>
      <w:r>
        <w:rPr/>
        <w:t xml:space="preserve"> (2Фес. 2, 7). Тем не менее, практически во всех странах мира сего буквально идет принуждение к принятию именно этой системы. Причем инициатива исходит от крупнейших банков, которые таким образом получают неограниченную власть над добровольными узниками всемирного электронного концлагеря. Ну, а мобильный телефон позволяет отслеживать все передвижения его заключенных по территории планеты в режиме реального времени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шний день такие технологии уже внедряются во всех странах Северной Европы, в  Бельгии, Франции, Канаде, США, Германии и других. В опубликованном в начале 2015 года открытом письме Билл Гейтс и его супруга Мелинда предсказали, как именно изменится банковская сфера к 2030 году: «В течение 15 лет цифровой банкинг даст бедным больший контроль над их имуществом и поможет им изменить жизнь. Ключом к этому станут мобильные телефоны. К 2030 году два миллиарда человек, у которых сейчас нет банковского счета, смогут использовать телефон для управления счетом и отправки платежей. А затем мобильные провайдеры обеспечат весь спектр услуг...» – </w:t>
      </w:r>
      <w:hyperlink r:id="rId8">
        <w:r>
          <w:rPr>
            <w:rStyle w:val="InternetLink"/>
          </w:rPr>
          <w:t>отмечается</w:t>
        </w:r>
      </w:hyperlink>
      <w:r>
        <w:rPr/>
        <w:t> в письме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истину </w:t>
      </w:r>
      <w:r>
        <w:rPr>
          <w:rStyle w:val="Emphasis"/>
        </w:rPr>
        <w:t>«со всяким неправедным обольщением погибающих»</w:t>
      </w:r>
      <w:r>
        <w:rPr/>
        <w:t xml:space="preserve"> (2 Фес. 2:10) строится всемирная система, о которой нас предупредил святой апостол Иоанн Богослов. Кстати говоря, для хозяев этой системы совершенно неважно, где находится идентификационный чип – в пластиковой карте, в мобильном устройстве или в теле человека. Главное, чтобы человек согласился на вхождение в систему ради стяжания «тварной земной благодати» – материального благополучия и телесного покоя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упая по собственной воле в новое «цифровое» сообщество обезличенных «электронных граждан», человек отказывается от богоданной свободы и поклоняется мировой маммоне, становится ее рабом. Более того, он реальным делом поддерживает построение царства антихриста и способствует приходу его к власти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«Итак, за "совершенной системой кредитных карточек", за компьютерной безопасностью, кроется всемирная диктатура, кроется иго антихриста: </w:t>
      </w:r>
      <w:r>
        <w:rPr>
          <w:rStyle w:val="Emphasis"/>
        </w:rPr>
        <w:t>"Да даст им начертание на десной руце их или на челех их, да никтоже возможет ни купити, ни продати, токмо кто имать начертание – имя зверя или число имени его"</w:t>
      </w:r>
      <w:r>
        <w:rPr/>
        <w:t xml:space="preserve"> (Откр. 13:16-17)», – предупреждает нас преподобный Паисий Святогорец (Блаженной памяти старец Паисий Святогорец. Слова. Т. II. Духовное пробуждение. Святая Гора. С. 199)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«Не участвуйте в бесплодных делах тьмы, но и обличайте»</w:t>
      </w:r>
      <w:r>
        <w:rPr/>
        <w:t xml:space="preserve"> (Еф. 5:11), – учит нас Слово Божие. 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rongEmphasis"/>
          <w:i/>
          <w:iCs/>
        </w:rPr>
        <w:t>Валерий Павлович Филимонов</w:t>
      </w:r>
      <w:r>
        <w:rPr>
          <w:rStyle w:val="Emphasis"/>
        </w:rPr>
        <w:t>,</w:t>
      </w:r>
    </w:p>
    <w:p>
      <w:pPr>
        <w:pStyle w:val="Normal"/>
        <w:jc w:val="right"/>
        <w:rPr/>
      </w:pPr>
      <w:r>
        <w:rPr>
          <w:rStyle w:val="Emphasis"/>
        </w:rPr>
        <w:t>русский писатель, эксперт в области кибернетики и систем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hyperlink r:id="rId9">
        <w:r>
          <w:rPr>
            <w:rStyle w:val="InternetLink"/>
            <w:i/>
          </w:rPr>
          <w:t>http://ruskline.ru/news_rl/2016/01/11/rossiyu_tolkayut_v_beznalichnoe_obwestvo/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10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obwestvo/edinaya_elektronnaya_karta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g.ru/2016/01/09/kassi-site-anons.html" TargetMode="External"/><Relationship Id="rId5" Type="http://schemas.openxmlformats.org/officeDocument/2006/relationships/hyperlink" Target="http://www.euromag.ru/sweden/19590.html" TargetMode="External"/><Relationship Id="rId6" Type="http://schemas.openxmlformats.org/officeDocument/2006/relationships/hyperlink" Target="http://rua.gr/news/sobmn/european-news/15526-shvetsiya-stanovitsya-pervoj-stranoj-bez-nalichnykh-deneg.html" TargetMode="External"/><Relationship Id="rId7" Type="http://schemas.openxmlformats.org/officeDocument/2006/relationships/hyperlink" Target="http://reosh.ru/bankovskij-konclager-smert-deneg.html" TargetMode="External"/><Relationship Id="rId8" Type="http://schemas.openxmlformats.org/officeDocument/2006/relationships/hyperlink" Target="http://top.rbc.ru/finances/02/10/2015/560ea8239a79475e9fa12149" TargetMode="External"/><Relationship Id="rId9" Type="http://schemas.openxmlformats.org/officeDocument/2006/relationships/hyperlink" Target="http://ruskline.ru/news_rl/2016/01/11/rossiyu_tolkayut_v_beznalichnoe_obwestvo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29:00Z</dcterms:created>
  <dc:creator>User</dc:creator>
  <dc:description/>
  <cp:keywords/>
  <dc:language>en-US</dc:language>
  <cp:lastModifiedBy>User</cp:lastModifiedBy>
  <dcterms:modified xsi:type="dcterms:W3CDTF">2016-01-11T16:31:00Z</dcterms:modified>
  <cp:revision>1</cp:revision>
  <dc:subject/>
  <dc:title>Россию толкают в безналичное общество</dc:title>
</cp:coreProperties>
</file>