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56"/>
        </w:rPr>
      </w:pPr>
      <w:r>
        <w:rPr>
          <w:sz w:val="56"/>
        </w:rPr>
        <w:t>Подключить мозг и тело к интернету!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Единая электронная карта</w:t>
        </w:r>
      </w:hyperlink>
      <w:r>
        <w:rPr/>
        <w:t xml:space="preserve"> / 08.10.2016</w:t>
      </w:r>
    </w:p>
    <w:p>
      <w:pPr>
        <w:pStyle w:val="Style14"/>
        <w:rPr/>
      </w:pPr>
      <w:r>
        <w:rPr>
          <w:rStyle w:val="Emphasis"/>
        </w:rPr>
        <w:t>Технологии Апокалипсиса: от биохакинга к постчеловеку …</w:t>
      </w:r>
    </w:p>
    <w:p>
      <w:pPr>
        <w:pStyle w:val="Normal"/>
        <w:rPr/>
      </w:pPr>
      <w:r>
        <w:rPr/>
        <w:t>«Сколько киборгов вы встретили сегодня, пока шли по улице? Думаю, минимум пять. Заставили ли они вас нервничать? Вряд ли. Вы наверняка даже не обратили на них внимания», – с этих слов начал свое выступление на Глобальном Саммите Университета сингуля́рности – 2016 (Singularity University Global Summit) шведский биохакер Иоаннес Сьёблад. Учредитель сети биохакеров Bionyfiken, который в феврале 2015 года вживил электронные NFC-чипы сотрудникам «Лаборатории Касперског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верситет сингулярности был создан NASA и Google в 2009 году. Его главой стал известный американский изобретатель и футурист Рэй Курцвейл (Raymond «Ray» Kurzweil), известный научными технологическими прогнозами, учитывающими появление искусственного интеллекта и средств радикального продления срока жизни людей. По прогнозам Рэя Курцвейла, в недалеком будущем человечество достигнет неограниченного материального изобилия и бессмертия. Именно Курцвейл дал обоснование технологической сингулярности. Коротко это понятие формулируется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гулярность – гипотетический момент, по прошествии которого технический прогресс станет настолько быстрым и сложным, что окажется недоступным пониманию. Предположительно – это момент, следующий после создания искусственного интеллекта, самовоспроизводящихся машин, интеграции человека с вычислительными машинами, либо значительного скачкообразного увеличения возможностей человеческого мозга за счёт биотехнологий. По мнению ряда экспертов технологическая сингулярность может наступить около 2040 – 204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ли милосердый Господь терпеть до этой поры разлагающееся нравственно человечество – только Ему Единому и известно, но существование начиненных электроникой киборгов, ищущих земного бессмертия, вряд ли входит в планы Божественного Домо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, попытки «усилить» способности, заложенные в человека Самим Творцом, приобретают все более активный характер. Иначе говоря, процесс «улучшения» человеческой природы становится целью многих экспериментаторов в разных уголках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 упомянутого Иоаннеса Сьёблада назывался «Биохакинг и подключенное тело». Иоаннес уже давно имплантировал себе NFC-чип. Это устройство содержит информацию от всего, что Сьёблад носил в карманах и использовал так или иначе: информацию о кредитной и банковской картах, ключи для входа в офисное здание и тренажерный зал, визитные карточки и карту частого покупателя. Иоаннес с гордостью рассказывает, что когда он стоит в очереди за утренним кофе или пытается успеть в офис вовремя, ему не нужно рыскать по карманам или в сумке в поисках мелочи, кредитки или ключей – он просто проводит рукой над датчиком и уносит свой стакан, а дверь открывается перед ним автома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хакеры ведут свои исследования не только под флагом исследования интеграции машин и людей. Умные системы контроля инсулина, нооторопные препараты для усиления умственных способностей, кардиостимуляторы нового поколения, бионические глаза и кохлеарные имплантаты (</w:t>
      </w:r>
      <w:r>
        <w:rPr>
          <w:rStyle w:val="Emphasis"/>
        </w:rPr>
        <w:t xml:space="preserve">электронный протез, позволяющий компенсировать потерю слуха </w:t>
      </w:r>
      <w:r>
        <w:rPr/>
        <w:t>– авт.), – по мнению Сьёблада, – все это примеры биохакинга, который может «улучшить и повысить качество жизни различными способами». Он убежден, что биохакинг может в конечном итоге сделать реальностью антиутопию Хаксли «О дивный, новый ми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Humanity+» – это международная некоммерческая организация, которая пытается продвигать в массы то, что пытаются сделать биохакеры, – улучшить человеческие возможности с помощью технологий для создания нового этапа эволюции (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поддерживает исследования, связанные с усилением интеллекта человека, развитием его тела и «улучшением качества жизни». Сюда входит увеличение продолжительности жизни и ряд других направлений, включая молекулярную нанотехнологию, нейроинтерфейсы (</w:t>
      </w:r>
      <w:r>
        <w:rPr>
          <w:rStyle w:val="Emphasis"/>
        </w:rPr>
        <w:t>системы, созданные для обмена информацией между мозгом и электронными устройствами, в частности, компьютерами</w:t>
      </w:r>
      <w:r>
        <w:rPr/>
        <w:t xml:space="preserve"> – авт.), умные протезы, крионику (</w:t>
      </w:r>
      <w:r>
        <w:rPr>
          <w:rStyle w:val="Emphasis"/>
        </w:rPr>
        <w:t>технология сохранения в состоянии глубокого охлаждения людей и животных в надежде на то, что в будущем их удастся оживить и при необходимости – вылечить</w:t>
      </w:r>
      <w:r>
        <w:rPr/>
        <w:t xml:space="preserve"> – авт.) и регенеративную медицину (</w:t>
      </w:r>
      <w:r>
        <w:rPr>
          <w:rStyle w:val="Emphasis"/>
        </w:rPr>
        <w:t>восстановление пораженной болезнью или повреждённой ткани с помощью активации эндогенных стволовых клеток или с помощью трансплантации клеток</w:t>
      </w:r>
      <w:r>
        <w:rPr/>
        <w:t xml:space="preserve"> – ав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2008 года организация называлась «Всемирная трансгуманистическая ассоциация» (World Transhumanist Association, WTA). По своей сути, трансгуманизм – это богоборческая идея, согласно которой современная человеческая раса является своего рода ранним прототипом будущего. С помощью высоких электронных технологий, имплантов, генной инженерии и искусственного интеллекта человек должен развиться в нечто совершенно запредельное, называемое трансгуманистами «постчелове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развивает и пропагандирует эти античеловеческие принципы – Российское трансгуманистическое движение (РТ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хакер – это начальный этап на пути эволюции человека в постчеловека. Его еще называют трансчеловеком – «переходным человеком», первым шагом в радикальной трансформации человеческого общества. Транслюдей называют «первым проявлением новых эволюционных существ». Они должны активно использовать «улучшение тела имплантатами, искусственное размножение и другие способы совершенств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конечная цель трансгуманистов – это постчеловек. Постчеловек определяется как существо, которое уже нельзя назвать человеком по нынешним стандартам. По мысли трасгуманистов, «это будет уже такое человечество, которое так же далеко от нас, как мы – от примат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 качестве постчеловека вы будете обладать умственными и физическими возможностями, далеко превосходящими возможности любого не модифицированного человека. Вы будете умнее, чем любой человек-гений и будете обладать намного более совершенной памятью. Ваше тело не будет подвержено заболеваниям и оно не будет разрушаться с возрастом, что обеспечит вам неограниченную молодость и энергию. Вы сможете получить гораздо большие способности испытывать эмоции, удовольствие и любовь или восхищаться красотой. Вам никогда не придется испытывать усталость или ску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говорят, что мы, люди, не способны представить себе, что значит быть постчеловеком. Их дела и стремления могут оказаться так же недоступны нашему пониманию, как обезьяне не понять сложности человеческ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, каждый из нас может дожить до превращения в трансчеловека, и это само по себе является волнующим этапом человеческой эволюции... Человеческие тела уже модифицируются посредством улучшенного питания в детстве, имплантатов, искусственных частей тела и программ продления жизни. Уже можно заниматься усилением интеллекта, дольше жить, испытывать новые чувства», – обольщают трансгуманисты легковер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«Берегитесь, чтобы никто не прельстил вас... многие лжепророки восстанут, и прельстят многих»</w:t>
      </w:r>
      <w:r>
        <w:rPr/>
        <w:t xml:space="preserve"> (Мф. 24, 4; 11), – предупреждает нас Господь Иисус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от что рассказал генеральный директор Российского НИИ искусственного интеллекта, академик Александр Семенович Нариньяни корреспондентам газеты «Аргументы и факты» и </w:t>
      </w:r>
      <w:hyperlink r:id="rId3">
        <w:r>
          <w:rPr>
            <w:rStyle w:val="InternetLink"/>
          </w:rPr>
          <w:t>РИА Новости</w:t>
        </w:r>
      </w:hyperlink>
      <w:r>
        <w:rPr/>
        <w:t>: «Человечество вступило в новую фазу эволюции. Мы стремительно врастаем в информационные технологии (ИТ), а они врастают в нас. Наступает новый этап цивилизации, касающийся как всего человечества, так и каждого человека – его личности, тела, образа жизни и даже душ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нципе все идет к тому, что через 10–20 лет, то есть, еще при жизни основной части нынешнего поколения, сегодняшний Ноmo sapiens (человек разумный) превратится в того, кого я называю е-НОМО (электронный человек). Это новый вид, сохраняющий биологическую принадлежность к человеку разумному, но качественно отличающийся от него за счет симбиоза с электроникой, продуктами сверхвысоких технологий, Интернетом. Постепенно начнется все более широкое внедрение в организм человека датчиков и других приборов, получивших уже название молекулярных роботов... Микророботы внутри е-НОМО будут направлены на радикальную коррекцию его организма, на оптимизацию каждого органа, а то и перестройку тела под идеал без многочасовых занятий бодибилдинг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человека будет становиться все более прозрачным и управляемым. Новые технологии будут использоваться для коррекции психологии е-НОМО – ограничения агрессии, блокирования боли, мобилизации сил и т.д. К середине XXI века е-НОМО с самого момента рождения будет находиться в своего рода коконе – технологической оболочке, выполняющей функции его воспитателя, учителя, а затем его секретаря и помощн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десь, как всегда, границы между воздействием в интересах личности, общества или “третьей стороны” очень условны, ибо представляют все более широкий простор для манипулирования (</w:t>
      </w:r>
      <w:r>
        <w:rPr>
          <w:rStyle w:val="Emphasis"/>
        </w:rPr>
        <w:t>сознанием и организмом человека</w:t>
      </w:r>
      <w:r>
        <w:rPr/>
        <w:t xml:space="preserve"> – авт.). В е-цивилизации явно проступают элементы антиутопии: трансформация Ноmo в е-НОМО обеспечивает прозрачность члена общества под всяким углом, делая его идеальным объектом морально-психологического воздействия в любую “правильную сторону”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цивилизация е-НОМО слишком близка, чтобы относить ее к сфере научной или ненаучной фантастики. Она у порога, ее приближение отчетливо ощущается уже сегодня. Мы сами вносим вклад в ее формирование. Мое дело – выстроить честную экстраполяцию (</w:t>
      </w:r>
      <w:r>
        <w:rPr>
          <w:rStyle w:val="Emphasis"/>
        </w:rPr>
        <w:t xml:space="preserve">выводы, полученные из наблюдения </w:t>
      </w:r>
      <w:r>
        <w:rPr/>
        <w:t>– авт.), как я ее вижу. “Кто предупрежден, тот вооружен”, – завещали нам римля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нсгуманизм – это восстание на Промысл Божий о мире и человеке, богоборчество, ведущее к вечной погибели души в геенне огненной, </w:t>
      </w:r>
      <w:r>
        <w:rPr>
          <w:rStyle w:val="Emphasis"/>
        </w:rPr>
        <w:t>«где червь их не умирает и огонь не угасает»</w:t>
      </w:r>
      <w:r>
        <w:rPr/>
        <w:t xml:space="preserve"> (Мк. 9, 43-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овый Завет всюду именует христианина храмом, домом, сосудом, – пишет святитель Игнатий Брянчанинов, – цель этого храма, с которою создал его Создатель, цель этого сосуда, с которою устроил его Великий Художник, в том, чтобы он был жилищем Бога, вместилищем даров Святаго Духа». Не случайно святой апостол Павел говорит:</w:t>
      </w:r>
      <w:r>
        <w:rPr>
          <w:rStyle w:val="Emphasis"/>
        </w:rPr>
        <w:t xml:space="preserve"> «Уже не я живу, но живет во мне Христос»</w:t>
      </w:r>
      <w:r>
        <w:rPr/>
        <w:t xml:space="preserve"> (Гал. 2, 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живление идентификационных микрочипов и других средств электроники в тело человека есть не что иное, как вторжение в храм, предназначенный для обитания Святаго Духа. Понятно, что человек, согласившийся на такую процедуру, станет не жилищем Бога, а логовищем сатаны. Уже не он будет существовать, но поселившийся в нем 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ром святые отцы предупреждали, что все темные силы, все духи злобы поднебесной в последние времена выйдут из мрачной утробы ада и материализуются, найдут себе обиталище в телах людей, утративших имя, веру, образ и подобие Бо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того, постлюди могут оказаться полностью искусственными созданиями (основанными на искусственном интеллекте) или результатом громадного числа изменений и «улучшений» биологии человека или трансчеловека. Трансгуманисты даже «пророчествуют», что некоторые постлюди могут даже найти для себя полезным отказаться от собственного тела и жить в качестве информационных структур в гигантских сверхбыстрых компьютерных сетях (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раг спасения и вечный противник Бога мечтает превратить венец творения – человека – в роботизированное, послушное, безвольное, бездумное и безумное существо, – обманом и неправедным обольщением уведя его от Творца, – сделать своей безликой, жалкой, безобразной вещью, заклейменной зловещим губительным номером – «именем зверя» или даже, в конечном итоге, превратить его в информационный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человечеству предлагается новый путь: через биохакинг и трансчеловечество к постчеловечеству – бессмертию и наслаждениям в «земном ра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омненно, что выбор здесь изначально за самим человеком. </w:t>
      </w:r>
      <w:r>
        <w:rPr>
          <w:rStyle w:val="Emphasis"/>
        </w:rPr>
        <w:t>«Испытывайте, что благоугодно Богу, и не участвуйте в бесплодных делах тьмы, но и обличайте»</w:t>
      </w:r>
      <w:r>
        <w:rPr/>
        <w:t xml:space="preserve"> (Еф. 5, 10-11), – учит нас Слово Бо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</w:rPr>
        <w:t>Валерий Филимонов</w:t>
      </w:r>
      <w:r>
        <w:rPr>
          <w:rStyle w:val="Emphasis"/>
        </w:rPr>
        <w:t>, русский писатель-агиограф, специалист в области кибернетики и систем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lang w:val="en-US"/>
        </w:rPr>
        <w:t>http</w:t>
      </w:r>
      <w:r>
        <w:rPr>
          <w:i/>
        </w:rPr>
        <w:t>://</w:t>
      </w:r>
      <w:r>
        <w:rPr>
          <w:i/>
          <w:lang w:val="en-US"/>
        </w:rPr>
        <w:t>ruskline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>/</w:t>
      </w:r>
      <w:r>
        <w:rPr>
          <w:i/>
          <w:lang w:val="en-US"/>
        </w:rPr>
        <w:t>news</w:t>
      </w:r>
      <w:r>
        <w:rPr>
          <w:i/>
        </w:rPr>
        <w:t>_</w:t>
      </w:r>
      <w:r>
        <w:rPr>
          <w:i/>
          <w:lang w:val="en-US"/>
        </w:rPr>
        <w:t>rl</w:t>
      </w:r>
      <w:r>
        <w:rPr>
          <w:i/>
        </w:rPr>
        <w:t>/2016/10/08/</w:t>
      </w:r>
      <w:r>
        <w:rPr>
          <w:i/>
          <w:lang w:val="en-US"/>
        </w:rPr>
        <w:t>podklyuchit</w:t>
      </w:r>
      <w:r>
        <w:rPr>
          <w:i/>
        </w:rPr>
        <w:t>_</w:t>
      </w:r>
      <w:r>
        <w:rPr>
          <w:i/>
          <w:lang w:val="en-US"/>
        </w:rPr>
        <w:t>mozg</w:t>
      </w:r>
      <w:r>
        <w:rPr>
          <w:i/>
        </w:rPr>
        <w:t>_</w:t>
      </w:r>
      <w:r>
        <w:rPr>
          <w:i/>
          <w:lang w:val="en-US"/>
        </w:rPr>
        <w:t>i</w:t>
      </w:r>
      <w:r>
        <w:rPr>
          <w:i/>
        </w:rPr>
        <w:t>_</w:t>
      </w:r>
      <w:r>
        <w:rPr>
          <w:i/>
          <w:lang w:val="en-US"/>
        </w:rPr>
        <w:t>telo</w:t>
      </w:r>
      <w:r>
        <w:rPr>
          <w:i/>
        </w:rPr>
        <w:t>_</w:t>
      </w:r>
      <w:r>
        <w:rPr>
          <w:i/>
          <w:lang w:val="en-US"/>
        </w:rPr>
        <w:t>k</w:t>
      </w:r>
      <w:r>
        <w:rPr>
          <w:i/>
        </w:rPr>
        <w:t>_</w:t>
      </w:r>
      <w:r>
        <w:rPr>
          <w:i/>
          <w:lang w:val="en-US"/>
        </w:rPr>
        <w:t>internetu</w:t>
      </w:r>
      <w:r>
        <w:rPr>
          <w:i/>
        </w:rPr>
        <w:t>/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obwestvo/edinaya_elektronnaya_karta/" TargetMode="External"/><Relationship Id="rId3" Type="http://schemas.openxmlformats.org/officeDocument/2006/relationships/hyperlink" Target="http://www.rian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2:01:00Z</dcterms:created>
  <dc:creator>User</dc:creator>
  <dc:description/>
  <cp:keywords/>
  <dc:language>en-US</dc:language>
  <cp:lastModifiedBy>User</cp:lastModifiedBy>
  <dcterms:modified xsi:type="dcterms:W3CDTF">2016-10-08T12:06:00Z</dcterms:modified>
  <cp:revision>1</cp:revision>
  <dc:subject/>
  <dc:title>Подключить мозг и тело к интернету</dc:title>
</cp:coreProperties>
</file>