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й паспорт гражданина РФ – паспорт «гражданина мир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8" w:firstLine="360"/>
        <w:jc w:val="both"/>
        <w:rPr/>
      </w:pPr>
      <w:r>
        <w:rPr/>
        <w:t>Набирает обороты клеветническая кампания против православных верующих, не желающих входить в «новую идентификационную систему», отстаивающих свои законные конституционные права и действующих в полном соответствии с официальной позицией Русской Православной Церкви.</w:t>
      </w:r>
    </w:p>
    <w:p>
      <w:pPr>
        <w:pStyle w:val="Normal"/>
        <w:ind w:right="-58" w:firstLine="360"/>
        <w:jc w:val="both"/>
        <w:rPr/>
      </w:pPr>
      <w:r>
        <w:rPr/>
        <w:t xml:space="preserve">Главная цель организаторов этой кампании – дезинформация граждан России в отношении продолжающейся реализации апостасийных богоборческих глобальных проектов. Этому способствуют абсолютно некомпетентные лица из числа «пишущей братии», а также профессиональные провокаторы, утверждающие, что будто бы нет никакой разницы между </w:t>
      </w:r>
      <w:r>
        <w:rPr>
          <w:b/>
        </w:rPr>
        <w:t>личным кодом</w:t>
      </w:r>
      <w:r>
        <w:rPr/>
        <w:t xml:space="preserve"> </w:t>
      </w:r>
      <w:r>
        <w:rPr>
          <w:b/>
        </w:rPr>
        <w:t>человека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номером</w:t>
      </w:r>
      <w:r>
        <w:rPr/>
        <w:t xml:space="preserve"> </w:t>
      </w:r>
      <w:r>
        <w:rPr>
          <w:b/>
        </w:rPr>
        <w:t>бланка</w:t>
      </w:r>
      <w:r>
        <w:rPr/>
        <w:t xml:space="preserve"> паспорта или полиса.</w:t>
      </w:r>
    </w:p>
    <w:p>
      <w:pPr>
        <w:pStyle w:val="Normal"/>
        <w:ind w:right="-58" w:firstLine="360"/>
        <w:jc w:val="both"/>
        <w:rPr/>
      </w:pPr>
      <w:r>
        <w:rPr/>
        <w:t xml:space="preserve">Еще одна беда – это неразумные «ревнители». Одни из них заявляют, что нужно только хранить неповрежденную Православную веру и этого будет достаточно, чтобы «оградиться от антихристовой системы». Однако, Слово Божие учит нас не только </w:t>
      </w:r>
      <w:r>
        <w:rPr>
          <w:b/>
        </w:rPr>
        <w:t>внимать знамениям времен</w:t>
      </w:r>
      <w:r>
        <w:rPr/>
        <w:t xml:space="preserve">, иначе Сам Господь наш Иисус Христос обличит нас, как некогда обличил фарисеев: </w:t>
      </w:r>
      <w:r>
        <w:rPr>
          <w:i/>
        </w:rPr>
        <w:t>«Лицемеры! различать лице неба вы умеете, а знамений времен не можете»</w:t>
      </w:r>
      <w:r>
        <w:rPr/>
        <w:t xml:space="preserve"> (Мф. 16, 3), но </w:t>
      </w:r>
      <w:r>
        <w:rPr>
          <w:b/>
        </w:rPr>
        <w:t>и</w:t>
      </w:r>
      <w:r>
        <w:rPr/>
        <w:t xml:space="preserve"> </w:t>
      </w:r>
      <w:r>
        <w:rPr>
          <w:b/>
        </w:rPr>
        <w:t>избегать участия</w:t>
      </w:r>
      <w:r>
        <w:rPr/>
        <w:t xml:space="preserve"> </w:t>
      </w:r>
      <w:r>
        <w:rPr>
          <w:i/>
        </w:rPr>
        <w:t>«в бесплодных делах тьмы»</w:t>
      </w:r>
      <w:r>
        <w:rPr/>
        <w:t xml:space="preserve"> (Еф. 5, 11)</w:t>
      </w:r>
    </w:p>
    <w:p>
      <w:pPr>
        <w:pStyle w:val="Normal"/>
        <w:ind w:right="-58" w:firstLine="360"/>
        <w:jc w:val="both"/>
        <w:rPr/>
      </w:pPr>
      <w:r>
        <w:rPr/>
        <w:t>Другие «активисты» – высказывают совершенно безграмотные с научно-технической точки зрения мнения и распространяют всяческие нелепые слухи и «страшилки», касающиеся внедрения новых технологий, помогая тем самым нашим оппонентам.</w:t>
      </w:r>
    </w:p>
    <w:p>
      <w:pPr>
        <w:pStyle w:val="Normal"/>
        <w:ind w:right="-58" w:firstLine="360"/>
        <w:jc w:val="both"/>
        <w:rPr/>
      </w:pPr>
      <w:r>
        <w:rPr/>
        <w:t xml:space="preserve">Поэтому в прессе и интернете не раз появлялись публикации, содержащие </w:t>
      </w:r>
      <w:r>
        <w:rPr>
          <w:b/>
        </w:rPr>
        <w:t>голословные утверждения</w:t>
      </w:r>
      <w:r>
        <w:rPr/>
        <w:t xml:space="preserve"> о том, что противники поголовного клеймения граждан России якобы «борются с номерами», «боятся цифр», «выступают против прогресса», «испытывают панический страх перед электронными документами», «пугают людей рассказами про конец света» и другие </w:t>
      </w:r>
      <w:r>
        <w:rPr>
          <w:b/>
        </w:rPr>
        <w:t>клеветнические</w:t>
      </w:r>
      <w:r>
        <w:rPr/>
        <w:t xml:space="preserve"> измышления.</w:t>
      </w:r>
    </w:p>
    <w:p>
      <w:pPr>
        <w:pStyle w:val="Normal"/>
        <w:ind w:right="-58" w:firstLine="360"/>
        <w:jc w:val="both"/>
        <w:rPr/>
      </w:pPr>
      <w:r>
        <w:rPr/>
        <w:t>Благочестивые верующие, которые, в соответствии со своими религиозными убеждениями, отказываются принимать и использовать в качестве имени цифровые идентификаторы личности и получать так называемые «электронные документы» объявляются «маргиналами», «раскольниками» и «сектантами».</w:t>
      </w:r>
    </w:p>
    <w:p>
      <w:pPr>
        <w:pStyle w:val="Normal"/>
        <w:ind w:right="-58" w:firstLine="360"/>
        <w:jc w:val="both"/>
        <w:rPr/>
      </w:pPr>
      <w:r>
        <w:rPr/>
        <w:t>Кому это выгодно? Естественно, прежде всего, тем силам, которые насаждают «новый мировой порядок» антихриста. Во-вторых, разработчикам и производителям средств автоматической идентификации, кровно заинтересованным в продвижении своей античеловеческой продукции на рынок. Будущие прибыли этих корпораций оцениваются многими миллиардами долларов в год.</w:t>
      </w:r>
    </w:p>
    <w:p>
      <w:pPr>
        <w:pStyle w:val="Normal"/>
        <w:ind w:right="-58" w:firstLine="360"/>
        <w:jc w:val="both"/>
        <w:rPr/>
      </w:pPr>
      <w:r>
        <w:rPr>
          <w:b/>
        </w:rPr>
        <w:t>Сегодня уже совершенно очевидно, что внедрение новых технологий идентификации личности несет реальную угрозу для богоданной свободы и спасения души каждого человека</w:t>
      </w:r>
      <w:r>
        <w:rPr/>
        <w:t>.</w:t>
      </w:r>
    </w:p>
    <w:p>
      <w:pPr>
        <w:pStyle w:val="Normal"/>
        <w:ind w:right="-58" w:firstLine="360"/>
        <w:jc w:val="both"/>
        <w:rPr/>
      </w:pPr>
      <w:r>
        <w:rPr/>
        <w:t>Об этом еще раз заявлено в Резолюции круглого стола «Вопросы духовной безопасности в информационном обществе», который прошел в Свято-Успенской Киево-Печерской Лавре 6 сентября 2016 года.</w:t>
      </w:r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8" w:firstLine="360"/>
        <w:jc w:val="both"/>
        <w:rPr/>
      </w:pPr>
      <w:hyperlink r:id="rId2">
        <w:r>
          <w:rPr>
            <w:rStyle w:val="InternetLink"/>
          </w:rPr>
          <w:t>http://ruskline.ru/analitika/2016/10/03/processy_obezlichivaniya_i_fakticheskoj_utraty_prava_cheloveka_na_imya_v_glazah_veruyuwego_cheloveka_imeyut_antihristianskuyu_bo/</w:t>
        </w:r>
      </w:hyperlink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8" w:firstLine="360"/>
        <w:jc w:val="both"/>
        <w:rPr/>
      </w:pPr>
      <w:r>
        <w:rPr/>
        <w:t xml:space="preserve">Архипастыри Украинской Православной Церкви вновь предупреждают народ Божий о великой опасности нависшей над человечеством: «Оценка тенденций развития науки и технологий, а также системных действий власти по присвоению </w:t>
      </w:r>
      <w:r>
        <w:rPr>
          <w:b/>
        </w:rPr>
        <w:t>уникальных идентификаторов</w:t>
      </w:r>
      <w:r>
        <w:rPr/>
        <w:t xml:space="preserve"> по всемирным стандартам... с точки зрения православного христианина, может даваться только в свете учения Слова Божия и </w:t>
      </w:r>
      <w:r>
        <w:rPr>
          <w:b/>
        </w:rPr>
        <w:t>в контексте построения царства антихриста</w:t>
      </w:r>
      <w:r>
        <w:rPr/>
        <w:t>, поскольку эта проблема имеет не только светское, но, прежде всего, духовное измерение...</w:t>
      </w:r>
    </w:p>
    <w:p>
      <w:pPr>
        <w:pStyle w:val="Normal"/>
        <w:ind w:right="-58" w:firstLine="360"/>
        <w:jc w:val="both"/>
        <w:rPr/>
      </w:pPr>
      <w:r>
        <w:rPr/>
        <w:t xml:space="preserve">Позиция и действия Православных верующих, которые отказываются от принятия универсального номера записи в реестре (УНЗР) и, соответственно, от оформления документов с применением средств Единого государственного демографического реестра (ЄДДР), являются непосредственным проявлением и реализацией </w:t>
      </w:r>
      <w:r>
        <w:rPr>
          <w:b/>
        </w:rPr>
        <w:t>их религиозных убеждений</w:t>
      </w:r>
      <w:r>
        <w:rPr/>
        <w:t xml:space="preserve"> в соответствии со своим вероучением;</w:t>
      </w:r>
    </w:p>
    <w:p>
      <w:pPr>
        <w:pStyle w:val="Normal"/>
        <w:ind w:right="-58" w:firstLine="360"/>
        <w:jc w:val="both"/>
        <w:rPr/>
      </w:pPr>
      <w:r>
        <w:rPr/>
        <w:t xml:space="preserve"> </w:t>
      </w:r>
      <w:r>
        <w:rPr/>
        <w:t>Вышеупомянутые процессы обезличивания и фактической утраты права человека на имя в глазах верующего человека имеют антихристианскую, богоборческую направленность и непосредственно влияют на возможности формирования целостной личности и свободу ее волеизъявления, имеют отчетливые признаки физического и духовного порабощения, создают условия для всемирного кибернетического управления информацией и “человеческим капиталом” с соответствующими духовными последствиями».</w:t>
      </w:r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8" w:firstLine="360"/>
        <w:jc w:val="both"/>
        <w:rPr/>
      </w:pPr>
      <w:r>
        <w:rPr/>
        <w:t>Несложно показать все это на примере повсеместного внедрения «электронных паспортов».</w:t>
      </w:r>
    </w:p>
    <w:p>
      <w:pPr>
        <w:pStyle w:val="Normal"/>
        <w:ind w:right="-58" w:firstLine="360"/>
        <w:jc w:val="both"/>
        <w:rPr/>
      </w:pPr>
      <w:r>
        <w:rPr/>
        <w:t xml:space="preserve">Несмотря на непрекращающиеся военные конфликты, межнациональные и межрелигиозные распри на планете Земля </w:t>
      </w:r>
      <w:r>
        <w:rPr>
          <w:b/>
        </w:rPr>
        <w:t>неуклонно продолжается построение единого наднационального глобального информационного сетевого общества</w:t>
      </w:r>
      <w:r>
        <w:rPr/>
        <w:t>, согласно подписанным на Окинаве (2000), в Новом Орлеане (2002), Женеве (2003), Си-Айленде (2004), Тунисе (2005), Глениглсе (2005) и Монреале (2005) многосторонним международным соглашениям.</w:t>
      </w:r>
    </w:p>
    <w:p>
      <w:pPr>
        <w:pStyle w:val="Normal"/>
        <w:ind w:right="-58" w:firstLine="360"/>
        <w:jc w:val="both"/>
        <w:rPr/>
      </w:pPr>
      <w:r>
        <w:rPr/>
        <w:t>Одним из необходимых условий для построения этого социума является наличие у всех граждан планеты «электронного удостоверения личности» единого всемирного стандарта, которое позволяло бы взаимодействовать с электронным правительством в любое время, в любой точке земного шара посредством информационно-управляющих сетей и технологий.</w:t>
      </w:r>
    </w:p>
    <w:p>
      <w:pPr>
        <w:pStyle w:val="Normal"/>
        <w:ind w:right="-58" w:firstLine="360"/>
        <w:jc w:val="both"/>
        <w:rPr/>
      </w:pPr>
      <w:r>
        <w:rPr/>
        <w:t xml:space="preserve">«Электронный паспорт» – это не традиционный документ, удостоверяющий личность гражданина, по которому человек опознает человека, а </w:t>
      </w:r>
      <w:r>
        <w:rPr>
          <w:b/>
        </w:rPr>
        <w:t>электронное микропроцессорное устройство единого всемирного стандарта</w:t>
      </w:r>
      <w:r>
        <w:rPr/>
        <w:t>, идентифицирующее и аутентифицирующее личность компьютерным способом, с помощью которого бездушная  и безжалостная компьютерная система опознает человека по его идентификационному номеру и биометрическим данным как некий неодушевленный предмет или товар.</w:t>
      </w:r>
    </w:p>
    <w:p>
      <w:pPr>
        <w:pStyle w:val="Normal"/>
        <w:ind w:right="-58" w:firstLine="360"/>
        <w:jc w:val="both"/>
        <w:rPr/>
      </w:pPr>
      <w:r>
        <w:rPr/>
        <w:t xml:space="preserve">Одновременно такое техническое устройство, постоянно сопровождающее человека, является идеальным средством его автоматической идентификации, позволяющим осуществлять тотальный контроль над личностью и жесткое управление ею по заданному алгоритму – навязывать людям правила поведения, угодные хозяевам системы.  </w:t>
      </w:r>
      <w:r>
        <w:rPr>
          <w:b/>
        </w:rPr>
        <w:t>Внедрение электронных «документов» – это глобальный проект, способствующий строительству всемирного богоборческого режима</w:t>
      </w:r>
      <w:r>
        <w:rPr/>
        <w:t>.</w:t>
      </w:r>
    </w:p>
    <w:p>
      <w:pPr>
        <w:pStyle w:val="Normal"/>
        <w:ind w:right="-58" w:firstLine="360"/>
        <w:jc w:val="both"/>
        <w:rPr/>
      </w:pPr>
      <w:r>
        <w:rPr/>
        <w:t>Весьма способствует этому – искусно спланированная массовая миграция в масштабах целых континентов. Сюда же относится и миф о международном терроризме, появившийся после 11 сентября 2001 года. Кому еще неизвестно, что все террористические организации – это порождение западных спецслужб? Большой и управляемый бизнес...</w:t>
      </w:r>
    </w:p>
    <w:p>
      <w:pPr>
        <w:pStyle w:val="Normal"/>
        <w:ind w:right="-58" w:firstLine="360"/>
        <w:jc w:val="both"/>
        <w:rPr/>
      </w:pPr>
      <w:r>
        <w:rPr/>
        <w:t>Не меньшим бизнесом является и внедрение «ради безопасности» электронных идентификационных устройств единого стандарта практически во всех странах мира. Приведем сведения с Российского биометрического портала (http://www.biometrics.ru/) только за 2016 год:</w:t>
      </w:r>
    </w:p>
    <w:p>
      <w:pPr>
        <w:pStyle w:val="Normal"/>
        <w:ind w:right="-58" w:firstLine="360"/>
        <w:jc w:val="both"/>
        <w:rPr/>
      </w:pPr>
      <w:r>
        <w:rPr/>
        <w:t>«2016-01-18 ВЕНГРИЯ. Начался выпуск биометрических ID-карт. Десятки тысяч граждан уже оформили их в первые дни 2016 года; 2016-02-15 ПЕРУ. Намечен переход на биометрические паспорта; 2016-02-24 ЭСТОНИЯ. Продлен срок действия биометрических паспортов. Теперь он составит не пять лет, а десять; 2016-03-09 БОЛГАРИЯ. Планируется введение биометрических ID-карт. Об этом объявил заместитель главы МВД страны; 2016-04-06 ЛАОС. Биометрические паспорта для ЛНДР будет выпускать российская система. Ее презентация прошла во Вьентьяне; 2016-05-24  ОАЭ. Биометрические паспорта появятся в 2017 году. Выдаваться паспорта будут даже во время праздников; 2016-05-27 ПАКИСТАН. Переход на биометрические паспорта начнется в следующем году. Главная цель их внедрения – борьба с незаконной миграцией; 2016-06-03 СЕНЕГАЛ. Запланирован переход на биометрические ID-карты; 2016-06-14 МАЛЬДИВЫ. Введены биометрические паспорта и новая система пограничного контроля. В основе обоих решений – сканирование отпечатков пальцев; 2016-06-21 КЫРГЫЗСТАН. Начался переход к биометрическим ID-картам. Они станут важным компонентом общей системы электронных государственных услуг; 2016-07-11 РЕСПУБЛИКА КОНГО (Заир) Биометрические паспорта появятся в конце года. В их чипы будут вноситься сведения об отпечатках пальцев; 2016-08-08 ЛИВАН. Началась выдача биометрических паспортов. За паспорт с годовым сроком действия нужно будет заплатить $40; 2016-08-22 НЕПАЛ. Правительство вернулось к планам выпуска биометрических ID-карт. На пилотном этапе эти карты получат 117 тысяч человек; 2016-09-19 ИОРДАНИЯ. Начался выпуск биометрических идентификационных карт. Получение карты обойдется в два динара; 2016-09-30 ТУРЦИЯ. Запланирован окончательный переход на биометрические паспорта. Этот процесс должен завершиться до конца года».</w:t>
      </w:r>
    </w:p>
    <w:p>
      <w:pPr>
        <w:pStyle w:val="Normal"/>
        <w:ind w:right="-58" w:firstLine="360"/>
        <w:jc w:val="both"/>
        <w:rPr/>
      </w:pPr>
      <w:r>
        <w:rPr/>
        <w:t>Мы видим, что внедрение и выдача «электронных паспортов» происходят на разных материках независимо от политической ситуации, даже в самых проблемных регионах, где идут или весьма возможны военные действия, гражданские войны или перевороты.</w:t>
      </w:r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8" w:firstLine="360"/>
        <w:jc w:val="both"/>
        <w:rPr/>
      </w:pPr>
      <w:r>
        <w:rPr/>
        <w:t>Немного истории. В 2002 году в Новом Орлеане представители 188 стран мира подписали соглашение, которое признает биометрику лица основной технологией для идентификации личности при внедрении «документов нового поколения» в целях «борьбы с терроризмом». Фотография выполняется с помощью лазерной технологии новейшим способом трехмерного измерения. Примечательно, что при этом требуется зафиксировать расстояние между глазами, между скулами, длину носа и другие параметры, что практически соответствует идентификации людей в гитлеровских концлагерях. Правда, тогда нацисты пользовались для измерения этих параметров совсем простым способом – с помощью циркуля и линейки...</w:t>
      </w:r>
    </w:p>
    <w:p>
      <w:pPr>
        <w:pStyle w:val="Normal"/>
        <w:ind w:right="-58" w:firstLine="360"/>
        <w:jc w:val="both"/>
        <w:rPr/>
      </w:pPr>
      <w:r>
        <w:rPr/>
        <w:t xml:space="preserve">На саммите президентов «восьмерки» в Глениглсе 8 июля 2005 года был заслушан доклад о ходе реализации «Инициативы по безопасному и упрощенному порядку международных поездок», принятой на  встрече на Си-Айленде в 2004 году. Одним из главных направлений «Инициативы...» было </w:t>
      </w:r>
      <w:r>
        <w:rPr>
          <w:b/>
        </w:rPr>
        <w:t>«Обеспечение оперативной совместимости документов благодаря применению международных стандартов»</w:t>
      </w:r>
      <w:r>
        <w:rPr/>
        <w:t>.</w:t>
      </w:r>
    </w:p>
    <w:p>
      <w:pPr>
        <w:pStyle w:val="Normal"/>
        <w:ind w:right="-58" w:firstLine="360"/>
        <w:jc w:val="both"/>
        <w:rPr/>
      </w:pPr>
      <w:r>
        <w:rPr/>
        <w:t>Уже 11 июля 2005 года на сессии ИКАО (</w:t>
      </w:r>
      <w:r>
        <w:rPr>
          <w:i/>
        </w:rPr>
        <w:t>специализированная структура ООН – Международная организация гражданской авиации, устанавливающая стандарты машиночитаемых документов</w:t>
      </w:r>
      <w:r>
        <w:rPr/>
        <w:t xml:space="preserve"> – авт.) в Монреале были окончательно утверждены </w:t>
      </w:r>
      <w:r>
        <w:rPr>
          <w:b/>
        </w:rPr>
        <w:t>единые всемирные стандарты</w:t>
      </w:r>
      <w:r>
        <w:rPr/>
        <w:t xml:space="preserve"> машиносчитываемых «электронных паспортов» для «граждан мира сего» в системе «нового мирового порядка» антихриста. Они включают дополнительные биометрические параметры – помимо трехмерного образа лица, предлагается использовать биометрические параметры радужной оболочки глаза или дактилоскопию в качестве вспомогательной технологии.</w:t>
      </w:r>
    </w:p>
    <w:p>
      <w:pPr>
        <w:pStyle w:val="Normal"/>
        <w:ind w:right="-58" w:firstLine="360"/>
        <w:jc w:val="both"/>
        <w:rPr/>
      </w:pPr>
      <w:r>
        <w:rPr/>
        <w:t>«Сотрудничество между всеми Договаривающимися государствами ИКАО в деле внедрения этого нового стандарта имеет исключительно важное значение для достижения наших глобальных целей», – отметил президент Совета ИКАО д-р Ассад Котайт. – МСП (</w:t>
      </w:r>
      <w:r>
        <w:rPr>
          <w:i/>
        </w:rPr>
        <w:t>машиносчитываемые паспорта</w:t>
      </w:r>
      <w:r>
        <w:rPr/>
        <w:t xml:space="preserve"> – авт.) стандарта ИКАО безоговорочно признаются должностными лицами на пунктах проверки служб безопасности, иммиграционных служб и таможенных органов, а также посольствами и консульствами во всем мире».</w:t>
      </w:r>
    </w:p>
    <w:p>
      <w:pPr>
        <w:pStyle w:val="Normal"/>
        <w:ind w:right="-58" w:firstLine="360"/>
        <w:jc w:val="both"/>
        <w:rPr/>
      </w:pPr>
      <w:r>
        <w:rPr>
          <w:b/>
        </w:rPr>
        <w:t>Впервые в истории человечества, согласно этим соглашениям почти одновременно во всех странах мира вместо традиционных документов, удостоверяющих личность гражданина, по которым человек опознает человека, вводятся «электронные паспорта» с личными кодами, изготовленные по единому всемирному стандарту, установленному ИКАО</w:t>
      </w:r>
      <w:r>
        <w:rPr/>
        <w:t>. В частности, технические характеристики «электронного паспорта» гражданина РФ полностью соответствуют требованиям стандарта ИКАО (Doc9303; Ч1, Т.1,2; Ч3, Т1).</w:t>
      </w:r>
    </w:p>
    <w:p>
      <w:pPr>
        <w:pStyle w:val="Normal"/>
        <w:ind w:right="-58" w:firstLine="360"/>
        <w:jc w:val="both"/>
        <w:rPr/>
      </w:pPr>
      <w:r>
        <w:rPr>
          <w:b/>
        </w:rPr>
        <w:t xml:space="preserve">Единый «документ» </w:t>
      </w:r>
      <w:r>
        <w:rPr/>
        <w:t>(на самом деле – электронное идентификационное устройство)</w:t>
      </w:r>
      <w:r>
        <w:rPr>
          <w:b/>
        </w:rPr>
        <w:t xml:space="preserve"> для всех граждан планеты Земля!</w:t>
      </w:r>
      <w:r>
        <w:rPr/>
        <w:t xml:space="preserve"> Наверное стоит об этом задуматься... </w:t>
      </w:r>
    </w:p>
    <w:p>
      <w:pPr>
        <w:pStyle w:val="Normal"/>
        <w:ind w:right="-58" w:firstLine="360"/>
        <w:jc w:val="both"/>
        <w:rPr/>
      </w:pPr>
      <w:r>
        <w:rPr/>
        <w:t xml:space="preserve">В документах ИКАО, в частности, говорится: «В сегодняшнем мире, осознающем проблему безопасности, </w:t>
      </w:r>
      <w:r>
        <w:rPr>
          <w:b/>
        </w:rPr>
        <w:t>глобальная интероперабельность</w:t>
      </w:r>
      <w:r>
        <w:rPr/>
        <w:t xml:space="preserve"> с помощью машины стала настоятельной необходимостью... Под этим термином понимается способность систем проверки (автоматизированных или неавтоматизированных) различных государств мира производить обмен данными, обрабатывать данные, полученные из систем других государств, и использовать эти данные при проверке документов в соответствующих государствах» (ИКАО Doc9303 Т.1).</w:t>
      </w:r>
    </w:p>
    <w:p>
      <w:pPr>
        <w:pStyle w:val="Normal"/>
        <w:ind w:right="-58" w:firstLine="360"/>
        <w:jc w:val="both"/>
        <w:rPr/>
      </w:pPr>
      <w:r>
        <w:rPr/>
        <w:t>Иначе говоря, интероперабельность – совместимость, способность электронных систем к взаимодействию вне зависимости от применяемых технологий в любое время и в любой точке мира.</w:t>
      </w:r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right="-58" w:firstLine="360"/>
        <w:jc w:val="both"/>
        <w:rPr/>
      </w:pPr>
      <w:r>
        <w:rPr/>
        <w:t xml:space="preserve"> </w:t>
      </w:r>
      <w:r>
        <w:rPr/>
        <w:t>В Декларации принципов «Построение информационного общества – глобальная задача в новом тысячелетии», принятой на Всемирной встрече на высшем уровне по вопросам построения единого глобального общества в Женеве 12 декабря 2003 года, отмечается: «</w:t>
      </w:r>
      <w:r>
        <w:rPr>
          <w:b/>
        </w:rPr>
        <w:t>К важнейшим составляющим построения информационного общества относится стандартизация... Международные стандарты имеют целью создание среды, в которой потребители могли бы пользоваться соответствующими услугами в любой точке мира, независимо от применяемой технологии</w:t>
      </w:r>
      <w:r>
        <w:rPr/>
        <w:t>».</w:t>
      </w:r>
    </w:p>
    <w:p>
      <w:pPr>
        <w:pStyle w:val="Normal"/>
        <w:ind w:right="-58" w:firstLine="360"/>
        <w:jc w:val="both"/>
        <w:rPr/>
      </w:pPr>
      <w:r>
        <w:rPr/>
        <w:t>Соответственно уже в государственной программе РФ «Информационное общество (2011-2020 годы)» в числе главных приоритетов было указано: «</w:t>
      </w:r>
      <w:r>
        <w:rPr>
          <w:b/>
        </w:rPr>
        <w:t>Построение электронного правительства и повышение эффективности государственного управления, в том числе: стандартизация процессов и услуг, создание единой среды для пользования услугами в любой точке мира, независимо от применяемой технологии</w:t>
      </w:r>
      <w:r>
        <w:rPr/>
        <w:t>».</w:t>
      </w:r>
    </w:p>
    <w:p>
      <w:pPr>
        <w:pStyle w:val="Normal"/>
        <w:ind w:right="-58" w:firstLine="360"/>
        <w:jc w:val="both"/>
        <w:rPr/>
      </w:pPr>
      <w:r>
        <w:rPr/>
        <w:t>Согласно распоряжения Правительства РФ от 19 сентября 2013 года № 1699-р вступила в действие «Концепция введения в Российской Федерации удостоверения личности гражданина РФ, оформляемого в виде пластиковой карты с электронным носителем информации, в качестве основного документа, удостоверяющего личность гражданина РФ». Эта Концепция, в свою очередь, базируется на положениях «Стратегии развития информационного общества в РФ», утвержденной Президентом Российской Федерации 7 февраля 2008 г. № Пр-212, в которой говорится: «Настоящая Стратегия подготовлена с учетом международных обязательств Российской Федерации... В настоящей Стратегии учтены основные положения Окинавской хартии глобального информационною общества, Декларации принципов построения информационного общества, Плана действий, Тунисского обязательства и других международных документов, принятых на Всемирных встречах на высшем уровне по вопросам развития информационного общества».</w:t>
      </w:r>
    </w:p>
    <w:p>
      <w:pPr>
        <w:pStyle w:val="Normal"/>
        <w:ind w:right="-58" w:firstLine="360"/>
        <w:jc w:val="both"/>
        <w:rPr/>
      </w:pPr>
      <w:r>
        <w:rPr/>
        <w:t>Выдержки из официальных документов международного и государственного уровня неоднократно и неопровержимо подтверждают тезис о том, что Россия активно участвует в построении единого «нового мирового порядка» антихриста. В соответствии с «Концепцией создания государственной системы изготовления, оформления и контроля паспортно-визовых документов (ПВД) нового поколения», одобренной распоряжением Правительства Российской Федерации 15 марта 2005 года № 277-р были разработаны «Организационно-технические требования к компонентам государственной системы изготовления, оформления и контроля паспортно-визовых документов  нового поколения» (</w:t>
      </w:r>
      <w:r>
        <w:rPr>
          <w:i/>
        </w:rPr>
        <w:t>сокращенно – ПВД</w:t>
      </w:r>
      <w:r>
        <w:rPr/>
        <w:t xml:space="preserve"> – авт.) Важнейшими составляющими «Концепции...» и «Требований...» стали: «разработка российских стандартов в области использования биометрических данных, </w:t>
      </w:r>
      <w:r>
        <w:rPr>
          <w:b/>
        </w:rPr>
        <w:t>гармонизированных с международными стандартами</w:t>
      </w:r>
      <w:r>
        <w:rPr/>
        <w:t xml:space="preserve">, необходимых для введения в РФ ПВД нового поколения... обеспечение взаимодействия системы с международными и национальными системами биометрической идентификации... заключение и реализация международных договоров РФ по вопросам взаимного признания ПВД нового поколения и международного информационного обмена содержащейся в них информацией... создание, ведение и актуализация автоматизированных баз данных образцов российских и иностранных ПВД... обеспечение технической совместимости на межгосударственном уровне с информационными системами компетентных органов иностранных государств» . </w:t>
      </w:r>
    </w:p>
    <w:p>
      <w:pPr>
        <w:pStyle w:val="Normal"/>
        <w:ind w:right="-58" w:firstLine="360"/>
        <w:jc w:val="both"/>
        <w:rPr/>
      </w:pPr>
      <w:r>
        <w:rPr/>
        <w:t>Приведенные положения позволяют увидеть, что ПВД нового поколения представляют собой паспорт «гражданина мира» единого всемирного стандарта. Еще в 2006 году помощник президента РФ, спецпредставитель по вопросам создания общего пространства свободы, безопасности и правосудия России и Евросоюза Виктор Иванов сообщил на круглом столе в Государственной Думе ФС РФ: «Мы провели взаимное тестирование биометрических паспортов России, а также Германии, Великобритании, Франции и США. Результаты показали взаимную совместимость наших документов с документами других стран. Это означает, что российские граждане смогут свободно проходить через контрольно-пропускные пункты других государств, прежде всего государств Евросоюза».</w:t>
      </w:r>
    </w:p>
    <w:p>
      <w:pPr>
        <w:pStyle w:val="Normal"/>
        <w:ind w:right="-58" w:firstLine="360"/>
        <w:jc w:val="both"/>
        <w:rPr/>
      </w:pPr>
      <w:r>
        <w:rPr/>
        <w:t xml:space="preserve">Здесь необходимо особо подчеркнуть, что основой действия «электронного паспорта» является </w:t>
      </w:r>
      <w:r>
        <w:rPr>
          <w:b/>
        </w:rPr>
        <w:t>не только присвоение гражданину</w:t>
      </w:r>
      <w:r>
        <w:rPr/>
        <w:t xml:space="preserve"> и его файлу-досье в базе данных цифрового или буквенно-цифрового идентификатора личности (личного кода), </w:t>
      </w:r>
      <w:r>
        <w:rPr>
          <w:b/>
        </w:rPr>
        <w:t>но добровольное принятие и использование его человеком вместо имени</w:t>
      </w:r>
      <w:r>
        <w:rPr/>
        <w:t xml:space="preserve"> в отношениях с властными и коммерческими структурами. Это ключевой момент построения «</w:t>
      </w:r>
      <w:r>
        <w:rPr>
          <w:b/>
        </w:rPr>
        <w:t>новой</w:t>
      </w:r>
      <w:r>
        <w:rPr/>
        <w:t xml:space="preserve"> </w:t>
      </w:r>
      <w:r>
        <w:rPr>
          <w:b/>
        </w:rPr>
        <w:t>цифровой цивилизации</w:t>
      </w:r>
      <w:r>
        <w:rPr/>
        <w:t>». Важнейшей составляющей этого процесса является обезличивание человеческой личности. Именно таким образом свободная человеческая личность низводится на уровень товара – венец творения Создателя по собственной воле превращается из субъекта права в жестко управляемый обезличенный, пронумерованный «биообъект».</w:t>
      </w:r>
    </w:p>
    <w:p>
      <w:pPr>
        <w:pStyle w:val="Normal"/>
        <w:ind w:right="-58" w:firstLine="360"/>
        <w:jc w:val="both"/>
        <w:rPr/>
      </w:pPr>
      <w:r>
        <w:rPr>
          <w:b/>
        </w:rPr>
        <w:t>Международный стандарт четко разграничивает номер документа</w:t>
      </w:r>
      <w:r>
        <w:rPr/>
        <w:t xml:space="preserve"> (номер паспорта как изделия), </w:t>
      </w:r>
      <w:r>
        <w:rPr>
          <w:b/>
        </w:rPr>
        <w:t>являющегося материальным носителем личного кода человека, но относящийся именно к изделию и личный код самого человека, идентифицирующий его личность</w:t>
      </w:r>
      <w:r>
        <w:rPr/>
        <w:t>.</w:t>
      </w:r>
    </w:p>
    <w:p>
      <w:pPr>
        <w:pStyle w:val="Normal"/>
        <w:ind w:right="-58" w:firstLine="360"/>
        <w:jc w:val="both"/>
        <w:rPr/>
      </w:pPr>
      <w:r>
        <w:rPr/>
        <w:t xml:space="preserve">В документах ИКАО конкретно говорится, что номер паспорта или электронной карты «присваивается государством... с целью придания особой отличительной черты </w:t>
      </w:r>
      <w:r>
        <w:rPr>
          <w:b/>
        </w:rPr>
        <w:t>документу</w:t>
      </w:r>
      <w:r>
        <w:rPr/>
        <w:t xml:space="preserve">», а </w:t>
      </w:r>
      <w:r>
        <w:rPr>
          <w:b/>
        </w:rPr>
        <w:t>личный код</w:t>
      </w:r>
      <w:r>
        <w:rPr/>
        <w:t xml:space="preserve"> – «любые специальные знаки... </w:t>
      </w:r>
      <w:r>
        <w:rPr>
          <w:b/>
        </w:rPr>
        <w:t>которые присваиваются</w:t>
      </w:r>
      <w:r>
        <w:rPr/>
        <w:t xml:space="preserve"> </w:t>
      </w:r>
      <w:r>
        <w:rPr>
          <w:b/>
        </w:rPr>
        <w:t>владельцу</w:t>
      </w:r>
      <w:r>
        <w:rPr/>
        <w:t xml:space="preserve"> государством», причем количество знаков в личных номерах, используемых в различных странах может быть переменным. В пока еще действующих бумажных документах в машиносчитываемых записях имеющиеся пробелы заполняются знаками-заполнителями (&lt;) до установленного международным стандартом единого фиксированного числа символов (ИКАО Doc9303 Т.1), а для электронных «</w:t>
      </w:r>
      <w:r>
        <w:rPr>
          <w:b/>
        </w:rPr>
        <w:t>была специфицирована стандартная “логическая структура данных”, предназначенная для программирования чипа, с тем чтобы чипы, запрограммированные в одной стране, можно было считывать в любой другой стране</w:t>
      </w:r>
      <w:r>
        <w:rPr/>
        <w:t>» (ИКАО Doc9303 Т.2. I-1).</w:t>
      </w:r>
    </w:p>
    <w:p>
      <w:pPr>
        <w:pStyle w:val="Normal"/>
        <w:ind w:right="-58" w:firstLine="360"/>
        <w:jc w:val="both"/>
        <w:rPr/>
      </w:pPr>
      <w:r>
        <w:rPr/>
        <w:t>Кстати, человек, получивший «электронный документ», на самом деле будет являться не «владельцем» его, а «пользователем». Настоящим владельцем этого устройства будет структура, которая его выдала. В ближайшем будущем такими структурами станут транснациональные банки. Об этом уже немало написано у В.Ю. Катасонова и других компетентных авторов.</w:t>
      </w:r>
    </w:p>
    <w:p>
      <w:pPr>
        <w:pStyle w:val="Normal"/>
        <w:ind w:right="-58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«Электронный паспорт» будет служить не только для идентификации гражданина, в том числе при получении гражданином так называемых государственных, муниципальных и иных услуг в электронной форме, но также и являться платежным средством («электронным кошельком») для электронных безналичных расчетов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 xml:space="preserve">Это устройство фактически будет обладать свойствами апокалиптического «начертания – имени зверя», без которого нельзя будет </w:t>
      </w:r>
      <w:r>
        <w:rPr>
          <w:i/>
        </w:rPr>
        <w:t>«ни покупать, ни продавать»</w:t>
      </w:r>
      <w:r>
        <w:rPr/>
        <w:t xml:space="preserve"> (Откр. 13, 16-17), а выдавать его планируют с момента рождения «</w:t>
      </w:r>
      <w:r>
        <w:rPr>
          <w:i/>
        </w:rPr>
        <w:t>всем, малым и великим, богатым и нищим...»</w:t>
      </w:r>
      <w:r>
        <w:rPr/>
        <w:t xml:space="preserve"> (Откр. 13, 16).</w:t>
      </w:r>
    </w:p>
    <w:p>
      <w:pPr>
        <w:pStyle w:val="Normal"/>
        <w:spacing w:lineRule="auto" w:line="232"/>
        <w:ind w:right="-57" w:firstLine="357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 xml:space="preserve">Понятно, что со временем эта система обретет единого хозяина, которым станет </w:t>
      </w:r>
      <w:r>
        <w:rPr>
          <w:b/>
          <w:i/>
          <w:color w:val="000000"/>
        </w:rPr>
        <w:t>«человек греха, сын погибели»</w:t>
      </w:r>
      <w:r>
        <w:rPr>
          <w:color w:val="000000"/>
        </w:rPr>
        <w:t xml:space="preserve"> (2Фес. 2, 3)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 xml:space="preserve">28 мая 2015 года в эфире телеканала «Россия 24» глава Минкомсвязи РФ Николай Никифоров выступил с заявлением о том, что Россия полностью готова к переходу на так называемые «электронные паспорта»: «Я даже взял с собой прототип электронного паспорта гражданина – </w:t>
      </w:r>
      <w:r>
        <w:rPr>
          <w:b/>
        </w:rPr>
        <w:t>сегодня еще у нас законодательством не предусмотрено</w:t>
      </w:r>
      <w:r>
        <w:rPr/>
        <w:t>, но технически мы к нему полностью готовы. Он будет использоваться тогда, когда мы будем прикладывать его к какому-либо считывающему устройству, это не только платежи, это вопросы идентификации, оказания электронных услуг».</w:t>
      </w:r>
    </w:p>
    <w:p>
      <w:pPr>
        <w:pStyle w:val="Normal"/>
        <w:spacing w:lineRule="auto" w:line="232"/>
        <w:ind w:right="-57" w:firstLine="357"/>
        <w:jc w:val="both"/>
        <w:rPr/>
      </w:pPr>
      <w:r>
        <w:rPr>
          <w:b/>
        </w:rPr>
        <w:t>Никифоров отметил: «Параметры этого электронного документа определены в соответствии с мировыми стандартами</w:t>
      </w:r>
      <w:r>
        <w:rPr/>
        <w:t xml:space="preserve"> – зона действия небольшая, нужно фактически прикоснуться к считывателю, и определены определенные технические параметры, которые гарантируют безопасность и надежность использования устройства... Сегодня этот вопрос (</w:t>
      </w:r>
      <w:r>
        <w:rPr>
          <w:b/>
        </w:rPr>
        <w:t>соответствия мировым стандартам</w:t>
      </w:r>
      <w:r>
        <w:rPr/>
        <w:t>) урегулирован, и мы ждем дальнейшего развития этой технологии в России», – заключил министр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Из его слов совершенно ясно, что в РФ совершается очередная попытка внедрения «электронного документа» единого всемирного стандарта, который будет не только идентифицирующим «биообъект» устройством, но и средством для электронных безналичных расчетов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Пока реализация этого проекта отложена до апреля 2018 года в связи с предстоящими выборами президента РФ. 22 апреля 2016 года опубликовано Постановление Правительства РФ от 16 апреля 2016 года № 315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седьмого созыва»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Одной из таких мер стал перенос запуска проекта «Электронный паспорт». В пункте «б» статьи 23 Постановления говорится: «отложить мероприятия по введению на территории Российской Федерации удостоверения личности гражданина Российской Федерации, оформляемого в виде пластиковой карты с электронным носителем информации, в качестве основного документа, удостоверяющего личность гражданина Российской Федерации, на период после 15 марта 2018 года»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Здесь уместно вспомнить об официальной и принципиальной позиции Русской Православной Церкви.</w:t>
      </w:r>
    </w:p>
    <w:p>
      <w:pPr>
        <w:pStyle w:val="Normal"/>
        <w:spacing w:lineRule="auto" w:line="232"/>
        <w:ind w:right="-57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right="-57" w:firstLine="357"/>
        <w:jc w:val="both"/>
        <w:rPr/>
      </w:pPr>
      <w:hyperlink r:id="rId3">
        <w:r>
          <w:rPr>
            <w:rStyle w:val="InternetLink"/>
          </w:rPr>
          <w:t>http://ruskline.ru/analitika/2016/10/04/oficialnaya_poziciya_russkoj_pravoslavnoj_cerkvi_po_problemam_elektronnoj_identifikacii_lichnosti/</w:t>
        </w:r>
      </w:hyperlink>
    </w:p>
    <w:p>
      <w:pPr>
        <w:pStyle w:val="Normal"/>
        <w:spacing w:lineRule="auto" w:line="232"/>
        <w:ind w:right="-57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Церковь выступает против принудительного и безальтернативного использования гражданами электронных способов учета и идентификации личности, но за сохранение традиционной системы учета и традиционных документов, удостоверяющих личность гражданина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Надо понимать, что пришла пора личного исповедничества для каждого, кто не желает входить в «новую идентификационную систему». Собственно, это и предречено Словом Божиим, хотя по нашим молитвам и действиям Господь может отодвинуть времена и сроки.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 xml:space="preserve">В ближайшее время будут подготовлены образцы Обращений в адрес Президента и Председателя Государственной Думы с требованиями сохранения традиционной системы учета, традиционных документов и законодательного их закрепления, с копиями Святейшему Патриарху. Сегодня для выполнения этих требований нужна только политическая воля. Технических препятствий для этого нет.  </w:t>
      </w:r>
    </w:p>
    <w:p>
      <w:pPr>
        <w:pStyle w:val="Normal"/>
        <w:spacing w:lineRule="auto" w:line="232"/>
        <w:ind w:right="-57" w:firstLine="357"/>
        <w:jc w:val="both"/>
        <w:rPr/>
      </w:pPr>
      <w:r>
        <w:rPr/>
        <w:t>Преподобный Паисий Святогорец учит: «</w:t>
      </w:r>
      <w:r>
        <w:rPr>
          <w:b/>
        </w:rPr>
        <w:t>Церковь должна занять правильную позицию, она должна говорить, объяснять верующим, чтобы те поняли, что принятие ими нового удостоверения будет падением. И одновременно Церковь должна добиваться от государства того, чтобы новое удостоверение личности, по крайней мере, не было обязательным</w:t>
      </w:r>
      <w:r>
        <w:rPr/>
        <w:t>...</w:t>
      </w:r>
      <w:r>
        <w:rPr>
          <w:b/>
        </w:rPr>
        <w:t xml:space="preserve"> Будем делать то, что в наших силах, а о том, что превыше наших сил – будем просить Бога</w:t>
      </w:r>
      <w:r>
        <w:rPr/>
        <w:t>».</w:t>
      </w:r>
    </w:p>
    <w:p>
      <w:pPr>
        <w:pStyle w:val="Normal"/>
        <w:spacing w:lineRule="auto" w:line="232"/>
        <w:ind w:right="-57"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8" w:firstLine="360"/>
        <w:jc w:val="right"/>
        <w:rPr/>
      </w:pPr>
      <w:r>
        <w:rPr>
          <w:b/>
          <w:i/>
        </w:rPr>
        <w:t>В.П. Филимонов</w:t>
      </w:r>
      <w:r>
        <w:rPr>
          <w:i/>
        </w:rPr>
        <w:t>, писатель-агиограф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analitika/2016/10/03/processy_obezlichivaniya_i_fakticheskoj_utraty_prava_cheloveka_na_imya_v_glazah_veruyuwego_cheloveka_imeyut_antihristianskuyu_bo/" TargetMode="External"/><Relationship Id="rId3" Type="http://schemas.openxmlformats.org/officeDocument/2006/relationships/hyperlink" Target="http://ruskline.ru/analitika/2016/10/04/oficialnaya_poziciya_russkoj_pravoslavnoj_cerkvi_po_problemam_elektronnoj_identifikacii_lichnosti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27:00Z</dcterms:created>
  <dc:creator>User</dc:creator>
  <dc:description/>
  <cp:keywords/>
  <dc:language>en-US</dc:language>
  <cp:lastModifiedBy>User</cp:lastModifiedBy>
  <dcterms:modified xsi:type="dcterms:W3CDTF">2016-10-05T18:27:00Z</dcterms:modified>
  <cp:revision>2</cp:revision>
  <dc:subject/>
  <dc:title>ЭП</dc:title>
</cp:coreProperties>
</file>