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  <w:t>Ограбление без шума и пы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 миллионов граждан под уда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День за днем «ответственные» чиновники Минкосвязи, Минобороны, Минздрава, Минобрнауки и других ведомств заверяют граждан РФ в абсолютной безопасности хранения их персональных данных в различных базах – от локальных до общегосударственных. Реальная жизнь многократно опровергает эту вопиющую ложь.</w:t>
      </w:r>
    </w:p>
    <w:p>
      <w:pPr>
        <w:pStyle w:val="Normal"/>
        <w:ind w:firstLine="360"/>
        <w:jc w:val="both"/>
        <w:rPr/>
      </w:pPr>
      <w:r>
        <w:rPr/>
        <w:t xml:space="preserve">Одно за другим поступают из многих источников сообщения об ограблениях электронных хранилищ, жертвами которых становятся уже миллионы людей. И это уже не предел... </w:t>
      </w:r>
    </w:p>
    <w:p>
      <w:pPr>
        <w:pStyle w:val="Normal"/>
        <w:ind w:firstLine="360"/>
        <w:jc w:val="both"/>
        <w:rPr/>
      </w:pPr>
      <w:r>
        <w:rPr/>
        <w:t xml:space="preserve">В теневом сегменте Интернета (подпольный рынок The Real Deal – «Реальное дело») выставлена на продажу база данных, содержащая учетные записи </w:t>
      </w:r>
      <w:r>
        <w:rPr>
          <w:b/>
        </w:rPr>
        <w:t>200 миллионов пользователей</w:t>
      </w:r>
      <w:r>
        <w:rPr/>
        <w:t xml:space="preserve"> «Yahoo!» – американской компании, владеющей второй по популярности в мире поисковой системой и предоставляющей ряд сервисов, объединённых интернет-порталом «Yahoo! Directory». Портал включает в себя популярный сервис электронной почты «Yahoo! Mail», один из старейших и наиболее популярных в Интернете.</w:t>
      </w:r>
    </w:p>
    <w:p>
      <w:pPr>
        <w:pStyle w:val="Normal"/>
        <w:ind w:firstLine="360"/>
        <w:jc w:val="both"/>
        <w:rPr/>
      </w:pPr>
      <w:r>
        <w:rPr/>
        <w:t>Учётная запись – дело серьезное. Это хранимая в компьютерной системе совокупность данных о пользователе, необходимая для его опознавания (аутентификации) и предоставления доступа к его личным данным и настройкам. Она может содержать многие опросные данные о пользователе – имя, фамилию, отчество; псевдоним, пол, народность, расовую принадлежность, вероисповедание, группу крови, резус-фактор, возраст, дату рождения, адрес e-mail, домашний адрес, рабочий адрес, номер домашнего телефона, номер рабочего телефона, номер сотового телефона, уникальный идентификационный номер, идентификатор Skype, другие контактные данные систем мгновенного обмена сообщениями, адрес домашней страницы или блога в Интернете, сведения об увлечениях, о круге интересов, о семье, о перенесённых болезнях, о политических предпочтениях, о партийной принадлежности, о культурных предпочтениях, об умении общаться на иностранных языках и так далее.</w:t>
      </w:r>
    </w:p>
    <w:p>
      <w:pPr>
        <w:pStyle w:val="Normal"/>
        <w:ind w:firstLine="360"/>
        <w:jc w:val="both"/>
        <w:rPr/>
      </w:pPr>
      <w:r>
        <w:rPr/>
        <w:t>Наверное, не нужно объяснять, чем может быть чревато для пользователей похищение таких конфиденциальных данных в наше бездуховное, безнравственное время, когда преступники не щадят ни стариков, ни детей...</w:t>
      </w:r>
    </w:p>
    <w:p>
      <w:pPr>
        <w:pStyle w:val="Normal"/>
        <w:ind w:firstLine="360"/>
        <w:jc w:val="both"/>
        <w:rPr/>
      </w:pPr>
      <w:r>
        <w:rPr/>
        <w:t>Ответственность за сбыт данных взял на себя российский хакер, имеющий псевдоним Peace of Mind («Спокойствие»). Он уже известен продажей учетных данных пользователей «LinkedIn» – социальной сети для поиска и установления деловых контактов и «Tumblr» – популярного сетевого сервиса, который позволяет выкладывать текстовые сообщения, фотографии, видеозаписи и другие материалы.</w:t>
      </w:r>
    </w:p>
    <w:p>
      <w:pPr>
        <w:pStyle w:val="Normal"/>
        <w:ind w:firstLine="360"/>
        <w:jc w:val="both"/>
        <w:rPr/>
      </w:pPr>
      <w:r>
        <w:rPr/>
        <w:t>Никакие «законы о защите персональной информации», никакие «цифровые подписи» не могут остановить рост киберпреступности. Специалисты в области информационных технологий однозначно утверждают, что даже самая совершенная компьютерная система не может гарантировать абсолютной защищенности хранимой в ней информации от ошибок, сбоев, вирусов, несанкционированного доступа, злонамеренного использования, блокирования, искажения или удаления (не говоря уже об энергетических авариях и умышленных отключениях электроэнергии с целью создания ситуации управляемого хаоса). Все это чревато самыми непоправимыми последствиями, при которых практически невозможно что-либо восстановить и исправить.</w:t>
      </w:r>
    </w:p>
    <w:p>
      <w:pPr>
        <w:pStyle w:val="Normal"/>
        <w:ind w:firstLine="360"/>
        <w:jc w:val="both"/>
        <w:rPr/>
      </w:pPr>
      <w:r>
        <w:rPr/>
        <w:t>На этом фоне совершенно неразумным шагом является разработка проекта концепции создания и ведения единого федерального информационного ресурса, содержащего все сведения о населении Российской Федерации, составляющем на 2016 год всего-то 146 миллионов человек.</w:t>
      </w:r>
    </w:p>
    <w:p>
      <w:pPr>
        <w:pStyle w:val="Normal"/>
        <w:ind w:firstLine="360"/>
        <w:jc w:val="both"/>
        <w:rPr/>
      </w:pPr>
      <w:r>
        <w:rPr/>
        <w:t>Единственным утешением в данном случае является практическое отсутствие необходимого оборудования, ПО и приближающийся финансовый коллапс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 xml:space="preserve">В.П. Филимонов, русский писатель, 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эксперт в области кибернетики и систем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43:00Z</dcterms:created>
  <dc:creator>User</dc:creator>
  <dc:description/>
  <cp:keywords/>
  <dc:language>en-US</dc:language>
  <cp:lastModifiedBy>User</cp:lastModifiedBy>
  <dcterms:modified xsi:type="dcterms:W3CDTF">2016-08-11T16:43:00Z</dcterms:modified>
  <cp:revision>2</cp:revision>
  <dc:subject/>
  <dc:title>Ограбление без шума и пыли</dc:title>
</cp:coreProperties>
</file>