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40"/>
          <w:szCs w:val="40"/>
        </w:rPr>
      </w:pPr>
      <w:r>
        <w:rPr>
          <w:b/>
          <w:sz w:val="40"/>
          <w:szCs w:val="40"/>
        </w:rPr>
        <w:t>Новые угрозы безопасности граждан и государства</w:t>
      </w:r>
    </w:p>
    <w:p>
      <w:pPr>
        <w:pStyle w:val="Normal"/>
        <w:ind w:firstLine="360"/>
        <w:jc w:val="both"/>
        <w:rPr>
          <w:b/>
          <w:b/>
          <w:sz w:val="20"/>
          <w:szCs w:val="20"/>
        </w:rPr>
      </w:pPr>
      <w:r>
        <w:rPr>
          <w:b/>
          <w:sz w:val="20"/>
          <w:szCs w:val="20"/>
        </w:rPr>
      </w:r>
    </w:p>
    <w:p>
      <w:pPr>
        <w:pStyle w:val="Normal"/>
        <w:spacing w:lineRule="auto" w:line="228"/>
        <w:ind w:firstLine="360"/>
        <w:jc w:val="both"/>
        <w:rPr/>
      </w:pPr>
      <w:r>
        <w:rPr/>
        <w:t>На Федеральном портале проектов нормативных правовых актов </w:t>
      </w:r>
      <w:r>
        <w:fldChar w:fldCharType="begin"/>
      </w:r>
      <w:r>
        <w:rPr>
          <w:rStyle w:val="InternetLink"/>
          <w:u w:val="none"/>
          <w:color w:val="000000"/>
        </w:rPr>
        <w:instrText xml:space="preserve"> HYPERLINK "http://regulation.gov.ru/projects" \l "npa=31053"</w:instrText>
      </w:r>
      <w:r>
        <w:rPr>
          <w:rStyle w:val="InternetLink"/>
          <w:u w:val="none"/>
          <w:color w:val="000000"/>
        </w:rPr>
        <w:fldChar w:fldCharType="separate"/>
      </w:r>
      <w:r>
        <w:rPr>
          <w:rStyle w:val="InternetLink"/>
          <w:color w:val="000000"/>
          <w:u w:val="none"/>
        </w:rPr>
        <w:t>размещен</w:t>
      </w:r>
      <w:r>
        <w:rPr>
          <w:rStyle w:val="InternetLink"/>
          <w:u w:val="none"/>
          <w:color w:val="000000"/>
        </w:rPr>
        <w:fldChar w:fldCharType="end"/>
      </w:r>
      <w:r>
        <w:rPr>
          <w:color w:val="000000"/>
        </w:rPr>
        <w:t> </w:t>
      </w:r>
      <w:r>
        <w:rPr/>
        <w:t>разработанный МВД проект Федерального закона «О внесении изменений в отдельные законодательные акты РФ по вопросам геномной регистрации» (1).</w:t>
      </w:r>
    </w:p>
    <w:p>
      <w:pPr>
        <w:pStyle w:val="Normal"/>
        <w:spacing w:lineRule="auto" w:line="228"/>
        <w:ind w:firstLine="360"/>
        <w:jc w:val="both"/>
        <w:rPr/>
      </w:pPr>
      <w:r>
        <w:rPr/>
        <w:t xml:space="preserve">В случае его принятия будет значительно расширен круг лиц, подлежащих обязательной государственной геномной регистрации. При этом вносится поправка в статью 11 Федерального закона 152-ФЗ «О персональных данных», по которой генетические данные переводятся в категорию персональных данных, а их  обработка </w:t>
      </w:r>
      <w:r>
        <w:rPr>
          <w:i/>
        </w:rPr>
        <w:t>«может осуществляться без согласия субъекта персональных данных»</w:t>
      </w:r>
      <w:r>
        <w:rPr/>
        <w:t>. Предполагается, что закон должен вступить в силу с 1 января 2017 года.</w:t>
      </w:r>
    </w:p>
    <w:p>
      <w:pPr>
        <w:pStyle w:val="Normal"/>
        <w:spacing w:lineRule="auto" w:line="228"/>
        <w:ind w:firstLine="360"/>
        <w:jc w:val="both"/>
        <w:rPr/>
      </w:pPr>
      <w:r>
        <w:rPr/>
        <w:t> </w:t>
      </w:r>
      <w:r>
        <w:rPr/>
        <w:t>Хорошо известно, что биометрические данные передают о человеке абсолютно конфиденциальные, интимные сведения, да еще и такие, о которых может не знать даже сам человек. А уж генетический код, содержащийся в молекулах ДНК, в котором зашифрована вся информация о нашей наследственности, записана вся программа нашего жизненного цикла, – обнаженными и прозрачными представит нас пред очами бездушной, безжалостной информационно-управляющей компьютерной системы. И не только нас самих, но и наших предков и наших потомков. Недаром ученые часто именуют геном – святая святых.</w:t>
      </w:r>
    </w:p>
    <w:p>
      <w:pPr>
        <w:pStyle w:val="Normal"/>
        <w:spacing w:lineRule="auto" w:line="228"/>
        <w:ind w:firstLine="360"/>
        <w:jc w:val="both"/>
        <w:rPr/>
      </w:pPr>
      <w:r>
        <w:rPr/>
        <w:t>Ну кто из нас знает свою родословную – свое генеалогическое древо? А вот силы, использующие сверхвысокие технологии в своих агрессивных, бесчеловечных целях, получив такую информацию, будут знать об этом древе все и, когда им понадобится, срубят его под корешок! Это не шутка.</w:t>
      </w:r>
    </w:p>
    <w:p>
      <w:pPr>
        <w:pStyle w:val="Normal"/>
        <w:spacing w:lineRule="auto" w:line="228"/>
        <w:ind w:firstLine="360"/>
        <w:jc w:val="both"/>
        <w:rPr/>
      </w:pPr>
      <w:r>
        <w:rPr/>
        <w:t>Открытый доступ к сведениям о генетических данных чреват самыми грозными последствиями. Эксперты уже не раз отмечали, что в сегодняшнем мире, где фактически идет непрерывная война на уничтожение, база данных населения, раскрывающая генетический фонд народа, может быть использована для создания совершенно уникального – генетического оружия против этого народа.</w:t>
      </w:r>
    </w:p>
    <w:p>
      <w:pPr>
        <w:pStyle w:val="Normal"/>
        <w:spacing w:lineRule="auto" w:line="228"/>
        <w:ind w:firstLine="360"/>
        <w:jc w:val="both"/>
        <w:rPr/>
      </w:pPr>
      <w:r>
        <w:rPr/>
        <w:t xml:space="preserve">О том, что нарушение генетической безопасности нации не фантазия, а реальность наших дней, говорит заместитель директора НИИ молекулярной медицины Московской медицинской академии им. И.М. Сеченова, доктор медицинских наук, профессор Алексей Алексеевич Иванов: </w:t>
      </w:r>
      <w:r>
        <w:rPr>
          <w:i/>
        </w:rPr>
        <w:t>«В качестве потенциального средства биотеррористической атаки в настоящее время рассматривают технологически развитую систему создания и воспроизведения модифицированных генов и различные способы введения их в организм человека. Ученые предполагают, что уже в нынешнем десятилетии могут быть получены новые типы биологического оружия»</w:t>
      </w:r>
      <w:r>
        <w:rPr/>
        <w:t xml:space="preserve"> (2).</w:t>
      </w:r>
    </w:p>
    <w:p>
      <w:pPr>
        <w:pStyle w:val="Normal"/>
        <w:spacing w:lineRule="auto" w:line="228"/>
        <w:ind w:firstLine="360"/>
        <w:jc w:val="both"/>
        <w:rPr/>
      </w:pPr>
      <w:r>
        <w:rPr>
          <w:i/>
        </w:rPr>
        <w:t>«Если знать генетический код человека, то при желании можно подобрать ему такую пищу или лекарства, которые просто его уничтожат</w:t>
      </w:r>
      <w:r>
        <w:rPr/>
        <w:t xml:space="preserve">, – пояснила корреспонденту газеты «Коммерсантъ» ведущий научный сотрудник Института высшей нервной деятельности человека РАН, доктор биологических наук Ирина Ермакова. – </w:t>
      </w:r>
      <w:r>
        <w:rPr>
          <w:i/>
        </w:rPr>
        <w:t>Фактически, имея информацию о генетическом коде, представителям той или иной этнической группы можно заблокировать их гены так, что они перестанут рождаться»</w:t>
      </w:r>
      <w:r>
        <w:rPr/>
        <w:t xml:space="preserve"> (3).</w:t>
      </w:r>
    </w:p>
    <w:p>
      <w:pPr>
        <w:pStyle w:val="Normal"/>
        <w:spacing w:lineRule="auto" w:line="228"/>
        <w:ind w:firstLine="360"/>
        <w:jc w:val="both"/>
        <w:rPr/>
      </w:pPr>
      <w:r>
        <w:rPr/>
        <w:t xml:space="preserve">Специалисты по биологической этике утверждают, что создание такой базы нарушит права личности. </w:t>
      </w:r>
      <w:r>
        <w:rPr>
          <w:i/>
        </w:rPr>
        <w:t>«Генетическая информация – это фактически врачебная тайна, которую, я уверена, в нашей стране не будут охранять достаточно надежно</w:t>
      </w:r>
      <w:r>
        <w:rPr/>
        <w:t xml:space="preserve">, – заявила «Коммерсанту» заместитель директора по научной работе медико-генетического научного центра РАМН Вера Иживская. – </w:t>
      </w:r>
      <w:r>
        <w:rPr>
          <w:i/>
        </w:rPr>
        <w:t>Я бы никому не посоветовала идти на подобную процедуру»</w:t>
      </w:r>
      <w:r>
        <w:rPr/>
        <w:t xml:space="preserve"> (4).</w:t>
      </w:r>
    </w:p>
    <w:p>
      <w:pPr>
        <w:pStyle w:val="Normal"/>
        <w:spacing w:lineRule="auto" w:line="228"/>
        <w:ind w:firstLine="360"/>
        <w:jc w:val="both"/>
        <w:rPr/>
      </w:pPr>
      <w:r>
        <w:rPr>
          <w:i/>
        </w:rPr>
        <w:t>«Дело зашло слишком далеко!»</w:t>
      </w:r>
      <w:r>
        <w:rPr/>
        <w:t xml:space="preserve"> – заявил профессор генетики Алик Джеффрис (Великобритания), изобретатель системы идентификации по ДНК, когда встал вопрос создания государственных баз генетических данных. Профессор считает, что его открытие используют политически неправильно. Он называет это дискриминацией и требует не допустить того, чтобы информация о ДНК использовалась в масштабах страны (5).</w:t>
      </w:r>
    </w:p>
    <w:p>
      <w:pPr>
        <w:pStyle w:val="Normal"/>
        <w:spacing w:lineRule="auto" w:line="228"/>
        <w:ind w:firstLine="360"/>
        <w:jc w:val="both"/>
        <w:rPr/>
      </w:pPr>
      <w:r>
        <w:rPr/>
        <w:t>Приведенные свидетельства лишь небольшая часть высказываний известных специалистов. Уже известно, что геномные параметры раскрывают персональные данные. Ученые представили новые доказательства уязвимости в сфере безопасности личной генетической информации.</w:t>
      </w:r>
    </w:p>
    <w:p>
      <w:pPr>
        <w:pStyle w:val="Style14"/>
        <w:spacing w:lineRule="auto" w:line="228" w:before="0" w:after="0"/>
        <w:ind w:firstLine="357"/>
        <w:jc w:val="both"/>
        <w:rPr/>
      </w:pPr>
      <w:r>
        <w:rPr/>
        <w:t>С помощью компьютера, выхода в интернет и публично доступных интернет-ресурсов группа исследователей из института Уайтхед сумела опознать почти 50 человек, которые представили личный генетический материал как участники геномных исследований.</w:t>
      </w:r>
    </w:p>
    <w:p>
      <w:pPr>
        <w:pStyle w:val="Style14"/>
        <w:spacing w:lineRule="auto" w:line="228" w:before="0" w:after="0"/>
        <w:ind w:firstLine="357"/>
        <w:jc w:val="both"/>
        <w:rPr/>
      </w:pPr>
      <w:r>
        <w:rPr/>
        <w:t>Намереваясь провести «упражнения» в рамках «исследования уязвимостей» – обычная практика в сфере информационной безопасности – ученые проявили многошаговый подход, чтобы доказать, что в определенных обстоятельствах полные имена участников геномных исследований можно определить, даже когда их генетическая информация проведена в базах данных в обезличенной форме.</w:t>
      </w:r>
    </w:p>
    <w:p>
      <w:pPr>
        <w:pStyle w:val="Style14"/>
        <w:spacing w:lineRule="auto" w:line="228" w:before="0" w:after="0"/>
        <w:ind w:firstLine="357"/>
        <w:jc w:val="both"/>
        <w:rPr/>
      </w:pPr>
      <w:r>
        <w:rPr>
          <w:i/>
        </w:rPr>
        <w:t>«Это важный результат, который указывает на потенциальную возможность нарушения частной жизни и раскрытия персональных данных в сфере геномных исследований»</w:t>
      </w:r>
      <w:r>
        <w:rPr/>
        <w:t>, – сказал исследователь Янив Эрлич, возглавивший группу ученых. Описание работы опубликовано в издании «</w:t>
      </w:r>
      <w:r>
        <w:rPr>
          <w:rStyle w:val="Emphasis"/>
          <w:i w:val="false"/>
        </w:rPr>
        <w:t>Science» (6)</w:t>
      </w:r>
      <w:r>
        <w:rPr/>
        <w:t>.</w:t>
      </w:r>
    </w:p>
    <w:p>
      <w:pPr>
        <w:pStyle w:val="Normal"/>
        <w:spacing w:lineRule="auto" w:line="228"/>
        <w:ind w:firstLine="360"/>
        <w:jc w:val="both"/>
        <w:rPr/>
      </w:pPr>
      <w:r>
        <w:rPr/>
        <w:t>Даже самая совершенная компьютерная система не может гарантировать абсолютной защищенности хранимой в ней информации от вирусов, несанкционированного доступа, злонамеренного использования, искажения или удаления. Масштабы компьютерных преступлений в мире принимают все более угрожающий характер. Они потрясают крупнейшие банки, корпорации и даже военные ведомства, секретные агентства и правительства многих стран. Это свидетельствует о резко возрастающей опасности использования компьютерных систем хранения и обработки информации, особенно для простых людей, доверяющих этим системам свои персональные данные. Известны случаи одновременного похищения конфиденциальных данных у десятков миллионов граждан.</w:t>
      </w:r>
    </w:p>
    <w:p>
      <w:pPr>
        <w:pStyle w:val="Normal"/>
        <w:spacing w:lineRule="auto" w:line="228"/>
        <w:ind w:firstLine="360"/>
        <w:jc w:val="both"/>
        <w:rPr/>
      </w:pPr>
      <w:r>
        <w:rPr/>
        <w:t>Защита компьютерных систем и отдельных устройств по определению невозможна! На практике это доказано многократно. Вывод Всемирного форума по кибербезопасности, Лондон, 1-2 ноября, 2011 года: ни у одной страны мира таких средств нет! Затем подобные встречи проходили в Сеуле и Будапеште. Выводы – аналогичные.</w:t>
      </w:r>
    </w:p>
    <w:p>
      <w:pPr>
        <w:pStyle w:val="Normal"/>
        <w:spacing w:lineRule="auto" w:line="228"/>
        <w:ind w:firstLine="360"/>
        <w:jc w:val="both"/>
        <w:rPr/>
      </w:pPr>
      <w:r>
        <w:rPr/>
        <w:t xml:space="preserve">Четвертая Глобальная конференция по киберпространству (Global Conference on Сyberspace – GCCS 2015) проходила 16-17 апреля 2015 года в Гааге. В ней участвовали 1,8 тыс. участников из более чем 100 стран мира. И здесь еще раз признали: </w:t>
      </w:r>
      <w:r>
        <w:rPr>
          <w:i/>
        </w:rPr>
        <w:t xml:space="preserve">«Взлом ресурсов... атаки... и постоянные диверсии в отношении инфраструктуры по всему миру свидетельствуют о том, что кибероперации стали инструментом манипуляций и политического давления со стороны государств и негосударственных игроков </w:t>
      </w:r>
      <w:r>
        <w:rPr/>
        <w:t xml:space="preserve">(хакеров – </w:t>
      </w:r>
      <w:r>
        <w:rPr>
          <w:i/>
        </w:rPr>
        <w:t xml:space="preserve">авт. </w:t>
      </w:r>
      <w:r>
        <w:rPr/>
        <w:t>)» (7).</w:t>
      </w:r>
    </w:p>
    <w:p>
      <w:pPr>
        <w:pStyle w:val="Normal"/>
        <w:spacing w:lineRule="auto" w:line="228"/>
        <w:ind w:firstLine="360"/>
        <w:jc w:val="both"/>
        <w:rPr/>
      </w:pPr>
      <w:r>
        <w:rPr/>
        <w:t xml:space="preserve">Вот конкретные данные, приведенные в интервью «Российской газете» Игорем Анатольевичем Шереметом, членом коллегии Военно-промышленной комиссии РФ, председателем совета ВПК по АСУ, связи, разведке, радиоэлектронной борьбе и информационному противоборству, профессором кафедры «Информационная безопасность» МГТУ им. Баумана: </w:t>
      </w:r>
      <w:r>
        <w:rPr>
          <w:i/>
        </w:rPr>
        <w:t>«Недавнее проникновение в сеть “Чейз Манхэттен банка” и раскрытие его клиентской базы данных затронуло 76 миллионов частных лиц и 8 миллионов бизнес-структур США</w:t>
      </w:r>
      <w:r>
        <w:rPr/>
        <w:t xml:space="preserve"> (!). </w:t>
      </w:r>
      <w:r>
        <w:rPr>
          <w:i/>
        </w:rPr>
        <w:t xml:space="preserve">Ранее в США были украдены персональные данные более 60 миллионов (!) граждан, пользовавшихся услугами сети гипермаркетов. Перед этим власти США предъявили обвинения в мошенничестве и взломе компьютерных сетей пяти гражданам России и жителю Украины. Как утверждает следствие, речь идет об «одном из крупнейших киберпреступлений в истории». Обвиняемым удалось взломать системы безопасности электронной биржи NASDAQ, крупнейших торговых сетей и ведущих банков Европы и США. В результате были похищены данные 160 миллионов кредитных карт и сняты средства с 800 тысяч банковских счетов по всему миру» </w:t>
      </w:r>
      <w:r>
        <w:rPr/>
        <w:t xml:space="preserve"> (!) (8).</w:t>
      </w:r>
    </w:p>
    <w:p>
      <w:pPr>
        <w:pStyle w:val="Normal"/>
        <w:spacing w:lineRule="auto" w:line="228"/>
        <w:ind w:firstLine="360"/>
        <w:jc w:val="both"/>
        <w:rPr/>
      </w:pPr>
      <w:r>
        <w:rPr/>
        <w:t>Взлом сервера, кража средств с банковских карт, утечка персональных данных – на эти и многие другие «услуги» даже появился прайс. Компания Dell SecureWorks, которая специализируется на оценке и анализе информационной безопасности компьютерных систем, опубликовала в июне 2016 года «прейскурант» цен на услуги хакеров, действующих практически в масштабах всей планеты. По мнению участников рынка, это один из сигналов процветания и усиления киберпреступности.</w:t>
      </w:r>
    </w:p>
    <w:p>
      <w:pPr>
        <w:pStyle w:val="Normal"/>
        <w:spacing w:lineRule="auto" w:line="228"/>
        <w:ind w:firstLine="360"/>
        <w:jc w:val="both"/>
        <w:rPr/>
      </w:pPr>
      <w:r>
        <w:rPr/>
        <w:t>По данным специалистов, доступ к американскому аккаунту в социальных сетях стоит порядка 129$, а в российские «Одноклассники» и «ВКонтакте» – 194$. Взлом аккаунта Gmail, Hotmail или Yahoo обойдется в среднем 129$. И всего за 40-60 тыс.рублей можно «заказать» любую информацию об отечественном конкуренте: сведения о банковских счетах, ИНН, СНИЛС, учредительные документы, сведения о сотрудниках, номера телефонов и самые конфиденциальные данные.</w:t>
      </w:r>
    </w:p>
    <w:p>
      <w:pPr>
        <w:pStyle w:val="Normal"/>
        <w:spacing w:lineRule="auto" w:line="228"/>
        <w:ind w:firstLine="360"/>
        <w:jc w:val="both"/>
        <w:rPr/>
      </w:pPr>
      <w:r>
        <w:rPr/>
        <w:t>Новости о краже персональных данных или незаконном снятии денежных средств с банковской карты появляются в прессе с завидной регулярностью. Так, например, в мае 2016 года личные данные 117 миллионов (!) пользователей социальной сети LinkedIn были выставлены на продажу в «теневом интернете».</w:t>
      </w:r>
    </w:p>
    <w:p>
      <w:pPr>
        <w:pStyle w:val="Normal"/>
        <w:spacing w:lineRule="auto" w:line="228"/>
        <w:ind w:firstLine="360"/>
        <w:jc w:val="both"/>
        <w:rPr/>
      </w:pPr>
      <w:r>
        <w:rPr/>
        <w:t>В июне 2016 года эксперты также сообщили о вероятности роста потерь от киберугроз во всем мире до $2 триллионов к 2018 году.</w:t>
      </w:r>
    </w:p>
    <w:p>
      <w:pPr>
        <w:pStyle w:val="Normal"/>
        <w:spacing w:lineRule="auto" w:line="228"/>
        <w:ind w:firstLine="360"/>
        <w:jc w:val="both"/>
        <w:rPr/>
      </w:pPr>
      <w:r>
        <w:rPr>
          <w:i/>
        </w:rPr>
        <w:t>«Сейчас в мире работает не менее 40 миллионов киберпреступников, а ущерб всех стран составляет не менее $500 млрд. Я думаю, что эта цифра несколько занижена, а реальная – значительно выше»</w:t>
      </w:r>
      <w:r>
        <w:rPr/>
        <w:t>, – такое мнение экспертов Сбербанка выразил заместитель председателя правления банка Станислав Кузнецов (9).</w:t>
      </w:r>
    </w:p>
    <w:p>
      <w:pPr>
        <w:pStyle w:val="Normal"/>
        <w:spacing w:lineRule="auto" w:line="228"/>
        <w:ind w:firstLine="360"/>
        <w:jc w:val="both"/>
        <w:rPr/>
      </w:pPr>
      <w:r>
        <w:rPr/>
        <w:t>По данным «Лаборатории Касперского» сейчас в сети действуют более 35 тысяч вредоносных программ, направленных на взлом компьютерных сетей, а в мире ежедневно создается более 200 тысяч новых компьютерных вирусов (10).</w:t>
      </w:r>
    </w:p>
    <w:p>
      <w:pPr>
        <w:pStyle w:val="Normal"/>
        <w:spacing w:lineRule="auto" w:line="228"/>
        <w:ind w:firstLine="360"/>
        <w:jc w:val="both"/>
        <w:rPr/>
      </w:pPr>
      <w:r>
        <w:rPr/>
        <w:t>Кибервойна все более и более принимает характер мировой. Интернет давно уже стал еще одним театром военных действий. Если кто-то недавно еще сомневался в этом, то постоянные «обмены ударами» между различными странами (например, между США и Китаем, Ираном и Израилем) и многочисленные хакерские атаки на президентские и правительственные ресурсы, банки и корпорации расставили всё на свои места.</w:t>
      </w:r>
    </w:p>
    <w:p>
      <w:pPr>
        <w:pStyle w:val="Normal"/>
        <w:spacing w:lineRule="auto" w:line="228"/>
        <w:ind w:firstLine="360"/>
        <w:jc w:val="both"/>
        <w:rPr/>
      </w:pPr>
      <w:r>
        <w:rPr/>
        <w:t xml:space="preserve">На открытии Всемирной конференции по вопросам Интернета 16 декабря 2015 года председатель Правительства РФ Д.Медведев совершенно справедливо отметил: </w:t>
      </w:r>
      <w:r>
        <w:rPr>
          <w:i/>
        </w:rPr>
        <w:t>«Весь мир, гиперсвязанный мир, становится уязвимым для преступных атак и посягательств. Их мишенью могут быть и отдельные граждане, и частные компании, и даже целые государства. Интернет активно, к сожалению, осваивают преступники и террористы, что вновь продемонстрировали недавние теракты во Франции и другие криминальные проявления... Это создаёт угрозу безопасности и суверенитету государств, порождает цепную реакцию недоверия и подстёгивает гонку информационных вооружений»</w:t>
      </w:r>
      <w:r>
        <w:rPr/>
        <w:t xml:space="preserve"> (11).</w:t>
      </w:r>
    </w:p>
    <w:p>
      <w:pPr>
        <w:pStyle w:val="Normal"/>
        <w:spacing w:lineRule="auto" w:line="228"/>
        <w:ind w:firstLine="360"/>
        <w:jc w:val="both"/>
        <w:rPr/>
      </w:pPr>
      <w:r>
        <w:rPr/>
        <w:t>Кибервойна тесно связана с такими явлениями, как кибершпионаж, киберпреступность и кибертерроризм. Это взаимодействие характерно как для атакующих субъектов, так и объектов, подвергающихся атакам.</w:t>
      </w:r>
    </w:p>
    <w:p>
      <w:pPr>
        <w:pStyle w:val="Normal"/>
        <w:spacing w:lineRule="auto" w:line="228"/>
        <w:ind w:firstLine="360"/>
        <w:jc w:val="both"/>
        <w:rPr/>
      </w:pPr>
      <w:r>
        <w:rPr/>
        <w:t>Надо сказать, что зачастую до нас доносятся только отголоски кибервойны. Утечки массивов сверхсекретной информации, атаки на бизнес и финансовые структуры, кражи и некорректное использование персональных данных миллионов людей, дискредитация паролей – всё это только вершина айсберга под названием кибервойна.</w:t>
      </w:r>
    </w:p>
    <w:p>
      <w:pPr>
        <w:pStyle w:val="Normal"/>
        <w:spacing w:lineRule="auto" w:line="228"/>
        <w:ind w:firstLine="360"/>
        <w:jc w:val="both"/>
        <w:rPr/>
      </w:pPr>
      <w:r>
        <w:rPr/>
        <w:t>Поэтому не следует забывать, в чьих руках находится управляющая обществом кибернетическая система. А это хорошо известно: на Тунисской встрече 2003 года по вопросам построения глобального информационного общества было принято решение не изменять сложившуюся систему управления Интернетом, которая находится под эгидой американской некоммерческой организации Internet Corporation for Assigned Names and Numbers (ICANN), созданной при участии правительства США (</w:t>
      </w:r>
      <w:r>
        <w:rPr>
          <w:i/>
        </w:rPr>
        <w:t>конкретнее, при участии Пентагона и ЦРУ</w:t>
      </w:r>
      <w:r>
        <w:rPr/>
        <w:t xml:space="preserve"> – авт.). Согласно принятым тогда документам, эта ситуация сохраняется по сей день.</w:t>
      </w:r>
    </w:p>
    <w:p>
      <w:pPr>
        <w:pStyle w:val="Normal"/>
        <w:spacing w:lineRule="auto" w:line="228"/>
        <w:ind w:firstLine="360"/>
        <w:jc w:val="both"/>
        <w:rPr/>
      </w:pPr>
      <w:r>
        <w:rPr/>
        <w:t xml:space="preserve">5 февраля 2015 года Сенат США принял резолюцию, в которой якобы выражается поддержка многосторонней модели управления Интернетом, но заканчивается она следующим положением: </w:t>
      </w:r>
      <w:r>
        <w:rPr>
          <w:i/>
        </w:rPr>
        <w:t>«Ничто в этой резолюции не должно быть истолковано как одобрение Конгрессом любого предложения ICANN по передаче функций IANA глобальному многостороннему сообществу»</w:t>
      </w:r>
      <w:r>
        <w:rPr/>
        <w:t xml:space="preserve"> (12).</w:t>
      </w:r>
    </w:p>
    <w:p>
      <w:pPr>
        <w:pStyle w:val="Normal"/>
        <w:spacing w:lineRule="auto" w:line="228"/>
        <w:ind w:firstLine="360"/>
        <w:jc w:val="both"/>
        <w:rPr/>
      </w:pPr>
      <w:r>
        <w:rPr/>
        <w:t>IANA (Internet Assigned Numbers Authority – Администрация адресного пространства Интернета) – американская некоммерческая организация, управляющая пространствами IP-адресов, доменов верхнего уровня, а также регистрирующая типы данных и параметры протоколов Интернета. Находится под полным контролем ICANN.</w:t>
      </w:r>
    </w:p>
    <w:p>
      <w:pPr>
        <w:pStyle w:val="Normal"/>
        <w:spacing w:lineRule="auto" w:line="228"/>
        <w:ind w:firstLine="360"/>
        <w:jc w:val="both"/>
        <w:rPr/>
      </w:pPr>
      <w:r>
        <w:rPr/>
        <w:t>Из сказанного понятно, что американцы не желают выпускать из своих рук систему управления Интернетом. Сохраняя положение «единоличного хозяина» глобальной Сети, США (</w:t>
      </w:r>
      <w:r>
        <w:rPr>
          <w:i/>
        </w:rPr>
        <w:t>а фактически стоящие за ними транснациональные структуры</w:t>
      </w:r>
      <w:r>
        <w:rPr/>
        <w:t xml:space="preserve"> – авт.) присваивают себе право ставить под угрозу жизнь и безопасность целых народов.</w:t>
      </w:r>
    </w:p>
    <w:p>
      <w:pPr>
        <w:pStyle w:val="Normal"/>
        <w:spacing w:lineRule="auto" w:line="228"/>
        <w:ind w:firstLine="360"/>
        <w:jc w:val="both"/>
        <w:rPr/>
      </w:pPr>
      <w:r>
        <w:rPr/>
        <w:t>Кстати, зарубежный опыт, на который так любят ссылаться российские чиновники, демонстрирует отказ от создания единых баз данных в развитых демократических странах. В Великобритании, Германии и Франции законодательно запрещено создание единого банка персональных данных на всех граждан страны. Парламенты и высшие Конституционные органы этих государств расценили попытки построения подобной системы как покушение на основополагающие права и свободы граждан, а также как реальную угрозу национальной безопасности.</w:t>
      </w:r>
    </w:p>
    <w:p>
      <w:pPr>
        <w:pStyle w:val="Normal"/>
        <w:spacing w:lineRule="auto" w:line="228"/>
        <w:ind w:firstLine="360"/>
        <w:jc w:val="both"/>
        <w:rPr/>
      </w:pPr>
      <w:r>
        <w:rPr/>
        <w:t>Законопроект, предложенный МВД, подвергает риску не только безопасность всех граждан нашего государства, но создает реальную угрозу национальной безопасности и суверенитету страны. Система в концентрированной электронной и фактически доступной форме будет содержать всю генетическую информацию о населении России, в том числе, о военнослужащих, сотрудниках спецслужб, МВД и МЧС. Такая электронная информация делает возможным любые преступные действия со стороны враждебных России сил, в том числе и диверсионные.</w:t>
      </w:r>
    </w:p>
    <w:p>
      <w:pPr>
        <w:pStyle w:val="Normal"/>
        <w:ind w:firstLine="360"/>
        <w:jc w:val="both"/>
        <w:rPr/>
      </w:pPr>
      <w:r>
        <w:rPr/>
      </w:r>
    </w:p>
    <w:p>
      <w:pPr>
        <w:pStyle w:val="Normal"/>
        <w:ind w:firstLine="360"/>
        <w:jc w:val="right"/>
        <w:rPr>
          <w:i/>
          <w:i/>
        </w:rPr>
      </w:pPr>
      <w:r>
        <w:rPr>
          <w:i/>
        </w:rPr>
        <w:t>Филимонов Валерий Павлович, русский писатель,</w:t>
      </w:r>
    </w:p>
    <w:p>
      <w:pPr>
        <w:pStyle w:val="Normal"/>
        <w:ind w:firstLine="360"/>
        <w:jc w:val="right"/>
        <w:rPr>
          <w:i/>
          <w:i/>
        </w:rPr>
      </w:pPr>
      <w:r>
        <w:rPr>
          <w:i/>
        </w:rPr>
        <w:t xml:space="preserve">эксперт в области кибернетики и систем управления; академик Православного богословского отделения Петровской академии наук и искусств; </w:t>
        <w:br/>
        <w:t> главный редактор, автор и ведущий православных программ радио «Слово» и главный редактор вестника «На страже Православия».</w:t>
      </w:r>
    </w:p>
    <w:p>
      <w:pPr>
        <w:pStyle w:val="Normal"/>
        <w:ind w:firstLine="360"/>
        <w:jc w:val="both"/>
        <w:rPr>
          <w:i/>
          <w:i/>
        </w:rPr>
      </w:pPr>
      <w:r>
        <w:rPr>
          <w:i/>
        </w:rPr>
      </w:r>
    </w:p>
    <w:p>
      <w:pPr>
        <w:pStyle w:val="Normal"/>
        <w:ind w:firstLine="360"/>
        <w:jc w:val="both"/>
        <w:rPr>
          <w:i/>
          <w:i/>
          <w:sz w:val="28"/>
          <w:szCs w:val="28"/>
        </w:rPr>
      </w:pPr>
      <w:r>
        <w:rPr>
          <w:i/>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имечания</w:t>
      </w:r>
    </w:p>
    <w:p>
      <w:pPr>
        <w:pStyle w:val="Normal"/>
        <w:ind w:firstLine="360"/>
        <w:jc w:val="both"/>
        <w:rPr>
          <w:sz w:val="28"/>
          <w:szCs w:val="28"/>
        </w:rPr>
      </w:pPr>
      <w:r>
        <w:rPr>
          <w:sz w:val="28"/>
          <w:szCs w:val="28"/>
        </w:rPr>
      </w:r>
    </w:p>
    <w:p>
      <w:pPr>
        <w:pStyle w:val="Normal"/>
        <w:ind w:left="600" w:hanging="240"/>
        <w:rPr>
          <w:i/>
          <w:i/>
          <w:sz w:val="22"/>
          <w:szCs w:val="22"/>
        </w:rPr>
      </w:pPr>
      <w:r>
        <w:rPr>
          <w:i/>
          <w:sz w:val="22"/>
          <w:szCs w:val="22"/>
        </w:rPr>
        <w:t>1.</w:t>
      </w:r>
      <w:r>
        <w:rPr>
          <w:i/>
          <w:sz w:val="28"/>
          <w:szCs w:val="28"/>
        </w:rPr>
        <w:t xml:space="preserve"> </w:t>
      </w:r>
      <w:r>
        <w:rPr>
          <w:i/>
          <w:sz w:val="22"/>
          <w:szCs w:val="22"/>
        </w:rPr>
        <w:t>http://regulation.gov.ru/projects#npa=31053;</w:t>
      </w:r>
    </w:p>
    <w:p>
      <w:pPr>
        <w:pStyle w:val="Normal"/>
        <w:ind w:left="600" w:hanging="240"/>
        <w:rPr>
          <w:i/>
          <w:i/>
          <w:sz w:val="22"/>
          <w:szCs w:val="22"/>
        </w:rPr>
      </w:pPr>
      <w:r>
        <w:rPr>
          <w:i/>
          <w:sz w:val="22"/>
          <w:szCs w:val="22"/>
        </w:rPr>
        <w:t>2. Российская газета. №213. 2005. 29 сентября;</w:t>
      </w:r>
    </w:p>
    <w:p>
      <w:pPr>
        <w:pStyle w:val="Normal"/>
        <w:ind w:left="600" w:hanging="240"/>
        <w:rPr>
          <w:i/>
          <w:i/>
          <w:sz w:val="22"/>
          <w:szCs w:val="22"/>
        </w:rPr>
      </w:pPr>
      <w:r>
        <w:rPr>
          <w:i/>
          <w:sz w:val="22"/>
          <w:szCs w:val="22"/>
        </w:rPr>
        <w:t>3. http://www.kommersant.ru/doc/768636;</w:t>
      </w:r>
    </w:p>
    <w:p>
      <w:pPr>
        <w:pStyle w:val="Normal"/>
        <w:ind w:left="600" w:hanging="240"/>
        <w:rPr>
          <w:i/>
          <w:i/>
          <w:sz w:val="22"/>
          <w:szCs w:val="22"/>
        </w:rPr>
      </w:pPr>
      <w:r>
        <w:rPr>
          <w:i/>
          <w:sz w:val="22"/>
          <w:szCs w:val="22"/>
        </w:rPr>
        <w:t>4. Там же;</w:t>
      </w:r>
    </w:p>
    <w:p>
      <w:pPr>
        <w:pStyle w:val="Normal"/>
        <w:ind w:left="600" w:hanging="240"/>
        <w:rPr>
          <w:i/>
          <w:i/>
          <w:sz w:val="22"/>
          <w:szCs w:val="22"/>
        </w:rPr>
      </w:pPr>
      <w:r>
        <w:rPr>
          <w:i/>
          <w:sz w:val="22"/>
          <w:szCs w:val="22"/>
        </w:rPr>
        <w:t>5. http://news.bbc.co.uk/hi/russian/uk/newsid_2253000/2253027.stm;</w:t>
      </w:r>
    </w:p>
    <w:p>
      <w:pPr>
        <w:pStyle w:val="Normal"/>
        <w:ind w:left="600" w:hanging="240"/>
        <w:rPr>
          <w:i/>
          <w:i/>
          <w:sz w:val="22"/>
          <w:szCs w:val="22"/>
        </w:rPr>
      </w:pPr>
      <w:r>
        <w:rPr>
          <w:i/>
          <w:sz w:val="22"/>
          <w:szCs w:val="22"/>
        </w:rPr>
        <w:t>6. http://www.innovanews.ru/info/news/safety/10485/;</w:t>
      </w:r>
    </w:p>
    <w:p>
      <w:pPr>
        <w:pStyle w:val="Normal"/>
        <w:ind w:left="600" w:hanging="240"/>
        <w:rPr/>
      </w:pPr>
      <w:r>
        <w:rPr>
          <w:i/>
          <w:sz w:val="22"/>
          <w:szCs w:val="22"/>
        </w:rPr>
        <w:t>7. Коммерсантъ. №69 (5579). 18 апреля 2015.   http://www.kommersant.ru/Doc/2712459;</w:t>
      </w:r>
    </w:p>
    <w:p>
      <w:pPr>
        <w:pStyle w:val="Normal"/>
        <w:ind w:left="600" w:hanging="240"/>
        <w:rPr>
          <w:i/>
          <w:i/>
          <w:sz w:val="22"/>
          <w:szCs w:val="22"/>
        </w:rPr>
      </w:pPr>
      <w:r>
        <w:rPr>
          <w:i/>
          <w:sz w:val="22"/>
          <w:szCs w:val="22"/>
        </w:rPr>
        <w:t>8. https://rg.ru/2014/11/21/kod.html;</w:t>
      </w:r>
    </w:p>
    <w:p>
      <w:pPr>
        <w:pStyle w:val="Normal"/>
        <w:ind w:left="600" w:hanging="240"/>
        <w:rPr>
          <w:i/>
          <w:i/>
          <w:sz w:val="22"/>
          <w:szCs w:val="22"/>
        </w:rPr>
      </w:pPr>
      <w:r>
        <w:rPr>
          <w:i/>
          <w:sz w:val="22"/>
          <w:szCs w:val="22"/>
        </w:rPr>
        <w:t>9.http://www.tadviser.ru/index.php/%D0%A1%D1%82%D0%B0%D1%82%D1%8C%D1%8F:%D0%9A%D0%B8%D0%B1%D0%B5%D1%80%D0%BF%D1%80%D0%B5%D1%81%D1%82%D1%83%D0%BF%D0%BD%D0%BE%D1%81%D1%82%D1%8C_%D0%B2_%D0%BC%D0%B8%D1%80%D0%B5#.D0.9F.D0.BE.D1.82.D0.B5.D1.80.D0.B8_.D0.BE.D1.82_.D0.BA.D0.B8.D0.B1.D0.B5.D1.80.D1.83.D0.B3.D1.80.D0.BE.D0.B7_.D0.B2_.D0.BC.D0.B8.D1.80.D0.B5_.D0.BC.D0.BE.D0.B3.D1.83.D1.82_.D0.B4.D0.BE.D1.81.D1.82.D0.B8.D1.87.D1.8C_.242_.D1.82.D1.80.D0.BB.D0.BD_.D0.BA_2018_.D0.B3.D0.BE.D0.B4.D1.83;</w:t>
      </w:r>
    </w:p>
    <w:p>
      <w:pPr>
        <w:pStyle w:val="Normal"/>
        <w:ind w:left="600" w:hanging="240"/>
        <w:rPr>
          <w:i/>
          <w:i/>
          <w:sz w:val="22"/>
          <w:szCs w:val="22"/>
        </w:rPr>
      </w:pPr>
      <w:r>
        <w:rPr>
          <w:i/>
          <w:sz w:val="22"/>
          <w:szCs w:val="22"/>
        </w:rPr>
        <w:t>10. http://news.softodrom.ru/ap/b16188.shtml;</w:t>
      </w:r>
    </w:p>
    <w:p>
      <w:pPr>
        <w:pStyle w:val="Normal"/>
        <w:ind w:left="600" w:hanging="240"/>
        <w:rPr/>
      </w:pPr>
      <w:r>
        <w:rPr>
          <w:i/>
          <w:sz w:val="22"/>
          <w:szCs w:val="22"/>
        </w:rPr>
        <w:t>11.  http://special.government.ru/news/21075/;</w:t>
      </w:r>
    </w:p>
    <w:p>
      <w:pPr>
        <w:pStyle w:val="Normal"/>
        <w:ind w:left="600" w:hanging="240"/>
        <w:rPr>
          <w:i/>
          <w:i/>
          <w:sz w:val="22"/>
          <w:szCs w:val="22"/>
        </w:rPr>
      </w:pPr>
      <w:r>
        <w:rPr>
          <w:i/>
          <w:sz w:val="22"/>
          <w:szCs w:val="22"/>
        </w:rPr>
        <w:t>12. http://d-russia.ru/upravlenie-internetom-poslednie-sobytiya-i-publikacii-na-13-fevralya-2015-goda.html</w:t>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Date1">
    <w:name w:val="date1"/>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ate">
    <w:name w:val="da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9:13:00Z</dcterms:created>
  <dc:creator>User</dc:creator>
  <dc:description/>
  <cp:keywords/>
  <dc:language>en-US</dc:language>
  <cp:lastModifiedBy>User</cp:lastModifiedBy>
  <dcterms:modified xsi:type="dcterms:W3CDTF">2016-06-27T19:13:00Z</dcterms:modified>
  <cp:revision>2</cp:revision>
  <dc:subject/>
  <dc:title>Предъявите ваши гены</dc:title>
</cp:coreProperties>
</file>