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НЕТ» планам Сбербанка по внедрению биометрии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32"/>
        <w:ind w:firstLine="360"/>
        <w:jc w:val="both"/>
        <w:rPr/>
      </w:pPr>
      <w:r>
        <w:rPr>
          <w:i/>
        </w:rPr>
        <w:t>«…Человек должен оставаться человеком – не товаром, не подконтрольным элементом электронных систем, не объектом для экспериментов, не полуискусственным организмом. Вот почему науку и технологии также нельзя отделить от нравственной оценки их устремлений и их плодов...»</w:t>
      </w:r>
      <w:r>
        <w:rPr/>
        <w:t xml:space="preserve"> – этими словами из выступления Патриарха Алексия II на сессии ПАСЕ в 2007 году начиналась моя статья «Бездна идет в наступление», опубликованная на РНЛ в 2014 году (1). В ней подробно рассмотрены различные аспекты проблем, связанных с попытками внедрения биометрических технологий в повседневную жизнь граждан России. Тот, кто желает основательно ознакомится с этим методом идентификации и аутентификации личности, может прочесть главу «Всех записать в преступники» из моей книги «Человек должен оставаться человеком» (С.С. 151-165) (2)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Применительно к планам всероссийского ростовщика Грефа и комментариям юриста, пытающегося оправдать эти богоборческие планы, опубликованным на РНЛ в статьях «Мы всё больше и больше банкоматов закупаем с биометрией» (3) и «Глобализм: на пути к тотальному контролю Сбербанк впереди планеты всей» (4) необходимо отметить следующие основные моменты: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Биометрия – это античеловеческая технология. В мировой практике ранее таким процедурам с целью опознания подвергались только преступники, невменяемые люди и трупы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Унизительные процедуры по снятию биометрических параметров проходили также узники гитлеровских лагерей смерти. Правда, методики там применялись менее совершенные, чем те, которые сегодня предлагает главный стяжатель неправедного процента в нашей стране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Помимо того, что человек предстает совершенно обнаженным и беззащитным перед холодными и жестокими глазами автоматической бездушной системы, жаждущей использовать его в своих целях, он уже предстает не как человек разумный, а как неодушевленный предмет, как </w:t>
      </w:r>
      <w:r>
        <w:rPr>
          <w:i/>
        </w:rPr>
        <w:t>«товар»</w:t>
      </w:r>
      <w:r>
        <w:rPr/>
        <w:t xml:space="preserve">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Несложно также увидеть, что человек – образ Божий, высшее творение Создателя – становится </w:t>
      </w:r>
      <w:r>
        <w:rPr>
          <w:i/>
        </w:rPr>
        <w:t>«подконтрольным элементом электронных систем и объектом для экспериментов»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Он не только попрощается с рядом своих конституционных прав – достоинством личности, неприкосновенностью частной жизни и другими, которые согласно Основному закону никто не имеет права отчуждать, но помимо собственной воли может стать объектом манипуляций (в том числе и криминальных). Человек даже не будет догадываться о том, кто и как использует имеющиеся о нем сведения. Он уже не имеет никакого отношения к процессу так называемой обработки, то есть </w:t>
      </w:r>
      <w:r>
        <w:rPr>
          <w:i/>
        </w:rPr>
        <w:t>«любых действий с его персональными данными»!</w:t>
      </w:r>
      <w:r>
        <w:rPr/>
        <w:t xml:space="preserve"> (Федеральный закон 152-ФЗ «О персональных данных»). Оператор может использовать их по своему усмотрению, вплоть до передачи </w:t>
      </w:r>
      <w:r>
        <w:rPr>
          <w:i/>
        </w:rPr>
        <w:t xml:space="preserve">«на территорию иностранного государства» </w:t>
      </w:r>
      <w:r>
        <w:rPr/>
        <w:t>(согласно тому же закону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Оператор – это организация, группа лиц или даже частное лицо (!), в руки которых попадают все наши персональные данные, включая самые конфиденциальные. Эти сведения легко использовать в корыстных целях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Кто может гарантировать, что новые технологии не будут применяться против человека с целью нанесения ему любого вреда, вплоть до того, что жизнь его будет подвергнута опасности!?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Поскольку биометрические данные хранятся в компьютерных архивах и базах данных, то нет никакой гарантии от взлома, изменения, похищения и передачи этих данных неопределенному кругу лиц. В сети Интернет публикуется множество сообщений о подобных случаях. Счет идет уже на сотни миллионов пострадавших! Защита компьютерных систем и отдельных устройств по определению невозможна! На практике это многократно доказано, что нашло отражение в документах ряда Всемирных форумов по кибербезопасности. 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>«Эксперименты» Сбербанка с конфиденциальными данными граждан – это наглое беззаконие! Кто может гарантировать что персональные данные миллионов граждан России не продадут Пентагону и ЦРУ, которые создают облачную базу биометрических параметров жителей планеты!?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Видимо не все читатели обратили внимание на то, что юрист Анастасия Рагулина </w:t>
      </w:r>
      <w:r>
        <w:rPr>
          <w:i/>
        </w:rPr>
        <w:t xml:space="preserve">«отметила, что при заключении договора банк </w:t>
      </w:r>
      <w:r>
        <w:rPr>
          <w:i/>
          <w:u w:val="single"/>
        </w:rPr>
        <w:t>с согласия клиента</w:t>
      </w:r>
      <w:r>
        <w:rPr>
          <w:i/>
        </w:rPr>
        <w:t xml:space="preserve"> может включить пункт об использовании личных данных клиента, к которым в том числе относятся внешность и голос»</w:t>
      </w:r>
      <w:r>
        <w:rPr/>
        <w:t xml:space="preserve">. Только </w:t>
      </w:r>
      <w:r>
        <w:rPr>
          <w:i/>
        </w:rPr>
        <w:t>«с согласия клиента»!</w:t>
      </w:r>
      <w:r>
        <w:rPr/>
        <w:t xml:space="preserve">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А если такого согласия клиент не дает? В этом случае абсолютно недопустимо принуждение человека к сдаче биометрических данных. Об этом директор известной юридической группы «Яковлев и партнеры» почему-то известить читателей «Известий» не пожелала.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Не сложно догадаться о причинах этого умолчания: </w:t>
      </w:r>
      <w:r>
        <w:rPr>
          <w:u w:val="single"/>
        </w:rPr>
        <w:t>Сбербанк проводит мощную информационную атаку на умы обывателей</w:t>
      </w:r>
      <w:r>
        <w:rPr/>
        <w:t xml:space="preserve"> – выступления Грефа по поводу внедрения биометрии уже тиражируют не только «Известия», но многие другие информационные ресурсы и каналы телевидения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На самом деле граждане имеют полное право отказаться от участия в реализации богоборческих планов лихоимцев из Сбербанка. Это должен знать каждый, кому дороги спасение души и судьбы нашего Отечества.    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Архиерейским Собором Русской Православной Церкви 4 февраля 2013 года принят Документ «Позиция Церкви в связи с развитием технологий учета и обработки персональных данных». Выступая в защиту законных прав граждан России, Церковь заявляет, что новые технологии не должны быть безальтернативными и принудительными. Те, кто отказывается принимать эти технологии, должны иметь альтернативу – использование традиционных методов удостоверения личности по фамилии, имени и отчеству: </w:t>
      </w:r>
      <w:r>
        <w:rPr>
          <w:i/>
        </w:rPr>
        <w:t>«</w:t>
      </w:r>
      <w:r>
        <w:rPr>
          <w:i/>
          <w:u w:val="single"/>
        </w:rPr>
        <w:t>Церковь считает недопустимыми любые формы принуждения граждан к использованию электронных идентификаторов, автоматизированных средств сбора, обработки и учета персональных данных и личной конфиденциальной информации</w:t>
      </w:r>
      <w:r>
        <w:rPr>
          <w:i/>
        </w:rPr>
        <w:t>. Реализацию права на доступ к социальным благам без электронных документов необходимо обеспечить материальными, техническими, организационными и, если необходимо, правовыми гарантиями»</w:t>
      </w:r>
      <w:r>
        <w:rPr/>
        <w:t xml:space="preserve"> (5).</w:t>
      </w:r>
    </w:p>
    <w:p>
      <w:pPr>
        <w:pStyle w:val="Normal"/>
        <w:spacing w:lineRule="auto" w:line="232"/>
        <w:ind w:firstLine="360"/>
        <w:jc w:val="both"/>
        <w:rPr/>
      </w:pPr>
      <w:r>
        <w:rPr/>
        <w:t xml:space="preserve">  </w:t>
      </w:r>
      <w:r>
        <w:rPr/>
        <w:t xml:space="preserve">В 2013 году Патриарх Московский и всея Руси Кирилл обратился к Президенту Российской Федерации В.В. Путину в связи с многочисленными письмами граждан, отказывающихся от использования технологий электронной идентификации личности. В ответе Государственно-правового управления Президента на обращение Патриарха указывается: </w:t>
      </w:r>
      <w:r>
        <w:rPr>
          <w:i/>
        </w:rPr>
        <w:t xml:space="preserve">«... </w:t>
      </w:r>
      <w:r>
        <w:rPr>
          <w:i/>
          <w:u w:val="single"/>
        </w:rPr>
        <w:t>любые формы принуждения людей к использованию электронных идентификаторов личности, автоматизированных средств сбора, обработки и учета персональных данных, личной конфиденциальной информации недопустимы</w:t>
      </w:r>
      <w:r>
        <w:rPr>
          <w:i/>
        </w:rPr>
        <w:t>»</w:t>
      </w:r>
      <w:r>
        <w:rPr/>
        <w:t xml:space="preserve"> (6)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Таким образом, позиция Президента РФ полностью соответствует положениям, закрепленным в статьях 2, 3, 7, 15, 18, 28, 29, 37, 39, 51, 55 Конституции РФ, и совпадает с позицией Русской Православной Церкви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После публикации на РНЛ моей статьи «Продажа учащимся завтраков через считывание отпечатков пальцев – бесовщина!» (7) родители в ряде школ на законном основании отказались от привлечения своих детей к «тестовой программе» в рамках «инновационных проектов» Сбербанка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Провалилась и попытка Грефа приучить людей к обязательному использованию электронных карт в отношениях с его структурой. После нескольких обращений граждан в Прокуратуру РФ банк принес официальные извинения людям, которым отказывал в получении или приеме средств без электронных карт, и продолжил обслуживать их традиционным способом.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Остается вспомнить, что недавно рухнул амбициозный проект Сбербанка по внедрению УЭК в масштабах всея Руси. 18 апреля 2016 года </w:t>
      </w:r>
      <w:hyperlink r:id="rId2">
        <w:r>
          <w:rPr>
            <w:rStyle w:val="InternetLink"/>
            <w:color w:val="000000"/>
            <w:u w:val="none"/>
          </w:rPr>
          <w:t>Минэкономразвития</w:t>
        </w:r>
      </w:hyperlink>
      <w:r>
        <w:rPr/>
        <w:t xml:space="preserve"> опубликовало для общественного обсуждения проект федерального закона «О внесении изменений в Федеральный закон «Об организации предоставления государственных и муниципальных услуг» и отдельные законодательные акты РФ», </w:t>
      </w:r>
      <w:r>
        <w:rPr>
          <w:u w:val="single"/>
        </w:rPr>
        <w:t>предусматривающего остановку выпуска универсальных электронных карт (УЭК)</w:t>
      </w:r>
      <w:r>
        <w:rPr/>
        <w:t xml:space="preserve"> и ограничение их использования с 1 января 2017 года (8).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 xml:space="preserve">Важное значение в принятии этого решения имела приведенная выше официальная позиция Русской Православной Церкви. А эта позиция сформировалась только благодаря исповедническому стоянию в вере множества благочестивых чад Матери-Церкви, выступающих против втягивания России в реализацию богоборческих глобальных проектов.    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Обращения православных граждан, которые массово поступали в Московскую Патриархию и в органы светской власти сыграли великую роль. Там поняли, что народ Божий все видит, понимает и решительно выступает против построения сатанинской системы всемирного электронного концлагеря. Тем более, он не намерен в этом греховном деле соучаствовать!</w:t>
      </w:r>
    </w:p>
    <w:p>
      <w:pPr>
        <w:pStyle w:val="Style15"/>
        <w:spacing w:lineRule="auto" w:line="232" w:before="0" w:after="0"/>
        <w:ind w:firstLine="357"/>
        <w:jc w:val="both"/>
        <w:rPr/>
      </w:pPr>
      <w:r>
        <w:rPr/>
        <w:t>В сегодняшней ситуации необходима разъяснительная работа среди наших соотечественников и новые протестные обращения против античеловеческих планов Сбербанка и председателя его правления. Надеемся вскоре, с Божией помощью, совместно с Союзом православных юристов их подготовить.</w:t>
      </w:r>
    </w:p>
    <w:p>
      <w:pPr>
        <w:pStyle w:val="Style15"/>
        <w:spacing w:before="0" w:after="0"/>
        <w:ind w:firstLine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ind w:firstLine="357"/>
        <w:jc w:val="right"/>
        <w:rPr/>
      </w:pPr>
      <w:r>
        <w:rPr>
          <w:b/>
          <w:i/>
        </w:rPr>
        <w:t xml:space="preserve">Валерий Павлович Филимонов, русский писатель, </w:t>
      </w:r>
    </w:p>
    <w:p>
      <w:pPr>
        <w:pStyle w:val="Style15"/>
        <w:spacing w:before="0" w:after="0"/>
        <w:ind w:firstLine="357"/>
        <w:jc w:val="right"/>
        <w:rPr/>
      </w:pPr>
      <w:r>
        <w:rPr>
          <w:b/>
          <w:i/>
        </w:rPr>
        <w:t xml:space="preserve">эксперт в области кибернетики и систем управления </w:t>
      </w:r>
    </w:p>
    <w:p>
      <w:pPr>
        <w:pStyle w:val="Style15"/>
        <w:spacing w:before="0" w:after="0"/>
        <w:ind w:firstLine="357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1. </w:t>
      </w:r>
      <w:r>
        <w:rPr>
          <w:i/>
          <w:sz w:val="20"/>
          <w:szCs w:val="20"/>
          <w:lang w:val="en-US"/>
        </w:rPr>
        <w:t>http</w:t>
      </w:r>
      <w:r>
        <w:rPr>
          <w:i/>
          <w:sz w:val="20"/>
          <w:szCs w:val="20"/>
        </w:rPr>
        <w:t>://</w:t>
      </w:r>
      <w:r>
        <w:rPr>
          <w:i/>
          <w:sz w:val="20"/>
          <w:szCs w:val="20"/>
          <w:lang w:val="en-US"/>
        </w:rPr>
        <w:t>ruskline</w:t>
      </w:r>
      <w:r>
        <w:rPr>
          <w:i/>
          <w:sz w:val="20"/>
          <w:szCs w:val="20"/>
        </w:rPr>
        <w:t>.</w:t>
      </w:r>
      <w:r>
        <w:rPr>
          <w:i/>
          <w:sz w:val="20"/>
          <w:szCs w:val="20"/>
          <w:lang w:val="en-US"/>
        </w:rPr>
        <w:t>ru</w:t>
      </w:r>
      <w:r>
        <w:rPr>
          <w:i/>
          <w:sz w:val="20"/>
          <w:szCs w:val="20"/>
        </w:rPr>
        <w:t>/</w:t>
      </w:r>
      <w:r>
        <w:rPr>
          <w:i/>
          <w:sz w:val="20"/>
          <w:szCs w:val="20"/>
          <w:lang w:val="en-US"/>
        </w:rPr>
        <w:t>analitika</w:t>
      </w:r>
      <w:r>
        <w:rPr>
          <w:i/>
          <w:sz w:val="20"/>
          <w:szCs w:val="20"/>
        </w:rPr>
        <w:t>/2014/12/06/</w:t>
      </w:r>
      <w:r>
        <w:rPr>
          <w:i/>
          <w:sz w:val="20"/>
          <w:szCs w:val="20"/>
          <w:lang w:val="en-US"/>
        </w:rPr>
        <w:t>bezdna</w:t>
      </w:r>
      <w:r>
        <w:rPr>
          <w:i/>
          <w:sz w:val="20"/>
          <w:szCs w:val="20"/>
        </w:rPr>
        <w:t>_</w:t>
      </w:r>
      <w:r>
        <w:rPr>
          <w:i/>
          <w:sz w:val="20"/>
          <w:szCs w:val="20"/>
          <w:lang w:val="en-US"/>
        </w:rPr>
        <w:t>idet</w:t>
      </w:r>
      <w:r>
        <w:rPr>
          <w:i/>
          <w:sz w:val="20"/>
          <w:szCs w:val="20"/>
        </w:rPr>
        <w:t>_</w:t>
      </w: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>_</w:t>
      </w:r>
      <w:r>
        <w:rPr>
          <w:i/>
          <w:sz w:val="20"/>
          <w:szCs w:val="20"/>
          <w:lang w:val="en-US"/>
        </w:rPr>
        <w:t>nastuplenie</w:t>
      </w:r>
      <w:r>
        <w:rPr>
          <w:i/>
          <w:sz w:val="20"/>
          <w:szCs w:val="20"/>
        </w:rPr>
        <w:t xml:space="preserve">/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2. ftp://ftp.not-inn.ru/knigi/Chelovek_dolzhen_ostavat'sya...pdf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3. http://ruskline.ru/news_rl/2016/05/26/german_gref_my_vsyo_bolshe_i_bolshe_bankomatov_zakupaem_s_biometriej/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4. http://ruskline.ru/politnews/2016/maj/26/globalizm_na_puti_k_totalnomu_kontrolyu_sberbank_vperedi_planety_vsej/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5. http://www.patriarchia.ru/db/print/2775107.html 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6. http://www.patriarchia.ru/db/text/3561086.html  </w:t>
      </w:r>
    </w:p>
    <w:p>
      <w:pPr>
        <w:pStyle w:val="Normal"/>
        <w:rPr/>
      </w:pPr>
      <w:r>
        <w:rPr>
          <w:i/>
          <w:sz w:val="20"/>
          <w:szCs w:val="20"/>
          <w:lang w:val="en-US"/>
        </w:rPr>
        <w:t>7. http://ruskline.ru/special_opinion/2016/01/prodazha_uchawimsya_zavtrakov_cherez_schityvanie_otpechatkov_palcev_besovwina/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8. http://regulation.gov.ru/projects#npa=4805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dviser.ru/index.php/&#1050;&#1086;&#1084;&#1087;&#1072;&#1085;&#1080;&#1103;:&#1052;&#1080;&#1085;&#1080;&#1089;&#1090;&#1077;&#1088;&#1089;&#1090;&#1074;&#1086;_&#1101;&#1082;&#1086;&#1085;&#1086;&#1084;&#1080;&#1095;&#1077;&#1089;&#1082;&#1086;&#1075;&#1086;_&#1088;&#1072;&#1079;&#1074;&#1080;&#1090;&#1080;&#1103;_&#1056;&#1060;_(&#1052;&#1080;&#1085;&#1101;&#1082;&#1086;&#1085;&#1086;&#1084;&#1088;&#1072;&#1079;&#1074;&#1080;&#1090;&#1080;&#1103;,_&#1052;&#1069;&#1056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09:26:00Z</dcterms:created>
  <dc:creator>User</dc:creator>
  <dc:description/>
  <cp:keywords/>
  <dc:language>en-US</dc:language>
  <cp:lastModifiedBy>User</cp:lastModifiedBy>
  <dcterms:modified xsi:type="dcterms:W3CDTF">2016-05-28T09:26:00Z</dcterms:modified>
  <cp:revision>2</cp:revision>
  <dc:subject/>
  <dc:title>Биометрия:</dc:title>
</cp:coreProperties>
</file>