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Кабмин внес в Госдуму законопроект о переходе на кассы нового типа</w:t>
      </w:r>
    </w:p>
    <w:p>
      <w:pPr>
        <w:pStyle w:val="Normal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right"/>
        <w:rPr/>
      </w:pPr>
      <w:r>
        <w:rPr/>
        <w:t>Василий 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внесло в Госдуму законопроект, который предполагает переход торговых организаций на новый тип касс. Предполагается, что новая техника будет автоматически передавать данные об операциях в налоговые органы. По замыслу авторов документа, это позволит упростить процедуру контроля за бизнесом. Кроме того, покупатели будут получать чеки в электронном виде, что снизит риски их у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правок размещен в электронной базе данных Госдумы. Он предполагает, что все вновь открываемые предприятия будут обзаводиться новыми кассами с начала 2017 года. А уже действующие юрлица - после 1 июл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вительстве надеются, что использование новой техники упростит контроль за предприятиями, совершающими расчетные операции с физлицами. С одной стороны, это должно снизить расходы бюджета. С другой - облегчить жизнь добросовестным бизнесменам. Проверять будут только тех, кого будут подозревать в нару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ется, что выиграют и потребители. Законопроект предусматривает введение электронных чеков, которые гораздо сложнее потерять. Они будут храниться в базах данных предприятий и налоговых органов. И, по необходимости, запрошены покупателем. Самые продвинутые компании будут отправлять эти чеки своим клиентам по почте или 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торговые сети уже начали устанавливать у себя новые кассовые аппараты в пилотном режиме. В качестве эксперимента проект запускался в Москве, Московской и Калужской областях и Татарстане. Впрочем, не все технические решения для введения нового поколения касс пока утверждены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hyperlink r:id="rId2">
        <w:r>
          <w:rPr>
            <w:rStyle w:val="InternetLink"/>
            <w:i/>
          </w:rPr>
          <w:t>http://www.rg.ru/2016/01/09/kassi-site-anons.html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spacing w:before="0" w:after="0"/>
        <w:rPr/>
      </w:pPr>
      <w:r>
        <w:rPr>
          <w:sz w:val="40"/>
        </w:rPr>
        <w:t>Кабмин хочет перевести Россию на новые кассовые аппараты до 2018 года</w:t>
      </w:r>
    </w:p>
    <w:p>
      <w:pPr>
        <w:pStyle w:val="Normal"/>
        <w:jc w:val="right"/>
        <w:rPr/>
      </w:pPr>
      <w:r>
        <w:rPr/>
        <w:t>Алена Шаповалова</w:t>
      </w:r>
    </w:p>
    <w:p>
      <w:pPr>
        <w:pStyle w:val="Normal"/>
        <w:jc w:val="right"/>
        <w:rPr/>
      </w:pPr>
      <w:r>
        <w:rPr/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По инициативе правительства, новая контрольно-кассовая техника должна передавать ФНС данные в электронном виде</w:t>
      </w:r>
    </w:p>
    <w:p>
      <w:pPr>
        <w:pStyle w:val="Style13"/>
        <w:rPr/>
      </w:pPr>
      <w:r>
        <w:rPr/>
        <w:t>Правительство РФ сегодня внесло в Госдуму законопроект, по которому предприятиям предлагают перейти на контрольно-кассовую технику, передающую налоговой службе информацию о расчетах в электронном виде.</w:t>
      </w:r>
    </w:p>
    <w:p>
      <w:pPr>
        <w:pStyle w:val="Style13"/>
        <w:rPr/>
      </w:pPr>
      <w:r>
        <w:rPr/>
        <w:t>Новшества коснутся и касс, которые установлены на компьютерах, смартфонах или планшетах. Авторы отметили, что закон позволит налоговым службам отследить, насколько полные данные об учете выручки поступают к ним от препринимателей.</w:t>
      </w:r>
    </w:p>
    <w:p>
      <w:pPr>
        <w:pStyle w:val="Style13"/>
        <w:rPr/>
      </w:pPr>
      <w:r>
        <w:rPr/>
        <w:t>В кабмине ожидают, что так возрастет эффективность точечных проверок. «Переход на применение ККТ повысит защиту прав потребителей и упростит реализацию их требований», - говорится в пояснительной записке. Авторы законопроекта также подчеркивают, что чек будет сформирован не только в бумажном, но и в электронном виде и это нововведение должно быть внедрено до конца 2017 года.</w:t>
      </w:r>
    </w:p>
    <w:p>
      <w:pPr>
        <w:pStyle w:val="Style13"/>
        <w:rPr/>
      </w:pPr>
      <w:r>
        <w:rPr/>
        <w:t>Инициаторы предлагают поэтапный переход на ККТ нового типа. Все желающие смогут установить аппарат с апреля 2016 года. Вновь зарегистрированные компании должны будут опробовать новшество с 1 января 2017 года. Самыми последними новые ККТ начнут применять те, на кого ранее не распространялась обязанность ставить устройство такого рода - с 2018 года.</w:t>
      </w:r>
    </w:p>
    <w:p>
      <w:pPr>
        <w:pStyle w:val="Style13"/>
        <w:rPr/>
      </w:pPr>
      <w:r>
        <w:rPr/>
        <w:t>С 1 февраля 2017 года будет запрещена перерегистрация аппаратов, которые не передают оператору фискальных данных каждого кассового чека. Все остальные могут перерегистрировать ККТ с 1 января по 1 апреля 2016 года.</w:t>
      </w:r>
    </w:p>
    <w:p>
      <w:pPr>
        <w:pStyle w:val="Normal"/>
        <w:shd w:fill="FFFFFF" w:val="clear"/>
        <w:jc w:val="right"/>
        <w:rPr/>
      </w:pPr>
      <w:r>
        <w:fldChar w:fldCharType="begin"/>
      </w:r>
      <w:r>
        <w:rPr>
          <w:rStyle w:val="InternetLink"/>
          <w:i/>
        </w:rPr>
        <w:instrText xml:space="preserve"> HYPERLINK "http://izvestia.ru/news/601267" \l "ixzz3wlNzq500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http://izvestia.ru/news/601267#ixzz3wlNzq500</w:t>
      </w:r>
      <w:r>
        <w:rPr>
          <w:rStyle w:val="InternetLink"/>
          <w:i/>
        </w:rPr>
        <w:fldChar w:fldCharType="end"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6/01/09/kassi-site-anon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6:57:00Z</dcterms:created>
  <dc:creator>User</dc:creator>
  <dc:description/>
  <cp:keywords/>
  <dc:language>en-US</dc:language>
  <cp:lastModifiedBy>User</cp:lastModifiedBy>
  <dcterms:modified xsi:type="dcterms:W3CDTF">2016-01-09T16:57:00Z</dcterms:modified>
  <cp:revision>2</cp:revision>
  <dc:subject/>
  <dc:title>Кабмин внес в Госдуму законопроект о переходе на кассы нового типа</dc:title>
</cp:coreProperties>
</file>