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ФСБ заявила о масштабной кибератаке на российские стратегические объекты</w:t>
      </w:r>
    </w:p>
    <w:p>
      <w:pPr>
        <w:pStyle w:val="Normal"/>
        <w:shd w:fill="FFFFFF" w:val="clear"/>
        <w:ind w:firstLine="360"/>
        <w:jc w:val="both"/>
        <w:rPr>
          <w:rStyle w:val="StrongEmphasis"/>
          <w:b w:val="false"/>
          <w:b w:val="false"/>
          <w:szCs w:val="1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StrongEmphasis"/>
          <w:b w:val="false"/>
        </w:rPr>
        <w:t xml:space="preserve">30 июля 2016 года агентство РИА Новости сообщило, что </w:t>
      </w:r>
      <w:r>
        <w:rPr/>
        <w:t>Федеральная служба безопасности России выявила внедрение вредоносных шпионских программ в компьютерные сети около 20 важных стратегических российских организаций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Заражению подверглись компьютеры органов государственной власти, научных и военных учреждений, предприятий оборонно-промышленного комплекса и других объектов критически важной инфраструктуры страны.</w:t>
      </w:r>
    </w:p>
    <w:p>
      <w:pPr>
        <w:pStyle w:val="Normal"/>
        <w:ind w:firstLine="360"/>
        <w:jc w:val="both"/>
        <w:rPr/>
      </w:pPr>
      <w:r>
        <w:rPr/>
        <w:t>ФСБ отмечает целевой характер распространения вируса, что говорит о профессионально спланированной операции. Эксперты считают, что по стилистике написания и методам инфицирования это программное обеспечение аналогично тому, что использовалось в нашумевших операциях по кибершпионажу в ряде стран мира, включая Россию.</w:t>
      </w:r>
    </w:p>
    <w:p>
      <w:pPr>
        <w:pStyle w:val="Normal"/>
        <w:ind w:firstLine="360"/>
        <w:jc w:val="both"/>
        <w:rPr/>
      </w:pPr>
      <w:r>
        <w:rPr/>
        <w:t>Обратите внимание: комплекты шпионских программ изготавливаются для каждой «жертвы» индивидуально, на основе уникальных характеристик атакуемого компьютера. Целевые атаки велись путем отправки электронных сообщений с вредоносными вложениями.</w:t>
      </w:r>
    </w:p>
    <w:p>
      <w:pPr>
        <w:pStyle w:val="Normal"/>
        <w:ind w:firstLine="360"/>
        <w:jc w:val="both"/>
        <w:rPr/>
      </w:pPr>
      <w:r>
        <w:rPr/>
        <w:t xml:space="preserve">После внедрения в систему вредоносная программа подгружает необходимые модули и затем может перехватывать сетевой трафик, вести прослушивание, снимать скриншоты экрана, самостоятельно включать web-камеры и микрофоны, мобильные устройства, записывать аудио и видео, а также данные о нажатии клавиш. </w:t>
      </w:r>
    </w:p>
    <w:p>
      <w:pPr>
        <w:pStyle w:val="Normal"/>
        <w:ind w:firstLine="360"/>
        <w:jc w:val="both"/>
        <w:rPr/>
      </w:pPr>
      <w:r>
        <w:rPr/>
        <w:t xml:space="preserve">Как подчеркивается в сообщении, ФСБ вместе с министерствами и ведомствами проводит комплекс мероприятий по выявлению всех «жертв» вредоносных программ в России, а также по локализации угроз и минимизации последствий, нанесенных их распространением. Сколько времени работали эти программы на невидимого противника представители спецслужбы не сообщают. </w:t>
      </w:r>
    </w:p>
    <w:p>
      <w:pPr>
        <w:pStyle w:val="Normal"/>
        <w:ind w:firstLine="360"/>
        <w:jc w:val="both"/>
        <w:rPr/>
      </w:pPr>
      <w:r>
        <w:rPr/>
        <w:t>В моих статьях на Русской народной линии не раз указывалось, что кибервойна принимает характер мировой, причем материальные потери в ней могут стать не менее существенными, чем в реальной войне, ведущейся традиционными видами оружия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Киберпространство фактически стало новым театром военных действий. Виртуальный удар по информационным системам противника может парализовать деятельность жизненно важных структур. Не будет зловещих звуков реактивных самолетов, оглушительных разрывов бомб и снарядов, свиста пуль, скрежета гусениц и урчания двигателей танков. Все будет невидимо и бесшумно. Только результаты будут оглушительными.</w:t>
      </w:r>
    </w:p>
    <w:p>
      <w:pPr>
        <w:pStyle w:val="Normal"/>
        <w:ind w:firstLine="360"/>
        <w:jc w:val="both"/>
        <w:rPr/>
      </w:pPr>
      <w:r>
        <w:rPr/>
        <w:t>При этом специалисты многих стран мира пришли к единому выводу: по своим последствиям применение кибероружия в ходе наступательных операций в электромагнитном спектре может принести такой же урон, как применение оружия массового поражения, не исключая даже ядерного.</w:t>
      </w:r>
    </w:p>
    <w:p>
      <w:pPr>
        <w:pStyle w:val="Normal"/>
        <w:ind w:firstLine="360"/>
        <w:jc w:val="both"/>
        <w:rPr/>
      </w:pPr>
      <w:r>
        <w:rPr/>
        <w:t>Использование кибероружия может быть замаскировано под техногенные катастрофы, системные сбои в работе компьютерных сетей и серверов. Кибервойна – это война, в которой зачастую невозможно определить не только участников, время ее начала и завершения, но и трудно доказать во многих случаях сам факт применения разрушительного кибероружия, не говоря уже о все более изощренном шпионском софте.</w:t>
      </w:r>
    </w:p>
    <w:p>
      <w:pPr>
        <w:pStyle w:val="Normal"/>
        <w:ind w:firstLine="342"/>
        <w:jc w:val="both"/>
        <w:rPr/>
      </w:pPr>
      <w:r>
        <w:rPr/>
        <w:t xml:space="preserve">Особую тревогу вызывают кибератаки на жизненно важные объекты, разрушение которых может иметь катастрофические последствия. Достаточно вспомнить инцидент на атомной станции в Бушере, когда в компьютерную систему АЭС был злонамеренно занесен вирус, что повлекло остановку иранской ядерной программы. Мировое сообщество было встревожено угрозой ядерной катастрофы, сопоставимой по масштабам с Чернобыльской.  </w:t>
      </w:r>
    </w:p>
    <w:p>
      <w:pPr>
        <w:pStyle w:val="Normal"/>
        <w:ind w:firstLine="360"/>
        <w:jc w:val="both"/>
        <w:rPr/>
      </w:pPr>
      <w:r>
        <w:rPr/>
        <w:t>Известно также, что комбинированное кибероружие может выступать как платформа, которая сначала внедряется в сети и компьютеры, затем незаметно осуществляет шпионские функции, а в нужный момент активизируется и выступает боевым средством, разрушающим военные, гражданские объекты и инфраструктуру.</w:t>
      </w:r>
    </w:p>
    <w:p>
      <w:pPr>
        <w:pStyle w:val="Normal"/>
        <w:ind w:firstLine="360"/>
        <w:jc w:val="both"/>
        <w:rPr/>
      </w:pPr>
      <w:r>
        <w:rPr/>
        <w:t xml:space="preserve">Здесь не следует забывать, что практически вся техника и софт, используемые в России, являются продуктами зарубежных корпораций. А спасение утопающих, как известно, это дело рук самих утопающих. </w:t>
      </w:r>
    </w:p>
    <w:p>
      <w:pPr>
        <w:pStyle w:val="Normal"/>
        <w:ind w:firstLine="360"/>
        <w:jc w:val="both"/>
        <w:rPr/>
      </w:pPr>
      <w:r>
        <w:rPr/>
        <w:t xml:space="preserve">Пока же по данным Минкомсвязи в 2014 году до 97% программного обеспечения на российском рынке было импортным. Программой импортозамещения предусмотрено к 2025 году довести долю отечественного софта хотя бы до 50%. Известные специалисты в области информационных технологий заявляют, что это невыполнимая задача. </w:t>
      </w:r>
    </w:p>
    <w:p>
      <w:pPr>
        <w:pStyle w:val="Normal"/>
        <w:ind w:firstLine="360"/>
        <w:jc w:val="both"/>
        <w:rPr/>
      </w:pPr>
      <w:r>
        <w:rPr/>
        <w:t xml:space="preserve">К всему прочему, компьютерное «железо» часто начиняют шпионскими закладками.  </w:t>
      </w:r>
    </w:p>
    <w:p>
      <w:pPr>
        <w:pStyle w:val="Normal"/>
        <w:ind w:firstLine="360"/>
        <w:jc w:val="both"/>
        <w:rPr/>
      </w:pPr>
      <w:r>
        <w:rPr/>
        <w:t>Несомненно, что на описанном выше фоне достаточно наивными выглядят бесконечные заверения чиновников ряда министерств и ведомств РФ о «серьезных» мерах безопасности, предпринимаемых для хранения различных данных, в том числе и персонального характера.</w:t>
      </w:r>
    </w:p>
    <w:p>
      <w:pPr>
        <w:pStyle w:val="Normal"/>
        <w:ind w:firstLine="360"/>
        <w:jc w:val="both"/>
        <w:rPr/>
      </w:pPr>
      <w:r>
        <w:rPr/>
        <w:t xml:space="preserve">В первую очередь – это база вводимых Министерством обороны электронных паспортов военнослужащих и вводимых Министерством здравоохранения электронных медицинских карт пациентов. Впрочем, есть и другие способы кражи. Например, через продажных системных администраторов. </w:t>
      </w:r>
    </w:p>
    <w:p>
      <w:pPr>
        <w:pStyle w:val="Normal"/>
        <w:ind w:firstLine="360"/>
        <w:jc w:val="both"/>
        <w:rPr/>
      </w:pPr>
      <w:r>
        <w:rPr/>
        <w:t xml:space="preserve">В целом, обещая любителям комфорта многие удобства, мир готовят к ситуации «управляемого хаоса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" w:firstLine="399"/>
        <w:jc w:val="right"/>
        <w:rPr/>
      </w:pPr>
      <w:r>
        <w:rPr>
          <w:b/>
          <w:i/>
        </w:rPr>
        <w:t xml:space="preserve">В.П. Филимонов, русский писатель, </w:t>
      </w:r>
    </w:p>
    <w:p>
      <w:pPr>
        <w:pStyle w:val="Normal"/>
        <w:ind w:right="-1" w:firstLine="399"/>
        <w:jc w:val="right"/>
        <w:rPr>
          <w:b/>
          <w:b/>
          <w:i/>
          <w:i/>
        </w:rPr>
      </w:pPr>
      <w:r>
        <w:rPr>
          <w:b/>
          <w:i/>
        </w:rPr>
        <w:t>эксперт в области кибернетики и систем управления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36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fldChar w:fldCharType="begin"/>
      </w:r>
      <w:r>
        <w:rPr>
          <w:rStyle w:val="InternetLink"/>
          <w:i/>
          <w:color w:val="003399"/>
        </w:rPr>
        <w:instrText xml:space="preserve"> HYPERLINK "http://ria.ru/incidents/20160730/1473234265.html" \l "ixzz4FvS8TPtz"</w:instrText>
      </w:r>
      <w:r>
        <w:rPr>
          <w:rStyle w:val="InternetLink"/>
          <w:i/>
          <w:color w:val="003399"/>
        </w:rPr>
        <w:fldChar w:fldCharType="separate"/>
      </w:r>
      <w:r>
        <w:rPr>
          <w:rStyle w:val="InternetLink"/>
          <w:i/>
          <w:color w:val="003399"/>
        </w:rPr>
        <w:t>http://ria.ru/incidents/20160730/1473234265.html#ixzz4FvS8TPtz</w:t>
      </w:r>
      <w:r>
        <w:rPr>
          <w:rStyle w:val="InternetLink"/>
          <w:i/>
          <w:color w:val="003399"/>
        </w:rPr>
        <w:fldChar w:fldCharType="end"/>
      </w:r>
    </w:p>
  </w:footnote>
  <w:footnote w:id="3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hyperlink r:id="rId1">
        <w:r>
          <w:rPr>
            <w:rStyle w:val="InternetLink"/>
            <w:i/>
          </w:rPr>
          <w:t>http://ruskline.ru/analitika/2015/13/31/o_kibervojne_zlovewem_zakone_i_kiberzverkah/</w:t>
        </w:r>
      </w:hyperlink>
      <w:r>
        <w:rPr>
          <w:i/>
          <w:u w:val="single"/>
        </w:rPr>
        <w:t xml:space="preserve"> </w:t>
      </w:r>
    </w:p>
    <w:p>
      <w:pPr>
        <w:pStyle w:val="Footnote"/>
        <w:rPr>
          <w:i/>
          <w:i/>
          <w:u w:val="single"/>
        </w:rPr>
      </w:pPr>
      <w:r>
        <w:rPr>
          <w:i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articleinfotime">
    <w:name w:val="b-article__info-time"/>
    <w:basedOn w:val="Style13"/>
    <w:qFormat/>
    <w:rPr/>
  </w:style>
  <w:style w:type="character" w:styleId="Barticleinfodateupdatecolor">
    <w:name w:val="b-article__info-date-update-col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skline.ru/analitika/2015/13/31/o_kibervojne_zlovewem_zakone_i_kiberzverka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8:35:00Z</dcterms:created>
  <dc:creator>User</dc:creator>
  <dc:description/>
  <cp:keywords/>
  <dc:language>en-US</dc:language>
  <cp:lastModifiedBy>User</cp:lastModifiedBy>
  <dcterms:modified xsi:type="dcterms:W3CDTF">2016-07-31T18:35:00Z</dcterms:modified>
  <cp:revision>2</cp:revision>
  <dc:subject/>
  <dc:title>ФСБ сообщила о масштабной кибератаке на российские организации</dc:title>
</cp:coreProperties>
</file>