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6"/>
          <w:sz w:val="40"/>
          <w:szCs w:val="32"/>
        </w:rPr>
      </w:pPr>
      <w:r>
        <w:rPr>
          <w:b/>
          <w:spacing w:val="-6"/>
          <w:sz w:val="40"/>
          <w:szCs w:val="32"/>
        </w:rPr>
        <w:t>Это не внешний знак,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pacing w:val="-6"/>
          <w:sz w:val="40"/>
          <w:szCs w:val="32"/>
        </w:rPr>
        <w:t>а новое числовое имя человека в цифровом мире</w:t>
      </w:r>
      <w:r>
        <w:rPr>
          <w:b/>
          <w:sz w:val="40"/>
          <w:szCs w:val="32"/>
        </w:rPr>
        <w:t>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/>
        <w:t>14 сентября 2016 года на Русской народной линии было опубликовано сообщение о работе круглого стола «Вопросы духовной безопасности в информационном обществе», который состоялся 6 сентября 2016 года в Свято-Успенской Киево-Печерской Лавре.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>
          <w:color w:val="000000"/>
        </w:rPr>
        <w:t>Как это ни печально, но вновь и вновь представители духовенства показывают полную некомпетентность в рассматриваемых ими вопросах, в том числе, касающихся электронной идентификации личности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 xml:space="preserve">По прежнему это явление рассматривается </w:t>
      </w:r>
      <w:r>
        <w:rPr>
          <w:i/>
          <w:color w:val="000000"/>
        </w:rPr>
        <w:t>«само по себе»</w:t>
      </w:r>
      <w:r>
        <w:rPr>
          <w:color w:val="000000"/>
        </w:rPr>
        <w:t>, в отрыве от существа и смысла богоборческих глобальных проектов, которые его породили. Такой подход приводит к ложным выводам, что, в свою очередь, может привести к самым непоправимым духовным последствиям, при которых невозможно что-либо исправить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>Участники круглого стола вновь обошли молчанием основополагающий вопрос: проблемы цифрового кодирования людей неразрывно связаны с построением единого наднационального глобального информационного сетевого общества – так называемой новой «цифровой цивилизации», которая на самом деле станет невиданной в истории человечества тиранией.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>
          <w:b/>
          <w:color w:val="000000"/>
        </w:rPr>
        <w:t xml:space="preserve">Правда о происходящем на наших глазах построении </w:t>
      </w:r>
      <w:r>
        <w:rPr>
          <w:b/>
          <w:i/>
          <w:color w:val="000000"/>
        </w:rPr>
        <w:t>«</w:t>
      </w:r>
      <w:r>
        <w:rPr>
          <w:b/>
          <w:i/>
        </w:rPr>
        <w:t>технической базы, способствующей  воцарению антихриста»</w:t>
      </w:r>
      <w:r>
        <w:rPr>
          <w:b/>
          <w:color w:val="000000"/>
        </w:rPr>
        <w:t xml:space="preserve"> вновь скрывается от народа!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>
          <w:color w:val="000000"/>
        </w:rPr>
        <w:t xml:space="preserve">Не было принято во внимание </w:t>
      </w:r>
      <w:r>
        <w:rPr/>
        <w:t>Послание Священного Синода Украинской Православной Церкви Московского Патриархата от 29 декабря 2003 года. В нем совершенно справедливо отмечается: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i/>
        </w:rPr>
        <w:t>«Царство антихриста не состоится без соответствующей технической базы, с помощью которой он захочет добиться своих целей... Нынешний процесс кодификации гражданского населения непосредственно касается политической и хозяйственной деятельности граждан. Он внедряется в формах, которые имеют типологическое сходство с ограничениями апокалиптических времен. При этом, в то же время, игнорируются и блокируются реальные альтернативные способы осуществления функций государственного регулирования и контроля в области общественного хозяйства и политической деятельности, что вызывает у верующих апокалиптические параллели... В религиозном контексте указанные действия власти приобретают апокалиптическую составляющую, что может расцениваться как сознательное или невольное содействие созданию технической базы, способствующей  воцарению антихриста»</w:t>
      </w:r>
      <w:r>
        <w:rPr/>
        <w:t>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 xml:space="preserve">Не вспомнили присутствовавшие на круглом столе иерархи о блестящих докладах старейшего по хиротонии постоянного члена Священного Синода </w:t>
      </w:r>
      <w:r>
        <w:rPr/>
        <w:t>Украинской Православной Церкви Московского Патриархата</w:t>
      </w:r>
      <w:r>
        <w:rPr>
          <w:color w:val="000000"/>
        </w:rPr>
        <w:t xml:space="preserve">, доктора богословия, митрополита Одесского и Измаильского Агафангела н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семирном Русском Народном Соборе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hyperlink r:id="rId2">
        <w:r>
          <w:rPr>
            <w:rStyle w:val="InternetLink"/>
          </w:rPr>
          <w:t>http://ruskline.ru/monitoring_smi/2004/02/04/doklad/</w:t>
        </w:r>
      </w:hyperlink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 xml:space="preserve">и на Архиерейском Соборе Русской Православной Церкви 2004 года. </w:t>
      </w:r>
    </w:p>
    <w:p>
      <w:pPr>
        <w:pStyle w:val="Normal"/>
        <w:ind w:firstLine="360"/>
        <w:jc w:val="both"/>
        <w:rPr/>
      </w:pPr>
      <w:hyperlink r:id="rId3">
        <w:r>
          <w:rPr>
            <w:rStyle w:val="InternetLink"/>
          </w:rPr>
          <w:t>http://eparhiya.od.ua/pravyaschiy-arhierey/stati-i-intervyu-/37-vyistuplenie-mitropolita-odesskogo-i-izmailskogo-agafangela-na-arhiereyskom-sobore-russkoy-pravoslavnoy-tserkvi_-moskva_-3-8-oktyabrya-2004-goda</w:t>
        </w:r>
      </w:hyperlink>
    </w:p>
    <w:p>
      <w:pPr>
        <w:pStyle w:val="Normal"/>
        <w:ind w:firstLine="360"/>
        <w:jc w:val="both"/>
        <w:rPr>
          <w:color w:val="000000"/>
        </w:rPr>
      </w:pPr>
      <w:r>
        <w:rPr/>
        <w:t xml:space="preserve">В них Высокопреосвященнейший Владыка неопровержимо доказал, что процессы глобализации </w:t>
      </w:r>
      <w:r>
        <w:rPr>
          <w:color w:val="000000"/>
        </w:rPr>
        <w:t xml:space="preserve">являются реализацией «тайны беззакония» (2Фес. 2, 7) и ведут к воцарению антихриста и кончине мира: </w:t>
      </w:r>
    </w:p>
    <w:p>
      <w:pPr>
        <w:pStyle w:val="Normal"/>
        <w:ind w:firstLine="360"/>
        <w:jc w:val="both"/>
        <w:rPr/>
      </w:pPr>
      <w:r>
        <w:rPr>
          <w:i/>
          <w:color w:val="000000"/>
        </w:rPr>
        <w:t>«</w:t>
      </w:r>
      <w:r>
        <w:rPr>
          <w:i/>
        </w:rPr>
        <w:t xml:space="preserve">Почему-то стало общепринятым не называть вещи своими именами... Главная задача Православия </w:t>
      </w:r>
      <w:r>
        <w:rPr>
          <w:i/>
          <w:color w:val="000000"/>
        </w:rPr>
        <w:t>–</w:t>
      </w:r>
      <w:r>
        <w:rPr>
          <w:i/>
        </w:rPr>
        <w:t xml:space="preserve"> свидетельство истины... </w:t>
      </w:r>
      <w:r>
        <w:rPr>
          <w:b/>
          <w:i/>
          <w:color w:val="000000"/>
        </w:rPr>
        <w:t>Необходимо назвать вещи своими именами</w:t>
      </w:r>
      <w:r>
        <w:rPr>
          <w:i/>
          <w:color w:val="000000"/>
        </w:rPr>
        <w:t>. Истинными целями христоненавистников являются: разрушение христианского мира с его духовными ценностями и традициями; всеобщая компьютеризация и создание всемирного сетевого общества; построение богоборческого Нового Мирового Порядка – царства антихриста, предреченного святым апостолом и евангелистом Иоанном Богословом в Откровении...</w:t>
      </w:r>
    </w:p>
    <w:p>
      <w:pPr>
        <w:pStyle w:val="Normal"/>
        <w:ind w:firstLine="360"/>
        <w:jc w:val="both"/>
        <w:rPr>
          <w:i/>
          <w:i/>
          <w:color w:val="000000"/>
        </w:rPr>
      </w:pPr>
      <w:r>
        <w:rPr>
          <w:b/>
          <w:i/>
          <w:color w:val="000000"/>
        </w:rPr>
        <w:t>Мне неоднократно приходилось повторять, повторю это и вновь: утверждение о том, что принятие внешних знаков, символов, правил поведения, навязываемых устроителями «нового мирового порядка», для которых Русская Православная Церковь – враг номер один, не может повредить православному человеку,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является величайшей ошибкой и заблуждением</w:t>
      </w:r>
      <w:r>
        <w:rPr>
          <w:i/>
          <w:color w:val="000000"/>
        </w:rPr>
        <w:t>. Через введение ИНН, «идентификационных кодов», православных христиан пытаются втянуть в глобализационные процессы, что является недопустимым. Ведь все эти процессы ведут к стиранию свободной личности, к уничтожению независимости государств, особенно традиционно православных, и, в конечном счете, к власти единого мирового правительства, цель которого – воцарение единоличного лидера – то есть предсказанного в Откровении святого апостола и евангелиста Иоанна Богослова, антихриста»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>Ничего не было сказано на круглом столе и об истинном назначении, свойствах и функциях цифрового идентификатора и добровольном использовании его человеком. И здесь участники мероприятия в Киево-Печерской Лавре не учли явные угрозы спасению души, которые ярко описал на круглом столе в Верховной Раде Украины в 2013 году митрополит Почаевский Владимир: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hyperlink r:id="rId4">
        <w:r>
          <w:rPr>
            <w:rStyle w:val="InternetLink"/>
          </w:rPr>
          <w:t>http://www.pochaev.org.ua/?pid=1622</w:t>
        </w:r>
      </w:hyperlink>
    </w:p>
    <w:p>
      <w:pPr>
        <w:pStyle w:val="Normal"/>
        <w:shd w:fill="FFFFFF" w:val="clear"/>
        <w:spacing w:lineRule="auto" w:line="228"/>
        <w:ind w:firstLine="360"/>
        <w:jc w:val="both"/>
        <w:rPr>
          <w:i/>
          <w:i/>
        </w:rPr>
      </w:pPr>
      <w:r>
        <w:rPr>
          <w:i/>
        </w:rPr>
        <w:t>«</w:t>
      </w:r>
      <w:r>
        <w:rPr>
          <w:b/>
          <w:i/>
        </w:rPr>
        <w:t>В основе сбора персональных данных лежит цифровой идентификатор, который служит ключом доступа к информации, содержащейся в банках данных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>
          <w:i/>
        </w:rPr>
        <w:t xml:space="preserve">Очевидно, что система тотального контроля может существовать без антихриста. Она может поддерживать любого диктатора. А вот антихрист без системы тотального контроля царствовать не сможет. </w:t>
      </w:r>
      <w:r>
        <w:rPr>
          <w:b/>
          <w:i/>
        </w:rPr>
        <w:t xml:space="preserve">Следовательно, система тотального контроля должна быть введена до воцарения антихриста. А нанесение “начертания” на тело человека в этой системе может осуществиться одним указом... 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>
          <w:b/>
          <w:i/>
        </w:rPr>
        <w:t>Внедрение этой пагубной системы является преступлением перед Богом и человечеством. Считаем своим долгом предупредить всех, что это приведет к лишению государства своего суверенитета, а человек в этой жизни лишится личной свободы и станет объектом тотального контроля, а в будущей лишится Вечного Блаженства</w:t>
      </w:r>
      <w:r>
        <w:rPr>
          <w:i/>
        </w:rPr>
        <w:t>»</w:t>
      </w:r>
      <w:r>
        <w:rPr/>
        <w:t>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33800</wp:posOffset>
            </wp:positionH>
            <wp:positionV relativeFrom="paragraph">
              <wp:posOffset>79375</wp:posOffset>
            </wp:positionV>
            <wp:extent cx="3122295" cy="2066925"/>
            <wp:effectExtent l="0" t="0" r="0" b="0"/>
            <wp:wrapTight wrapText="bothSides">
              <wp:wrapPolygon edited="0">
                <wp:start x="-33" y="0"/>
                <wp:lineTo x="-33" y="21515"/>
                <wp:lineTo x="21600" y="21515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>Что же услышали присутствовавшие на  круглом столе в Киево-Печерской Лавре от сидевших в президиуме иерархов?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b/>
          <w:color w:val="000000"/>
        </w:rPr>
        <w:t>К величайшему сожалению, из уст управляющего делами Украинской Православной Церкви митрополита Бориспольского и Броварского Антония прозвучало</w:t>
      </w:r>
      <w:r>
        <w:rPr>
          <w:color w:val="000000"/>
        </w:rPr>
        <w:t xml:space="preserve"> </w:t>
      </w:r>
      <w:r>
        <w:rPr>
          <w:b/>
          <w:color w:val="000000"/>
        </w:rPr>
        <w:t>утверждение, которое еще в 2004 году митрополит Агафангел назвал</w:t>
      </w:r>
      <w:r>
        <w:rPr>
          <w:color w:val="000000"/>
        </w:rPr>
        <w:t xml:space="preserve"> </w:t>
      </w:r>
      <w:r>
        <w:rPr>
          <w:b/>
          <w:color w:val="000000"/>
        </w:rPr>
        <w:t>«величайшей ошибкой и заблуждением»</w:t>
      </w:r>
      <w:r>
        <w:rPr>
          <w:color w:val="000000"/>
        </w:rPr>
        <w:t xml:space="preserve">: </w:t>
      </w:r>
      <w:r>
        <w:rPr>
          <w:i/>
          <w:color w:val="000000"/>
        </w:rPr>
        <w:t>«Не стоит бояться внешних символов и знаков, ведь никакие соблазны врага душ человеческих не в состоянии победить благодати Божией. Ничто и никто не в состоянии поколебать веру человека, если он поистине находится с Христом и вступает в церковных Таинствах. А представление о том, что печать антихриста может быть поставлена человеку против его воли Церковь квалифицировала как суеверие, ведь никакой внешний знак не нарушает духовного здоровья человека, если не становится следствием сознательной измены Христу и попрания веры».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>
          <w:color w:val="000000"/>
        </w:rPr>
        <w:t>Приведенное Владыкой Антонием утверждение безнадежно отстало от реальности, ибо за последние 15 лет произошел целый ряд революционных событий в политической и финансово-экономической жизни планеты, кардинальным образом изменивших ситуацию в России, Украине и во всем мире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b/>
          <w:color w:val="000000"/>
        </w:rPr>
        <w:t>Впервые в истории человечества на самом высоком политическом уровне были заключены международные соглашения о построении на планете Земля единого наднационального глобального информационного сетевого общества</w:t>
      </w:r>
      <w:r>
        <w:rPr>
          <w:color w:val="000000"/>
        </w:rPr>
        <w:t>. Это – «Хартия глобального информационного общества», подписанная в Окинаве президентами стран «большой восьмерки» в 2000 году; а также документы, принятые на Всемирных встречах на высшем политическом уровне в Женеве в 2003 году и Тунисе в 2005 году – «Декларация принципов: построение информационного общества – глобальная задача в новом тысячелетии», «План действий по построению глобального информационного общества», «Тунисское обязательство» и «Тунисская программа для информационного общества». После Тунисской встречи, начиная с 2006 года, эти саммиты проходят ежегодно. На них представители государств отчитываются перед наднациональными мондиалистскими органами о проделанной за год работе по внедрению информационных технологий.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>
          <w:color w:val="000000"/>
        </w:rPr>
        <w:t>Если строится единое наднациональное глобальное сообщество, то возникают резонные вопросы: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>
          <w:color w:val="000000"/>
        </w:rPr>
        <w:t>«Кто и с какой целью предлагает разным народам объединиться для строительства нового Вавилона?», «Кто возглавит этот новый единый всемирный социум?»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>
          <w:color w:val="000000"/>
        </w:rPr>
        <w:t xml:space="preserve">«Кто и с какой целью внедряет технологии электронной идентификации личности?», «Что является основой действия электронных идентификационных устройств и систем?», «Как может отразиться использование человеком этих устройств и технологий на его духовной жизни?» 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>К сожалению, эти и другие важнейшие вопросы по сей день остаются за пределами широкого церковного обсуждения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>
          <w:b/>
          <w:color w:val="000000"/>
        </w:rPr>
        <w:t>Поэтому, прежде всего, необходимо знать, что цифровой идентификатор – это не внешний знак, а новое</w:t>
      </w:r>
      <w:r>
        <w:rPr>
          <w:b/>
        </w:rPr>
        <w:t xml:space="preserve"> </w:t>
      </w:r>
      <w:r>
        <w:rPr>
          <w:b/>
          <w:color w:val="000000"/>
        </w:rPr>
        <w:t>числовое имя человека в глобальном сетевом обществе</w:t>
      </w:r>
      <w:r>
        <w:rPr>
          <w:color w:val="000000"/>
        </w:rPr>
        <w:t xml:space="preserve">. </w:t>
      </w:r>
      <w:r>
        <w:rPr>
          <w:b/>
          <w:color w:val="000000"/>
        </w:rPr>
        <w:t>Это уникальный, неизменяемый, пожизненный и посмертный атрибут, неотделимый от самого человеческого существа</w:t>
      </w:r>
      <w:r>
        <w:rPr>
          <w:color w:val="000000"/>
        </w:rPr>
        <w:t>. Одновременно – это ключ доступа (ключевое поле) к его электронному файлу-досье в базе данных с точно таким же номером, где в режиме реального времени автоматически собирается, хранится и автоматически анализируется вся информация об этом человеке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b/>
          <w:color w:val="000000"/>
        </w:rPr>
        <w:t>Цифровая идентификация личности – это главный инструмент построения глобального информационного сетевого общества, в котором уничтожаются суверенные государства, а человек уподобляется вещи, товару – становится «биообъектом» или «электронным гражданином»</w:t>
      </w:r>
      <w:r>
        <w:rPr>
          <w:color w:val="000000"/>
        </w:rPr>
        <w:t>. Все начинается с присвоения человеку идентификационного номера (идентификатора личности) или личного кода, последующего принятия и использования его человеком для получения тех или иных земных благ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>Как при монашеском постриге инок, принимая новое христианское имя, вступает в сообщество граждан не от мира сего, так человек, принимая и используя вместо имени человеческого идентификатор личности, вступает в новое «цифровое» сообщество обезличенных «электронных граждан».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>
          <w:b/>
          <w:color w:val="000000"/>
        </w:rPr>
        <w:t>Как только человек начинает по своей собственной воле отзываться на личный код и предъявлять его системе, идентификатор становится его новым цифровым именем</w:t>
      </w:r>
      <w:r>
        <w:rPr>
          <w:color w:val="000000"/>
        </w:rPr>
        <w:t xml:space="preserve">. Иначе говоря, у людей, которые соглашаются на принятие и использование цифрового идентификатора в повседневной жизни, появляется второе имя в виде числа, используемое при взаимодействии с властными и коммерческими структурами. </w:t>
      </w:r>
      <w:r>
        <w:rPr>
          <w:b/>
          <w:color w:val="000000"/>
        </w:rPr>
        <w:t>Оно становится основным индивидуализирующим признаком человека, определяющим его физическое существование в информационном цифровом обществе!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>
          <w:color w:val="000000"/>
        </w:rPr>
        <w:t>В «цифровой цивилизации» человек станет не просто подконтрольным элементом («узлом») информационно-управляющей системы, а жестко управляемым ее придатком. Он отдаст себя в полную власть системы и ее хозяев, от которых полностью будет зависеть его существование.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>
          <w:color w:val="000000"/>
        </w:rPr>
        <w:t xml:space="preserve">Это будет уже не субъект права, а обезличенный «биообъект» – «электронный гражданин», который обязан выполнять действующие в системе законы и установки. Чью волю будет исполнять человек, вступивший в эту систему? Волю Божию или волю хозяев системы? </w:t>
      </w:r>
      <w:r>
        <w:rPr>
          <w:i/>
          <w:color w:val="000000"/>
        </w:rPr>
        <w:t>«Неужели вы не знаете, что, кому вы отдаете себя в рабы для послушания, того вы и рабы?»</w:t>
      </w:r>
      <w:r>
        <w:rPr>
          <w:color w:val="000000"/>
        </w:rPr>
        <w:t xml:space="preserve"> (Рим. 6, 16), – учит нас Слово Божие.</w:t>
      </w:r>
    </w:p>
    <w:p>
      <w:pPr>
        <w:pStyle w:val="Normal"/>
        <w:spacing w:lineRule="auto" w:line="228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8"/>
        <w:ind w:firstLine="360"/>
        <w:jc w:val="both"/>
        <w:rPr/>
      </w:pPr>
      <w:r>
        <w:rPr/>
        <w:t>Реальная мировая практика неопровержимо показывает, что повсеместно внедряемая всемирная система электронной идентификации граждан и электронных безналичных расчетов, имеющая целью полное порабощение людей через отмену наличных денег, жесткий и всеобъемлющий контроль товарообмена и движения виртуальных денежных средств на электронных банковских счетах граждан, неуклонно ведет к построению мироустройства, абсолютно аналогичного описанному в 13-й главе Откровения святого апостола и евангелиста Иоанна Богослова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Для того, чтобы жить в этом социуме, работать, учиться, получать медицинскую помощь, социальные пособия, пользоваться транспортом </w:t>
      </w:r>
      <w:r>
        <w:rPr>
          <w:b/>
        </w:rPr>
        <w:t>человеку необходимо будет постоянно и повсюду вместо имени предъявлять личный идентификационный код, материальным носителем которого является электронная карта, а затем и неотделимая от тела человека метка</w:t>
      </w:r>
      <w:r>
        <w:rPr/>
        <w:t xml:space="preserve">, и отзываться на него. В противном случае, без нового имени в виде числа, </w:t>
      </w:r>
      <w:r>
        <w:rPr>
          <w:i/>
        </w:rPr>
        <w:t>«никому нельзя будет ни покупать, ни продавать...»</w:t>
      </w:r>
      <w:r>
        <w:rPr/>
        <w:t xml:space="preserve"> (Откр. 13, 17)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Таким образом, цифровой идентификатор личности уже сегодня имеет те же свойства и выполняет те же функции, что и апокалиптическое </w:t>
      </w:r>
      <w:r>
        <w:rPr>
          <w:i/>
        </w:rPr>
        <w:t>«начертание – имя зверя, или число имени его»</w:t>
      </w:r>
      <w:r>
        <w:rPr/>
        <w:t xml:space="preserve"> (Откр. 13, 17), ибо это электронное имя присваивается уже всем – младенцам по факту рождения, министрам и пенсионерам, банкирам и бомжам, монахам и заключенным, то есть </w:t>
      </w:r>
      <w:r>
        <w:rPr>
          <w:i/>
        </w:rPr>
        <w:t>«всем, малым и великим, богатым и нищим, свободным и</w:t>
      </w:r>
      <w:r>
        <w:rPr/>
        <w:t xml:space="preserve"> </w:t>
      </w:r>
      <w:r>
        <w:rPr>
          <w:i/>
        </w:rPr>
        <w:t>рабам»</w:t>
      </w:r>
      <w:r>
        <w:rPr/>
        <w:t xml:space="preserve"> (Откр. 13, 16). Если человек от начала своего сам давал имена своим детям, то теперь это делает бездушная система, нумеруя и принимая в свою власть младенцев сразу же после их рождения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В Откровении предельно просто и четко сказано все необходимое для понимания пророчества! </w:t>
      </w:r>
      <w:r>
        <w:rPr>
          <w:b/>
        </w:rPr>
        <w:t>Именно наличие числового имени определяет возможность существования человека в глобальном информационном обществе</w:t>
      </w:r>
      <w:r>
        <w:rPr/>
        <w:t xml:space="preserve">. </w:t>
      </w:r>
      <w:r>
        <w:rPr>
          <w:b/>
        </w:rPr>
        <w:t>Для «электронного гражданина» личный код в земной жизни становится более важным,  чем христианское имя. Как можно не увидеть этого?</w:t>
      </w:r>
      <w:r>
        <w:rPr/>
        <w:t xml:space="preserve">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В наше предантихристово время совершенно ясно открылось то, что почти двадцать столетий безуспешно пытались открыть многие святые отцы и исследователи Священного Писания. Они искали имя собственное, которое будет носить тот, кого Писание называет «зверем». Однако, не зря святой Андрей Кесарийский, один из лучших толкователей Откровения святого апостола и евангелиста Иоанна Богослова, подчеркивал, что содержание этой таинственной книги будет только постепенно становиться понятным, по мере наступления событий и исполнения пророчеств, в ней предреченных.</w:t>
      </w:r>
    </w:p>
    <w:p>
      <w:pPr>
        <w:pStyle w:val="Normal"/>
        <w:spacing w:lineRule="auto" w:line="228"/>
        <w:ind w:firstLine="360"/>
        <w:jc w:val="both"/>
        <w:rPr/>
      </w:pPr>
      <w:r>
        <w:rPr>
          <w:b/>
          <w:color w:val="000000"/>
        </w:rPr>
        <w:t>Вопрос, касающийся замены христианского имени на цифровой или буквенно-цифровой код, прежде всего, имеет религиозное значение и непосредственно касается спасения души. Это ключевой момент в трансформации традиционного человеческого общества в глобальное информационное цифровое общество</w:t>
      </w:r>
      <w:r>
        <w:rPr>
          <w:color w:val="000000"/>
        </w:rPr>
        <w:t xml:space="preserve">, </w:t>
      </w:r>
      <w:r>
        <w:rPr>
          <w:b/>
          <w:color w:val="000000"/>
        </w:rPr>
        <w:t>основа основ построения и функционирования античеловеческой глобальной сети, которая станет антицерковью во всемирном масштабе</w:t>
      </w:r>
      <w:r>
        <w:rPr>
          <w:color w:val="000000"/>
        </w:rPr>
        <w:t>. Участие православных христиан в этом процессе абсолютно недопустимо.</w:t>
      </w:r>
    </w:p>
    <w:p>
      <w:pPr>
        <w:pStyle w:val="Normal"/>
        <w:spacing w:lineRule="auto" w:line="228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8"/>
        <w:ind w:firstLine="360"/>
        <w:jc w:val="both"/>
        <w:rPr/>
      </w:pPr>
      <w:r>
        <w:rPr/>
        <w:t>Особенность построения глобального информационного общества заключается в том, что оно возводится поэтапно и в разных странах этот процесс находится на разных стадиях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Последовательность втягивания человека в эту пагубную всемирную систему везде одна: идентификационный номер – смарт-карта с идентификационным номером – идентификационная метка, неотделимая от физического тела человека. Поэтому еще в январе 2001 года архимандрит Кирилл (Павлов), один из немногих ныне людей высокой духовной жизни, говорил: </w:t>
      </w:r>
      <w:r>
        <w:rPr>
          <w:i/>
        </w:rPr>
        <w:t>«Я думаю так, что это сейчас первый этап – номера, потом электронная карточка будет. Сейчас как-то попроще, потом труднее будет выкарабкаться, а потом после этих карточек уже метка будет... Потом, в отношении вот этих вот номеров – это богоборческое дело»</w:t>
      </w:r>
      <w:r>
        <w:rPr/>
        <w:t>.</w:t>
      </w:r>
    </w:p>
    <w:p>
      <w:pPr>
        <w:pStyle w:val="Normal"/>
        <w:spacing w:lineRule="auto" w:line="228"/>
        <w:ind w:firstLine="360"/>
        <w:jc w:val="both"/>
        <w:rPr/>
      </w:pPr>
      <w:r>
        <w:rPr>
          <w:i/>
        </w:rPr>
        <w:t>«Принимая номер (хотя бы только это!), мы даем согласие и содействуем процессу появления начертания в предшествующих ему этапах!»</w:t>
      </w:r>
      <w:r>
        <w:rPr/>
        <w:t xml:space="preserve"> – отмечается в обращении известных афонских старцев к правительству Греции.</w:t>
      </w:r>
    </w:p>
    <w:p>
      <w:pPr>
        <w:pStyle w:val="Normal"/>
        <w:spacing w:lineRule="auto" w:line="228"/>
        <w:ind w:firstLine="360"/>
        <w:jc w:val="both"/>
        <w:rPr/>
      </w:pPr>
      <w:r>
        <w:rPr>
          <w:b/>
        </w:rPr>
        <w:t xml:space="preserve">Система цифрового кодирования людей введена с целью нанесения в конечном итоге  «начертания» на тело человека. Это единый процесс! Причем все начинается не с присвоения кем-то человеку идентификатора в каком-то ведомстве, а с добровольного принятия и использования его человеком для </w:t>
      </w:r>
      <w:r>
        <w:rPr>
          <w:b/>
          <w:color w:val="000000"/>
        </w:rPr>
        <w:t>получения материальных благ и так называемых «услуг»</w:t>
      </w:r>
      <w:r>
        <w:rPr>
          <w:color w:val="000000"/>
        </w:rPr>
        <w:t>.</w:t>
      </w:r>
    </w:p>
    <w:p>
      <w:pPr>
        <w:pStyle w:val="Normal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 xml:space="preserve">В принципе, для системы, нет разницы, где находится чип – в пластиковой карте или в теле человека! В любом случае человек превращается не просто в подконтрольный элемент электронной системы, а в жестко управляемый «биообъект», действующий только в рамках ее законов по строго заданному алгоритму! Вошел в систему – значит поклонился ее хозяевам (а затем и ее единоличному хозяину – антихристу), признал их безраздельную власть над собою, добровольно отдал себя в материальное и духовное рабство. </w:t>
      </w:r>
      <w:r>
        <w:rPr>
          <w:i/>
          <w:color w:val="000000"/>
        </w:rPr>
        <w:t>«Не делайтесь рабами человеков»</w:t>
      </w:r>
      <w:r>
        <w:rPr>
          <w:color w:val="000000"/>
        </w:rPr>
        <w:t xml:space="preserve"> (1 Кор. 7, 23), – говорит нам Святое Евангелие.</w:t>
      </w:r>
    </w:p>
    <w:p>
      <w:pPr>
        <w:pStyle w:val="Normal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>Люди, вступившие в «новую идентификационную систему», не ощущают духовной опасности. Более того, как правило, они рассуждают о тех удобствах и преимуществах, которые приносят им «достижения прогресса», не задумываясь о последствиях принятия числовых имен, о богоборческой сущности глобальных процессов, охвативших весь мир, в том числе Россию и Украину; не желая увидеть, чем закончится процесс построения глобального информационного общества.</w:t>
      </w:r>
    </w:p>
    <w:p>
      <w:pPr>
        <w:pStyle w:val="Normal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>В Откровении святого апостола Иоанна Богослова нигде не сказано, что кто-то будет требовать сознательного или явного отречения от Христа, а вот о поклонении антихристу сказано конкретно (Откр. 13, 8; 13, 12). Все предельно просто. Само вхождение в систему «нового мирового порядка» антихриста и принятие ее атрибутов, имеющих свойства «начертания – имени зверя, или числа имени его» будет являться свидетельством поклонения антихристу и отречения от Христа. Об этом ясно говорит Слово Божие.</w:t>
      </w:r>
    </w:p>
    <w:p>
      <w:pPr>
        <w:pStyle w:val="Normal"/>
        <w:spacing w:lineRule="auto" w:line="228"/>
        <w:ind w:firstLine="360"/>
        <w:jc w:val="both"/>
        <w:rPr/>
      </w:pPr>
      <w:r>
        <w:rPr>
          <w:i/>
          <w:color w:val="000000"/>
        </w:rPr>
        <w:t>«Берегитесь, чтобы кто не прельстил вас»</w:t>
      </w:r>
      <w:r>
        <w:rPr>
          <w:color w:val="000000"/>
        </w:rPr>
        <w:t xml:space="preserve"> (Мф.24, 4), – предупреждает нас Сам Господь Иисус Христос, говоря о последних временах. Многие святые отцы единомысленно утверждают: «новый мессия» придет под видом Христа </w:t>
      </w:r>
      <w:r>
        <w:rPr>
          <w:i/>
          <w:color w:val="000000"/>
        </w:rPr>
        <w:t>«со всяким неправедным обольщением»</w:t>
      </w:r>
      <w:r>
        <w:rPr>
          <w:color w:val="000000"/>
        </w:rPr>
        <w:t xml:space="preserve"> (2Фес. 2, 10).</w:t>
      </w:r>
    </w:p>
    <w:p>
      <w:pPr>
        <w:pStyle w:val="Normal"/>
        <w:spacing w:lineRule="auto" w:line="228"/>
        <w:ind w:firstLine="360"/>
        <w:jc w:val="both"/>
        <w:rPr/>
      </w:pPr>
      <w:r>
        <w:rPr>
          <w:color w:val="000000"/>
        </w:rPr>
        <w:t xml:space="preserve">Преподобный отец наш Паисий Святогорец не раз говорил, что явного, да еще и сознательного отречения от Христа никто не потребует, иначе все было бы ясно, и не существовало бы опасности, что удастся </w:t>
      </w:r>
      <w:r>
        <w:rPr>
          <w:i/>
          <w:color w:val="000000"/>
        </w:rPr>
        <w:t>«прельстить, если возможно, и избранных»</w:t>
      </w:r>
      <w:r>
        <w:rPr>
          <w:color w:val="000000"/>
        </w:rPr>
        <w:t xml:space="preserve"> (Мф. 24, 24; Мк. 13, 22). </w:t>
      </w:r>
    </w:p>
    <w:p>
      <w:pPr>
        <w:pStyle w:val="Normal"/>
        <w:spacing w:lineRule="auto" w:line="228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>Вне всякого сомнения, идея построения всемирного «цифрового Вавилона» – единого наднационального глобального информационного общества, объединяющего все народы вне Христа – это бунт против Творца, восстание на Промысл Божий о мире и человеке, то есть, замысел богоборческий, а посему – греховный!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 xml:space="preserve">Еще не поздно сказать твердое «НЕТ» электронной идентификации личности. В противном случае человека ожидает вечная участь, описанная в стихах 9-11 главы 14 Откровения святого апостола Иоанна Богослова, как четко отметил в своем выступлении в Верховной Раде 4 июня 2013 года митрополит Почаевский Владимир: «Господь говорит через Священное Писание, что </w:t>
      </w:r>
      <w:r>
        <w:rPr>
          <w:i/>
          <w:color w:val="000000"/>
        </w:rPr>
        <w:t>«кто поклоняется зверю и образу его и принимает начертание на чело свое, или на руку свою, тот будет пить вино ярости Божией, вино цельное, приготовленное в чаше гнева Его, и будет мучим в огне и сере пред святыми Ангелами и пред Агнцем; и дым мучения их будет восходить во веки веков, и не будут иметь покоя ни днем, ни ночью поклоняющиеся зверю и образу его и принимающие начертание имени его»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>Здесь необходимо подчеркнуть, что верующие выступают против построения «новой идентификационной системы» не из страха тотальной слежки или «боязни номеров». Они не желают из рабов Божиих превращаться в рабов «нового мирового порядка» антихриста, соучаствовать в построении его царства и способствовать его воцарению.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>
          <w:color w:val="000000"/>
        </w:rPr>
        <w:t xml:space="preserve">Пока еще есть возможность для покаяния и выхода из этой античеловеческой системы для необдуманно вступивших в нее. 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>Пора уже твердо заявить от имени Церкви о недопустимости принятия и использования цифровых идентификаторов, электронных «документов» и вживления идентификационных чипов в тело человека.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>
          <w:color w:val="000000"/>
        </w:rPr>
        <w:t>Только в таком случае можно будет остановить богоборческие процессы на Святой Руси!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28"/>
        <w:ind w:firstLine="360"/>
        <w:jc w:val="right"/>
        <w:rPr/>
      </w:pPr>
      <w:r>
        <w:rPr>
          <w:b/>
          <w:i/>
          <w:color w:val="000000"/>
        </w:rPr>
        <w:t xml:space="preserve">В.П. Филимонов, русский писатель-агиограф, </w:t>
      </w:r>
    </w:p>
    <w:p>
      <w:pPr>
        <w:pStyle w:val="Normal"/>
        <w:shd w:fill="FFFFFF" w:val="clear"/>
        <w:spacing w:lineRule="auto" w:line="228"/>
        <w:ind w:firstLine="36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эксперт в области кибернетики и систем управления</w:t>
      </w:r>
    </w:p>
    <w:sectPr>
      <w:footerReference w:type="default" r:id="rId6"/>
      <w:footerReference w:type="first" r:id="rId7"/>
      <w:type w:val="nextPage"/>
      <w:pgSz w:w="11906" w:h="16838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monitoring_smi/2004/02/04/doklad/" TargetMode="External"/><Relationship Id="rId3" Type="http://schemas.openxmlformats.org/officeDocument/2006/relationships/hyperlink" Target="http://eparhiya.od.ua/pravyaschiy-arhierey/stati-i-intervyu-/37-vyistuplenie-mitropolita-odesskogo-i-izmailskogo-agafangela-na-arhiereyskom-sobore-russkoy-pravoslavnoy-tserkvi_-moskva_-3-8-oktyabrya-2004-goda" TargetMode="External"/><Relationship Id="rId4" Type="http://schemas.openxmlformats.org/officeDocument/2006/relationships/hyperlink" Target="http://www.pochaev.org.ua/?pid=1622" TargetMode="External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6:45:00Z</dcterms:created>
  <dc:creator>User</dc:creator>
  <dc:description/>
  <cp:keywords/>
  <dc:language>en-US</dc:language>
  <cp:lastModifiedBy>User</cp:lastModifiedBy>
  <dcterms:modified xsi:type="dcterms:W3CDTF">2016-09-16T16:45:00Z</dcterms:modified>
  <cp:revision>2</cp:revision>
  <dc:subject/>
  <dc:title>Это не внешний знак, а новое числовое имя человека в цифровом мире</dc:title>
</cp:coreProperties>
</file>