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Дыхание апокалипсиса 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Единая электронная карта</w:t>
        </w:r>
      </w:hyperlink>
      <w:r>
        <w:rPr/>
        <w:t xml:space="preserve"> / 09.03.2016</w:t>
      </w:r>
    </w:p>
    <w:p>
      <w:pPr>
        <w:pStyle w:val="Style14"/>
        <w:rPr/>
      </w:pPr>
      <w:r>
        <w:rPr>
          <w:rStyle w:val="Emphasis"/>
        </w:rPr>
        <w:t>Суд в Калининграде фактически признал за россиянами право полноценно жить в стране без фамилии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985</wp:posOffset>
            </wp:positionV>
            <wp:extent cx="1901190" cy="1239520"/>
            <wp:effectExtent l="0" t="0" r="0" b="0"/>
            <wp:wrapTight wrapText="bothSides">
              <wp:wrapPolygon edited="0">
                <wp:start x="-108" y="0"/>
                <wp:lineTo x="-108" y="21325"/>
                <wp:lineTo x="21599" y="21325"/>
                <wp:lineTo x="21599" y="0"/>
                <wp:lineTo x="-108" y="0"/>
              </wp:wrapPolygon>
            </wp:wrapTight>
            <wp:docPr id="1" name="sud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d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прошлой неделе суд в Калининграде принял очень важное решение, пишет </w:t>
      </w:r>
      <w:hyperlink r:id="rId4">
        <w:r>
          <w:rPr>
            <w:rStyle w:val="InternetLink"/>
          </w:rPr>
          <w:t>Российская газета</w:t>
        </w:r>
      </w:hyperlink>
      <w:r>
        <w:rPr/>
        <w:t>. Рассматривая иск о наследстве, суд пришел к выводу, что отсутствие фамилии у гражданина не может служить основанием для отказа в выдаче ему документов, удостоверяющих личность. Другими словами, суд признал за россиянами право полноценно жить в стране без фамилии.  </w:t>
        <w:br/>
        <w:br/>
        <w:t xml:space="preserve">Иван Соловьев, эксперт Института законодательства и сравнительного правоведения при правительстве РФ, прокомментировал это решение. </w:t>
        <w:br/>
        <w:br/>
        <w:t xml:space="preserve">«С моей точки зрения такое решение учитывает, как нормы отечественного законодательства, так и положения международного права и международных актов и договоров в сфере уважения и обеспечения основных прав и свобод человека и гражданина», - заявил эксперт. </w:t>
        <w:br/>
        <w:br/>
        <w:t xml:space="preserve">При этом он остановился на двух моментах. «Первый: испокон веков имя принадлежит человеку, а фамилия - его роду. Соответственно, ношение фамилии - это уважение к своему роду, своим корням, своим предкам. Многие гордятся своими фамилиями, стараются узнать больше об их истории, происхождении, а также о том, как жили их предки, чем отличились, какие положительные примеры из прошлого можно и нужно передать своим потомкам. Да и женщина, выходя замуж берет фамилию мужа, что означает ее переход в новую семью, новую жизнь. Во всем этом есть не просто сложившаяся традиция, а глубокий символизм и сакральный смысл. Все мы хотим гордиться своим родом и дать свою фамилию, а значит и свое продолжение потомкам. Однако не стоит осуждать тех, кто думает по-другому и для кого фамилия - не более чем набор букв и соответственно все равно, какую фамилию будут носить его дети (если будут). Ведь вступая в 2005 году в брак, наш «герой» вполне мог взять фамилию супруги и вообще в любой момент восполнить пробел в своем ФИО, однако по каким-то соображениям не делал этого», - продолжил Соловьев. </w:t>
        <w:br/>
        <w:br/>
        <w:t xml:space="preserve">«Второй момент заключается в том, что отсутствие фамилии в современных условиях развития электронных учетов не затрудняет идентификацию такого гражданина. Помимо фамилии, имени и отчества учет идет и по дате рождения и по номерам паспорта, пенсионного страхования - СНИЛС, а также полису ОМС и по индивидуальному номеру налогоплательщика – ИНН», - подчеркнул эксперт. </w:t>
        <w:br/>
        <w:br/>
        <w:t xml:space="preserve">«Другой вопрос, если такой человек захочет зарегистрироваться в электронных системах банковского обслуживания, на портале госуслуг, онлайн купить билет на поезд или самолет, у него это может не получиться, так как электронная система будет требовать обязательного заполнения всех трех полей - фамилия, имя, отчество», - отметил он. </w:t>
        <w:br/>
        <w:br/>
        <w:t xml:space="preserve">«Не думаю, что перспективы таких, мягко говоря трудностей, вдохновят кого-либо на аналогичные действия, даже из соображений космополитизма и эксцентричности. Хотя совсем недавно в старой доброй Англии один гражданин после трех дней возлияний в местном пабе поменял свое имя на «двойной чизбургер с беконом». И самое главное: суд принял строго индивидуальное решение в отношении одного конкретного гражданина, который родился в 1957 году в г. Баку, а не признал право всех граждан не указывать фамилии или враз отказаться от них», - заключил Иван Соловье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hyperlink r:id="rId5">
        <w:r>
          <w:rPr>
            <w:rStyle w:val="InternetLink"/>
            <w:i/>
          </w:rPr>
          <w:t>http://ruskline.ru/news_rl/2016/03/09/dyhanie_apokalipsisa/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obwestvo/edinaya_elektronnaya_karta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rg.ru/2016/03/09/eksperty-besfamilnye-rossiiane-ne-smogut-kupit-bilety-onlajn.html" TargetMode="External"/><Relationship Id="rId5" Type="http://schemas.openxmlformats.org/officeDocument/2006/relationships/hyperlink" Target="http://ruskline.ru/news_rl/2016/03/09/dyhanie_apokalipsis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28:00Z</dcterms:created>
  <dc:creator>User</dc:creator>
  <dc:description/>
  <cp:keywords/>
  <dc:language>en-US</dc:language>
  <cp:lastModifiedBy>User</cp:lastModifiedBy>
  <dcterms:modified xsi:type="dcterms:W3CDTF">2016-03-10T15:28:00Z</dcterms:modified>
  <cp:revision>2</cp:revision>
  <dc:subject/>
  <dc:title>Дыхание апокалипсиса </dc:title>
</cp:coreProperties>
</file>