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ой Брат вторгается в святая святых</w:t>
      </w:r>
    </w:p>
    <w:p>
      <w:pPr>
        <w:pStyle w:val="Normal"/>
        <w:spacing w:lineRule="auto" w:line="220"/>
        <w:ind w:right="-28" w:first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Общественность бьет тревогу. В Правительстве РФ, Государственной Думе и бизнес-сообществе  одна за другой рождаются антиконституционные инициативы по превращению России в один из бараков всемирного электронного концлагеря. 10 июня принят в первом чтении правительственный законопроект о создании единой федеральной межведомственной системы учета контингента обучающихся по основным и дополнительным образовательным программам – ИС «Контингент» (1)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На Петербургском международном экономическом форуме 18 июня 2016 года генеральный директор Центра речевых технологий (ЦРТ) Дмитрий Дырмовский заявил о создании в России национальной биометрической платформы, которая должна стать большой базой данных отпечатков врачей и пациентов при использовании услуг телемедицины – предоставлении дистанционных медицинских услуг (2)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Законопроект о «О внесении изменений в Федеральный закон “Об основах охраны здоровья граждан в РФ” и статью 10 Федерального закона “О персональных данных”» был внесен в Государственную Думу 30 мая 2016 года (3). Он допускает врача к дистанционному медицинскому вмешательству с использованием телемедицинских технологий и оговаривает необходимость обязательной идентификации врачей и пациентов. В его подготовке участвовали представители как российских интернет-компаний, в частности «Яндекса», так и Института развития интернета (ИРИ) и Фонда развития интернет-инициатив (ФРИИ)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ЦРТ занимается разработкой технологий распознавания речи и других способов идентификации личности. У компании уже есть опыт создания биометрической платформы. ЦРТ реализовывал схожие проекты в Мексике и Эквадоре. В дальнейшем предлагается использовать российскую биометрическую платформу для оказания услуг в финансовой сфере. Об этих планах всероссийского ростовщика Грефа рассказывалось ранее (4)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В Правительстве РФ идут дальше. На Федеральном портале проектов нормативных правовых актов размещен разработанный МВД проект Федерального закона «О внесении изменений в отдельные законодательные акты РФ по вопросам геномной регистрации» (5). В случае его принятия будет значительно расширен круг лиц, подлежащих обязательной государственной геномной регистрации. При этом вносится поправка в статью 11 Федерального закона 152-ФЗ «О персональных данных», по которой генетические данные переводятся в категорию персональных данных, а их  обработка «может осуществляться без согласия субъекта персональных данных». Предполагается, что закон должен вступить в силу с 1 января 2017 года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Хорошо известно, что биометрические данные передают о человеке абсолютно конфиденциальные, интимные сведения, да еще и такие, о которых может не знать даже сам человек. А уж генетический код, содержащийся в молекулах ДНК, в котором зашифрована вся информация о нашей наследственности, записана вся программа нашего жизненного цикла, – обнаженными и прозрачными представит нас пред очами бездушной, безжалостной информационно-управляющей компьютерной системы. И не только нас самих, но и наших предков и наших потомков. Недаром ученые часто именуют геном – святая святых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Ну кто из нас знает свою родословную – свое генеалогическое древо? А вот силы, использующие сверхвысокие технологии в своих агрессивных, бесчеловечных целях, получив такую информацию, будут знать об этом древе все и, когда им понадобится, срубят его под корешок! Это не шутка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Про нарушение конституционных прав и свобод граждан уже и говорить не приходится, также как и о моментах, связанных с информационной безопасностью и различными злоупотреблениями. Подробно об этом в статье «Бездна идет в наступление» (6)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Открытый доступ к сведениям о генетических данных чреват самыми грозными последствиями. Эксперты уже не раз отмечали, что в сегодняшнем мире, где фактически идет непрерывная война на уничтожение, база данных населения, раскрывающая генетический фонд народа, может быть использована для создания совершенно уникального – генетического оружия против этого народа.</w:t>
      </w:r>
    </w:p>
    <w:p>
      <w:pPr>
        <w:pStyle w:val="Normal"/>
        <w:spacing w:lineRule="auto" w:line="220"/>
        <w:ind w:right="-28" w:firstLine="480"/>
        <w:jc w:val="both"/>
        <w:rPr/>
      </w:pPr>
      <w:r>
        <w:rPr/>
        <w:t>В ближайшие дни в Общественной палате РФ состоятся слушания с целью противодействия принятию упомянутого антиконституционного законопроекта. Слушания проводит группа члена палаты Людмилы Николаевны Виноградовой. Итоговый документ этого форума будет опубликован дополнительно.</w:t>
      </w:r>
    </w:p>
    <w:p>
      <w:pPr>
        <w:pStyle w:val="Normal"/>
        <w:spacing w:lineRule="auto" w:line="220"/>
        <w:ind w:right="-28" w:first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right="-28" w:firstLine="480"/>
        <w:jc w:val="right"/>
        <w:rPr>
          <w:b/>
          <w:b/>
          <w:i/>
          <w:i/>
        </w:rPr>
      </w:pPr>
      <w:r>
        <w:rPr>
          <w:b/>
          <w:i/>
        </w:rPr>
        <w:t>В.П. Филимонов, русский писатель-агиограф и публицист</w:t>
      </w:r>
    </w:p>
    <w:p>
      <w:pPr>
        <w:pStyle w:val="Normal"/>
        <w:spacing w:lineRule="auto" w:line="220"/>
        <w:ind w:right="-28" w:first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0"/>
        <w:ind w:left="720" w:right="-28" w:hanging="240"/>
        <w:rPr/>
      </w:pPr>
      <w:r>
        <w:rPr>
          <w:sz w:val="18"/>
          <w:szCs w:val="22"/>
          <w:lang w:val="en-US"/>
        </w:rPr>
        <w:t>1. http://ruskline.ru/news_rl/2016/06/15/sozdanie_mezhvedomstvennoj_elektronnoj_bazy_dannyh_na_vseh_zhitelej_rossii_reshili_oficialno_ uzakonit/</w:t>
      </w:r>
    </w:p>
    <w:p>
      <w:pPr>
        <w:pStyle w:val="Normal"/>
        <w:spacing w:lineRule="auto" w:line="220"/>
        <w:ind w:left="720" w:right="-28" w:hanging="240"/>
        <w:rPr/>
      </w:pPr>
      <w:r>
        <w:rPr>
          <w:sz w:val="18"/>
          <w:szCs w:val="22"/>
        </w:rPr>
        <w:t>2. http://www.rbc.ru/rbcfreenews/576500419a79474ab92d5ddd?from=newsfeed</w:t>
      </w:r>
    </w:p>
    <w:p>
      <w:pPr>
        <w:pStyle w:val="Normal"/>
        <w:spacing w:lineRule="auto" w:line="220"/>
        <w:ind w:left="720" w:right="-28" w:hanging="240"/>
        <w:rPr/>
      </w:pPr>
      <w:r>
        <w:rPr>
          <w:sz w:val="18"/>
          <w:szCs w:val="22"/>
        </w:rPr>
        <w:t>3. http://pharma-2020.ru/pharma_news/id/3771</w:t>
      </w:r>
    </w:p>
    <w:p>
      <w:pPr>
        <w:pStyle w:val="Normal"/>
        <w:spacing w:lineRule="auto" w:line="220"/>
        <w:ind w:left="720" w:right="-28" w:hanging="240"/>
        <w:rPr>
          <w:sz w:val="18"/>
          <w:szCs w:val="22"/>
        </w:rPr>
      </w:pPr>
      <w:r>
        <w:rPr>
          <w:sz w:val="18"/>
          <w:szCs w:val="22"/>
        </w:rPr>
        <w:t>4. http://ruskline.ru/news_rl/2016/05/28/net_planam_sberbanka_po_vnedreniyu_biometrii/</w:t>
      </w:r>
    </w:p>
    <w:p>
      <w:pPr>
        <w:pStyle w:val="Normal"/>
        <w:spacing w:lineRule="auto" w:line="220"/>
        <w:ind w:left="720" w:right="-28" w:hanging="240"/>
        <w:rPr/>
      </w:pPr>
      <w:r>
        <w:rPr>
          <w:sz w:val="18"/>
          <w:szCs w:val="22"/>
        </w:rPr>
        <w:t>5. http://regulation.gov.ru/projects#npa=31053</w:t>
      </w:r>
    </w:p>
    <w:p>
      <w:pPr>
        <w:pStyle w:val="Normal"/>
        <w:spacing w:lineRule="auto" w:line="220"/>
        <w:ind w:left="720" w:right="-28" w:hanging="240"/>
        <w:rPr/>
      </w:pPr>
      <w:r>
        <w:rPr>
          <w:sz w:val="18"/>
          <w:szCs w:val="22"/>
        </w:rPr>
        <w:t>6. http://ruskline.ru/analitika/2014/12/06/bezdna_idet_v_nastuplenie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5:00Z</dcterms:created>
  <dc:creator>User</dc:creator>
  <dc:description/>
  <cp:keywords/>
  <dc:language>en-US</dc:language>
  <cp:lastModifiedBy>User</cp:lastModifiedBy>
  <dcterms:modified xsi:type="dcterms:W3CDTF">2016-06-21T11:25:00Z</dcterms:modified>
  <cp:revision>2</cp:revision>
  <dc:subject/>
  <dc:title>Большой Брат вторгается в святая святых</dc:title>
</cp:coreProperties>
</file>