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иометрический бум в масштабах планеты </w:t>
      </w:r>
    </w:p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лектронный концлагерь и его узники 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360"/>
        <w:jc w:val="right"/>
        <w:rPr/>
      </w:pPr>
      <w:r>
        <w:rPr>
          <w:i/>
        </w:rPr>
        <w:t>«Берегитесь, чтобы кто не прельстил вас»</w:t>
      </w:r>
      <w:r>
        <w:rPr/>
        <w:t xml:space="preserve"> (Мф. 24, 4)</w:t>
      </w:r>
    </w:p>
    <w:p>
      <w:pPr>
        <w:pStyle w:val="Normal"/>
        <w:spacing w:lineRule="auto" w:line="228"/>
        <w:ind w:firstLine="360"/>
        <w:jc w:val="both"/>
        <w:rPr/>
      </w:pPr>
      <w:r>
        <w:rPr/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В апреле 2016 года новостные ленты буквально наводнили сообщения из разных регионов мира об активном внедрении биометрических технологий в повседневную жизнь граждан и общества в целом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Географию можно увидеть по заголовкам: «На границах стран ЕС будут сканировать сетчатку глаза и лицо», «Биометрические системы контроля доступа в детских садах Китая», «Биометрическая идентификация избирателей Ганы началась», «Биометрическая идентификация студентов – теперь и в Индии», «Перу. Намечен переход на биометрические паспорта», «Болгария. Планируется введение биометрических ID-карт», «Лаос. Биометрические паспорта для ЛНДР будет выпускать российская система», «Кенийских студентов ожидает биометрическая идентификация», «Новый биометрический проект в канадском банке», «Новая Зеландия: популярность биометрических систем пограничного контроля достигла пика». Это далеко не полный список..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Приведем лишь некоторые подробности. </w:t>
      </w:r>
      <w:r>
        <w:rPr>
          <w:i/>
        </w:rPr>
        <w:t>«В паспорта иностранных граждан (в том числе россиян) при въезде в страны ЕС не будут ставить штампы. Зато будут сканировать не только отпечатки пальцев, но и сетчатку глаза и лицо. Еврокомиссия подготовила ряд предложений для реформирования миграционной политики... Название централизованной системы проверки виз – Exit-Entry System (EES, или “Система въезд-выезд”)»</w:t>
      </w:r>
      <w:r>
        <w:rPr/>
        <w:t xml:space="preserve">, – отмечает «Российская газета» (1).  </w:t>
      </w:r>
    </w:p>
    <w:p>
      <w:pPr>
        <w:pStyle w:val="Normal"/>
        <w:spacing w:lineRule="auto" w:line="228"/>
        <w:ind w:firstLine="360"/>
        <w:jc w:val="both"/>
        <w:rPr>
          <w:i/>
          <w:i/>
        </w:rPr>
      </w:pPr>
      <w:r>
        <w:rPr/>
        <w:t xml:space="preserve">О том, что на наших глазах строится всемирная электронная система контроля и управления обществом «Российская газета» сообщила еще в феврале 2015 года: </w:t>
      </w:r>
      <w:r>
        <w:rPr>
          <w:i/>
        </w:rPr>
        <w:t>«Чтобы получить разрешение на въезд в страну Евросоюза, потребуется сдать отпечатки десяти пальцев. Биометрические данные будут передаваться в единую визовую информационную систему, которая обеспечивает обмен информацией о визах между всеми странами Шенгенского договора. Кроме того, система объединяет все консульства, расположенные в странах, не входящих в ЕС ... В российском представительстве ЕС также подчеркнули: “Это глобальный проект, который реализуется Евросоюзом во всем мире. До этого мы вводили такую систему в Северной Африке, Латинской Америке и ряде других стран”</w:t>
      </w:r>
      <w:r>
        <w:rPr/>
        <w:t>, – отметил пресс-секретарь представительства ЕС в России Сорен Либориус» (2)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Китай: </w:t>
      </w:r>
      <w:r>
        <w:rPr>
          <w:i/>
        </w:rPr>
        <w:t>«В детских садах Нанкина установили биометрическую систему безопасности. Если пилотный проект покажет хорошие результаты, подобные системы будут установлены в детских учреждениях во всех крупных городах КНР... Теперь для того чтобы забрать ребенка из детского сада, родителям будет необходимо пройти процедуру сканирования лица и отпечатков пальцев...</w:t>
      </w:r>
    </w:p>
    <w:p>
      <w:pPr>
        <w:pStyle w:val="Normal"/>
        <w:spacing w:lineRule="auto" w:line="228"/>
        <w:ind w:firstLine="360"/>
        <w:jc w:val="both"/>
        <w:rPr>
          <w:i/>
          <w:i/>
        </w:rPr>
      </w:pPr>
      <w:r>
        <w:rPr>
          <w:i/>
        </w:rPr>
        <w:t>Использование биометрических технологий позволит обеспечить полную безопасность детей, пишет «Наньцзин жибао». Ребенок сможет покинуть детский сад только в сопровождении лица, чьи персональные данные загружены в базу данных системы»</w:t>
      </w:r>
      <w:r>
        <w:rPr/>
        <w:t xml:space="preserve"> (3).</w:t>
      </w:r>
    </w:p>
    <w:p>
      <w:pPr>
        <w:pStyle w:val="Normal"/>
        <w:spacing w:lineRule="auto" w:line="228"/>
        <w:ind w:firstLine="360"/>
        <w:jc w:val="both"/>
        <w:rPr>
          <w:i/>
          <w:i/>
        </w:rPr>
      </w:pPr>
      <w:r>
        <w:rPr/>
        <w:t xml:space="preserve">Африка: </w:t>
      </w:r>
      <w:r>
        <w:rPr>
          <w:i/>
        </w:rPr>
        <w:t>«Избирательная комиссия Ганы объявила о получении первых 3,5 тыс. комплексов, предназначенных для биометрической идентификации граждан этой страны... Использование комплексов начнется 28 апреля 2016 года.</w:t>
      </w:r>
    </w:p>
    <w:p>
      <w:pPr>
        <w:pStyle w:val="Normal"/>
        <w:spacing w:lineRule="auto" w:line="228"/>
        <w:ind w:firstLine="360"/>
        <w:jc w:val="both"/>
        <w:rPr/>
      </w:pPr>
      <w:r>
        <w:rPr>
          <w:i/>
        </w:rPr>
        <w:t xml:space="preserve">Кампания по регистрации биометрических идентификаторов граждан, обладающих правом голоса, пройдет в два этапа: с 28 апреля по 2 мая и с 4 по 8 мая. Эта компания будет проведена силами 21 тысячи сотрудников избиркома </w:t>
      </w:r>
      <w:r>
        <w:rPr/>
        <w:t>(4)</w:t>
      </w:r>
      <w:r>
        <w:rPr>
          <w:i/>
        </w:rPr>
        <w:t>.</w:t>
      </w:r>
    </w:p>
    <w:p>
      <w:pPr>
        <w:pStyle w:val="Normal"/>
        <w:spacing w:lineRule="auto" w:line="228"/>
        <w:ind w:firstLine="360"/>
        <w:jc w:val="both"/>
        <w:rPr>
          <w:i/>
          <w:i/>
        </w:rPr>
      </w:pPr>
      <w:r>
        <w:rPr/>
        <w:t xml:space="preserve">Балканы: </w:t>
      </w:r>
      <w:r>
        <w:rPr>
          <w:i/>
        </w:rPr>
        <w:t>«Заместитель министра внутренних дел Болгарии Красимир Ципов объявил на пресс-конференции в Софии о намерении ввести в стране биометрические идентификационные карты... Ципов особо подчеркнул, что в памяти ID-карт станут храниться сведения о биометрических идентификаторах их владельцев. Это облегчит гражданам Болгарии передвижение по странам ЕС и обеспечит, в частности, возможность пользования электронными системами пограничного контроля. К выпуску биометрических ID-карт планируется приступить уже в этом году»</w:t>
      </w:r>
      <w:r>
        <w:rPr/>
        <w:t xml:space="preserve"> (5)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Приведем другие характерные примеры: </w:t>
      </w:r>
      <w:r>
        <w:rPr>
          <w:i/>
        </w:rPr>
        <w:t>«В Нигерии, самой густонаселённой африканской стране, правительство начало выпуск национальной биометрической карты под маркой Mastercard, одновременно являющаяся платёжной картой. Этот “сервис” предоставляет Mastercard прямой доступ к 170 миллионам пользователей (!), не говоря уже об их личных и биометрических данных»</w:t>
      </w:r>
      <w:r>
        <w:rPr/>
        <w:t xml:space="preserve"> (6)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Однако всех перещеголяла Япония, предлагающая полностью заменить наличные деньги и документы на биометрические данные: </w:t>
      </w:r>
      <w:r>
        <w:rPr>
          <w:i/>
        </w:rPr>
        <w:t xml:space="preserve">«Туристы в Японии в ближайшее время смогут обходиться без документов – расплачиваться в магазинах и регистрироваться в гостиницах можно будет с помощью отпечатков пальцев. Систему, которая должна сделать пребывание зарубежных гостей в Японии более комфортным, запустят летом 2016 года. Зарегистрировать свои данные – сдать отпечатки пальцев и привязать к ним кредитную карту – путешественники смогут в аэропортах и других общественных местах по пути в гостиницу. После регистрации иностранцы смогут расплачиваться в магазинах, приложив пальцы к считывающему устройству. Такая же процедура будет использоваться для регистрации в гостинице вместо предъявления паспорта, чтобы не задерживать постояльцев. </w:t>
      </w:r>
    </w:p>
    <w:p>
      <w:pPr>
        <w:pStyle w:val="Normal"/>
        <w:spacing w:lineRule="auto" w:line="228"/>
        <w:ind w:firstLine="360"/>
        <w:jc w:val="both"/>
        <w:rPr>
          <w:i/>
          <w:i/>
        </w:rPr>
      </w:pPr>
      <w:r>
        <w:rPr>
          <w:i/>
        </w:rPr>
        <w:t>Преимущество нового метода заключается в простоте и качестве. Часто покупатели могут забыть дома банковскую карту или наличность. Для иностранных туристов такой вариант станет очень удобным, поскольку им не придётся носить с собой наличные и прибегать к услугам валютных обменников. Нововведение также может сократить мошенничество, так как исчезнет возможность кражи наличных или карт у покупателей.</w:t>
      </w:r>
    </w:p>
    <w:p>
      <w:pPr>
        <w:pStyle w:val="Normal"/>
        <w:spacing w:lineRule="auto" w:line="228"/>
        <w:ind w:firstLine="360"/>
        <w:jc w:val="both"/>
        <w:rPr/>
      </w:pPr>
      <w:r>
        <w:rPr>
          <w:i/>
        </w:rPr>
        <w:t>Планируется, что новый метод полностью введут в эксплуатацию к летним Олимпийским и Паралимпийским играм в Токио в 2020 году. Олимпиада привлечёт в страну массу иностранных туристов, а расплата в магазинах и отелях отпечатками пальцев повысит их покупательскую способность, считают разработчики»</w:t>
      </w:r>
      <w:r>
        <w:rPr/>
        <w:t xml:space="preserve"> (7)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Не отстают от мировых тенденций и ростовщики в РФ во главе с Германом Грефом: </w:t>
      </w:r>
      <w:r>
        <w:rPr>
          <w:i/>
        </w:rPr>
        <w:t>«Крупные российские банки, среди которых Сбербанк и Бинбанк, в ближайшие 2 года планируют ввести биометрические способы идентификации клиентов (по отпечаткам пальцев; сетчатке глаза; идентификации по фотографии и голосовой авторизации)...</w:t>
      </w:r>
    </w:p>
    <w:p>
      <w:pPr>
        <w:pStyle w:val="Normal"/>
        <w:spacing w:lineRule="auto" w:line="228"/>
        <w:ind w:firstLine="360"/>
        <w:jc w:val="both"/>
        <w:rPr/>
      </w:pPr>
      <w:r>
        <w:rPr>
          <w:i/>
        </w:rPr>
        <w:t>По словам источника на банковском рынке, стратегии банков РФ предполагают, что в дальнейшем биометрические данные будут привязываться к счету клиента (дебетовому/кредитному), а оплата товаров/услуг будет осуществляться так же, как по бесконтактным картам (Visa PayWave и Mastercard PayPass) или смартфонам с NFC-чипами. В данном случае к POS-терминалу граждане будут прикладывать палец (или смотреть в устройство сканирования сетчатки глаза), сумма покупки будет списываться со счета»</w:t>
      </w:r>
      <w:r>
        <w:rPr/>
        <w:t xml:space="preserve"> (8)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В настоящее время по экспертным оценкам, около 50% американцев контролирует свои финансовые операции с помощью смартфона с использованием биометрии, а в странах Европы средний показатель использования такого «мобильного банкинга» среди владельцев мобильных телефонов составляет около 41% (9).</w:t>
      </w:r>
    </w:p>
    <w:p>
      <w:pPr>
        <w:pStyle w:val="Style15"/>
        <w:spacing w:lineRule="auto" w:line="228" w:before="0" w:after="0"/>
        <w:ind w:firstLine="399"/>
        <w:jc w:val="both"/>
        <w:rPr/>
      </w:pPr>
      <w:r>
        <w:rPr/>
        <w:t xml:space="preserve">Остается напомнить, что в конце мая 2015 года экономист с мировым именем Мартин Армстронг заявил о секретном совещании в Лондоне с участием представителей Федеральной резервной системы США, Европейского Центрального банка, Центральных банков Швейцарии, Дании и других стран. По его словам, встреча была нацелена на полную отмену наличных денег. В сообщениях об этом говорилось: </w:t>
      </w:r>
      <w:r>
        <w:rPr>
          <w:i/>
        </w:rPr>
        <w:t>«</w:t>
      </w:r>
      <w:r>
        <w:rPr>
          <w:bCs/>
          <w:i/>
        </w:rPr>
        <w:t>“</w:t>
      </w:r>
      <w:r>
        <w:rPr>
          <w:i/>
        </w:rPr>
        <w:t>Кеннет Рогофф из Гарвардского университета и главный экономист Citigroup</w:t>
      </w:r>
      <w:r>
        <w:rPr/>
        <w:t xml:space="preserve"> (один из мировых лидеров в сфере финансового обслуживания – </w:t>
      </w:r>
      <w:r>
        <w:rPr>
          <w:i/>
        </w:rPr>
        <w:t>авт.</w:t>
      </w:r>
      <w:r>
        <w:rPr/>
        <w:t xml:space="preserve">) </w:t>
      </w:r>
      <w:r>
        <w:rPr>
          <w:i/>
        </w:rPr>
        <w:t>Уиллем Бюйтер выступили перед главами Центробанков мира в защиту идеи ликвидации всех наличных денег, чтобы не было возможности покупать или продавать что-либо без разрешения правительства</w:t>
      </w:r>
      <w:r>
        <w:rPr>
          <w:bCs/>
          <w:i/>
        </w:rPr>
        <w:t>”</w:t>
      </w:r>
      <w:r>
        <w:rPr>
          <w:i/>
        </w:rPr>
        <w:t xml:space="preserve"> – поясняет суть встречи Армстронг.</w:t>
      </w:r>
    </w:p>
    <w:p>
      <w:pPr>
        <w:pStyle w:val="Style15"/>
        <w:spacing w:lineRule="auto" w:line="228" w:before="0" w:after="0"/>
        <w:ind w:firstLine="399"/>
        <w:jc w:val="both"/>
        <w:rPr>
          <w:bCs/>
        </w:rPr>
      </w:pPr>
      <w:r>
        <w:rPr>
          <w:i/>
        </w:rPr>
        <w:t xml:space="preserve">Не менее поразительны слова бывшего экономиста Банка Англии Джима Ливса о том, что безналичное общество может быть достигнуто только путём </w:t>
      </w:r>
      <w:r>
        <w:rPr>
          <w:bCs/>
          <w:i/>
        </w:rPr>
        <w:t>“принуждения всех использовать исключительно электронные средства платежа, размещенные на зарегистрированных в государственном банке счетах”</w:t>
      </w:r>
      <w:r>
        <w:rPr>
          <w:i/>
        </w:rPr>
        <w:t xml:space="preserve">, которые </w:t>
      </w:r>
      <w:r>
        <w:rPr>
          <w:bCs/>
          <w:i/>
        </w:rPr>
        <w:t>“отслеживаются или даже напрямую контролируются государством”»</w:t>
      </w:r>
      <w:r>
        <w:rPr>
          <w:bCs/>
        </w:rPr>
        <w:t xml:space="preserve"> (10). </w:t>
      </w:r>
    </w:p>
    <w:p>
      <w:pPr>
        <w:pStyle w:val="Style15"/>
        <w:spacing w:lineRule="auto" w:line="228" w:before="0" w:after="0"/>
        <w:ind w:firstLine="399"/>
        <w:jc w:val="both"/>
        <w:rPr/>
      </w:pPr>
      <w:r>
        <w:rPr>
          <w:bCs/>
        </w:rPr>
        <w:t xml:space="preserve">Разговорчики о том, что государство будет контролировать финансовые потоки – это, уже набивший оскомину, пиар-прием. Дымовая завеса. За ней прячутся истинные хозяева мира, для которых государственные деятели являются наемными менеджерами.   </w:t>
      </w:r>
    </w:p>
    <w:p>
      <w:pPr>
        <w:pStyle w:val="Style15"/>
        <w:spacing w:lineRule="auto" w:line="228" w:before="0" w:after="0"/>
        <w:ind w:firstLine="399"/>
        <w:jc w:val="both"/>
        <w:rPr>
          <w:bCs/>
        </w:rPr>
      </w:pPr>
      <w:r>
        <w:rPr>
          <w:bCs/>
        </w:rPr>
        <w:t xml:space="preserve">А еще за несколько лет до встречи в Лондоне в прессе, в том числе и в России, началась открытая пропаганда против бумажных денег. Дескать, микробов на них много, да и потерять их легко, а еще украсть могут... </w:t>
      </w:r>
    </w:p>
    <w:p>
      <w:pPr>
        <w:pStyle w:val="Style15"/>
        <w:spacing w:lineRule="auto" w:line="228" w:before="0" w:after="0"/>
        <w:ind w:firstLine="399"/>
        <w:jc w:val="both"/>
        <w:rPr>
          <w:bCs/>
        </w:rPr>
      </w:pPr>
      <w:r>
        <w:rPr>
          <w:bCs/>
        </w:rPr>
        <w:t>С инициативами по сокращению оборота наличных постоянно выступают официальные представители власти, различные банковские и так называемые общественные структуры.</w:t>
      </w:r>
    </w:p>
    <w:p>
      <w:pPr>
        <w:pStyle w:val="Style15"/>
        <w:spacing w:lineRule="auto" w:line="228" w:before="0" w:after="0"/>
        <w:ind w:firstLine="399"/>
        <w:jc w:val="both"/>
        <w:rPr/>
      </w:pPr>
      <w:r>
        <w:rPr>
          <w:bCs/>
        </w:rPr>
        <w:t xml:space="preserve">При этом декларируются самые благие цели – «подъем экономики», «оптимизация налоговых поступлений», «безопасность» безналичных операций, «уменьшение мошенничества» и мифическая борьба с коррупцией. Эти словеса вызывают горькие улыбки у специалистов, ибо размах киберпреступлений в мире давно принял лавинообразный характер и уже превышает всякое воображение...  </w:t>
      </w:r>
    </w:p>
    <w:p>
      <w:pPr>
        <w:pStyle w:val="Style15"/>
        <w:spacing w:lineRule="auto" w:line="228" w:before="0" w:after="0"/>
        <w:ind w:firstLine="399"/>
        <w:jc w:val="both"/>
        <w:rPr>
          <w:rStyle w:val="Tag"/>
        </w:rPr>
      </w:pPr>
      <w:r>
        <w:rPr>
          <w:bCs/>
        </w:rPr>
        <w:t xml:space="preserve">Тем не менее, еще несколько лет назад Герман Греф «высчитал», что уменьшение наличных денег в обороте страны якобы позволит увеличить ВВП России, а начальник Минфина Антон Силуанов из года в год взывает о необходимости </w:t>
      </w:r>
      <w:r>
        <w:rPr>
          <w:rStyle w:val="Tag"/>
        </w:rPr>
        <w:t>ограничения и запрета на использование наличных средств гражданами нашей страны. «Мировой тренд», понимаете ли...</w:t>
      </w:r>
    </w:p>
    <w:p>
      <w:pPr>
        <w:pStyle w:val="Style15"/>
        <w:spacing w:lineRule="auto" w:line="228" w:before="0" w:after="0"/>
        <w:ind w:firstLine="399"/>
        <w:jc w:val="both"/>
        <w:rPr>
          <w:bCs/>
        </w:rPr>
      </w:pPr>
      <w:r>
        <w:rPr>
          <w:rStyle w:val="Tag"/>
        </w:rPr>
        <w:t xml:space="preserve">Однако </w:t>
      </w:r>
      <w:r>
        <w:rPr>
          <w:bCs/>
        </w:rPr>
        <w:t xml:space="preserve">реальная мировая практика неопровержимо показывает иное: повсеместно внедряемая всемирная система электронной идентификации граждан и электронных безналичных расчетов, имеющая целью полное порабощение людей через отмену наличных денег, жесткий и всеобъемлющий контроль товарообмена и движения виртуальных денежных средств на электронных банковских счетах граждан, неуклонно ведет к построению мироустройства, абсолютно аналогичного описанному в 13-й главе Откровения святого апостола и евангелиста Иоанна Богослова. </w:t>
      </w:r>
    </w:p>
    <w:p>
      <w:pPr>
        <w:pStyle w:val="Style15"/>
        <w:spacing w:lineRule="auto" w:line="228" w:before="0" w:after="0"/>
        <w:ind w:firstLine="399"/>
        <w:jc w:val="both"/>
        <w:rPr>
          <w:bCs/>
        </w:rPr>
      </w:pPr>
      <w:r>
        <w:rPr>
          <w:bCs/>
        </w:rPr>
        <w:t>Если те, кто хочет максимально ограничить либо запретить расчеты бумажными купюрами, добьются своей цели, население земного шара будет практически лишено личной частной собственности и окажется в полном рабстве у банков. В правилах кредитных организаций ясно говорится, что выпущенные ими карты являются собственностью банка-эмитента – в этом заключается коренное отличие от денег, хранящихся в традиционных кошельках и бумажниках. Примеры кабальных договоров банков с гражданами легко найти в Интернете.</w:t>
      </w:r>
    </w:p>
    <w:p>
      <w:pPr>
        <w:pStyle w:val="Style15"/>
        <w:spacing w:lineRule="auto" w:line="228" w:before="0" w:after="0"/>
        <w:ind w:firstLine="399"/>
        <w:jc w:val="both"/>
        <w:rPr/>
      </w:pPr>
      <w:r>
        <w:rPr>
          <w:bCs/>
        </w:rPr>
        <w:t>Пока в качестве полигона мировые лихоимцы выбрали Швецию, Данию и некоторые африканские регионы, куда входит упомянутая выше Нигерия. О скандинавских странах, где даже бездомные продавцы уличных газет Faktum и Situation Stockholm носят мобильные кардридеры и принимают только виртуальные платежи, я уже писал в своих публикациях на РНЛ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(11).</w:t>
      </w:r>
      <w:r>
        <w:rPr>
          <w:bCs/>
          <w:color w:val="FF0000"/>
        </w:rPr>
        <w:t xml:space="preserve">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На полный безналичный расчет в Швеции уже перешла даже местная «церковь». Викарий Йохан Турберг из церкви Карла Густава на юге страны показал журналистам британской Daily Mail недавно установленный кардридер. </w:t>
      </w:r>
      <w:r>
        <w:rPr>
          <w:i/>
        </w:rPr>
        <w:t>«Люди подходили ко мне и говорили, что они хотели бы сделать пожертвование, но не знают как, потому что у них нет наличных»</w:t>
      </w:r>
      <w:r>
        <w:rPr/>
        <w:t>, – пояснил он (12)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Хотя бы это признание должно заставить задуматься «бесстрашных» священнослужителей Русской Православной Церкви, легкомысленно заявляющих о «полной безопасности» использования биометрических и других электронных идентификационных устройств, уподобляющих человека товару. При таком способе оплаты деньги за требы в глубокий карман уже не положишь. Они будут перечислены на счет епархии, а сообщение о транзакции мгновенно поступит в налоговую службу. 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Показательно, что порою эти «специалисты» в области информационных технологий изрекают просто удивительные перлы: </w:t>
      </w:r>
      <w:r>
        <w:rPr>
          <w:i/>
        </w:rPr>
        <w:t>«Ведь фотография нашего лица – это тоже биометрия, но мы не имеем ничего против ее помещения в паспорте. А вот фотография глаза – это, кажется нам, уже грешно», или «Сдачи отпечатков пальцев и других биометрических данных не боюсь – я ведь не преступник», или «Ну, что такого, если мне какие-то цифры лазерным способом на челе и на деснице напишут? Да меня хоть всего чипами обвешай! Главное – внутренне веровать...»</w:t>
      </w:r>
      <w:r>
        <w:rPr/>
        <w:t xml:space="preserve">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Эти и другие, редкие по своей нелепости, высказывания выдаются ангажированными журналистами за официальную позицию Русской Православной Церкви. Стыдно и больно становится за таких «учителей» и «вождей» малого стада Христова. Куда они его заведут? Сколько доверчивых душ может поверить их словам и добровольно отдать себя в рабство предтечам антихриста! </w:t>
      </w:r>
      <w:r>
        <w:rPr>
          <w:i/>
        </w:rPr>
        <w:t>«Горе тому человеку, через которого соблазн приходит»</w:t>
      </w:r>
      <w:r>
        <w:rPr/>
        <w:t xml:space="preserve"> (Мф. 18, 7)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Как это ни печально, но многие православные, включая представителей духовенства, даже не подозревают, что на планете Земля вступило в решающую фазу построение новой «цифровой» цивилизации, которое может иметь для человечества самые катастрофические последствия. Люди просто не понимают, что происходит, не видят, в какое время мы живем. Такое положение может помешать правильному устроению духовной жизни и спасению души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Переход к безналичным расчетам сегодня называют «мировой тенденцией», причем самыми «продвинутыми» технологиями считаются способы оплаты с помощью мобильных телефонов, имеющих банковские приложения. Никто даже не задумывается, что виртуальные деньги по определению являются незаконными. Как уже не раз говорил профессор В.Ю. Катасонов: </w:t>
      </w:r>
      <w:r>
        <w:rPr>
          <w:i/>
        </w:rPr>
        <w:t>«Это откровенное фальшивомонетничество в особо крупных размерах»</w:t>
      </w:r>
      <w:r>
        <w:rPr/>
        <w:t xml:space="preserve">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Тем не менее, практически во всех странах мира сего буквально идет принуждение к принятию именно этой системы. Причем инициатива исходит от крупнейших банков, которые таким образом получают неограниченную власть над добровольными узниками всемирного электронного концлагеря. Ну, а мобильный телефон позволяет отслеживать все передвижения заключенных по территории планеты в режиме реального времени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На сегодняшний день такие технологии уже внедряются во всех странах Северной Европы, Бельгии, Франции, Канаде, США, Германии и других. В опубликованном в начале 2015 года открытом письме Билл Гейтс и его супруга Мелинда предсказали, как именно изменится банковская сфера к 2030 году: </w:t>
      </w:r>
      <w:r>
        <w:rPr>
          <w:i/>
        </w:rPr>
        <w:t>«В течение 15 лет цифровой банкинг даст бедным больший контроль над их имуществом и поможет им изменить жизнь. Ключом к этому станут мобильные телефоны. К 2030 году два миллиарда человек, у которых сейчас нет банковского счета, смогут использовать телефон для управления счетом и отправки платежей. А затем мобильные провайдеры обеспечат весь спектр услуг...»</w:t>
      </w:r>
      <w:r>
        <w:rPr/>
        <w:t xml:space="preserve"> – отмечается в письме (13)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Сильные мира сего вкупе с жадным биометрическим бизнесом под предлогами «улучшения качества жизни» и обеспечения «мира и безопасности» шаг за шагом продвигают внедрение новейших информационных технологий во все сферы жизни человеческого общества. Построение всемирного сетевого информационно-сотового социума набирает обороты. Конечная цель – окончательное разрушение государств и превращение человека в придаток автоматически действующей кибернетической системы, полное лишение его богоданной свободы и образа Божия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Никто уже не скрывает, что биометрия и мобильный банкинг являются переходным этапом к внедрению имплантируемых в тело человека электронных идентификационных устройств, которые одновременно станут платежными средствами. Реклама подобных «достижений прогресса» уже транслируется на центральных каналах российского телевидения (14) и даже в школах (15)!   </w:t>
      </w:r>
    </w:p>
    <w:p>
      <w:pPr>
        <w:pStyle w:val="Normal"/>
        <w:spacing w:lineRule="auto" w:line="228"/>
        <w:ind w:firstLine="360"/>
        <w:jc w:val="both"/>
        <w:rPr/>
      </w:pPr>
      <w:r>
        <w:rPr>
          <w:color w:val="000000"/>
        </w:rPr>
        <w:t>В органы государственной власти РФ и в Синодальные учреждения Русской Православной Церкви поступают протестные заявления от родителей, дети которых обучаются в общеобразовательных школах. Граждане глубоко возмущены проведением в учебных заведениях агитационной кампании «Час кода» в рамках международной акции «Всемирный час кода».</w:t>
      </w:r>
    </w:p>
    <w:p>
      <w:pPr>
        <w:pStyle w:val="Normal"/>
        <w:spacing w:lineRule="auto" w:line="228"/>
        <w:ind w:firstLine="360"/>
        <w:jc w:val="both"/>
        <w:rPr/>
      </w:pPr>
      <w:r>
        <w:rPr>
          <w:color w:val="000000"/>
        </w:rPr>
        <w:t xml:space="preserve">«Новую уникальную технологию» навязчиво представляет в видеоролике священник-лицедей Иван Охлобыстин. Одна безболезненная инъекция – и... «человек превращается в киборга». Вновь раздаются заклинания о «полной безопасности» и мнимых удобствах предлагаемой системы жизнеобеспечения. Антихристианской и античеловеческой... 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Таким образом, мы имеем дело с хорошо организованной кампанией по дезинформации граждан России в отношении реализации богоборческих глобальных проектов. Воистину </w:t>
      </w:r>
      <w:r>
        <w:rPr>
          <w:i/>
        </w:rPr>
        <w:t>«со всяким неправедным обольщением погибающих»</w:t>
      </w:r>
      <w:r>
        <w:rPr/>
        <w:t xml:space="preserve"> (2 Фес. 2, 10) строится всемирная система, о которой нас предупредил святой апостол Иоанн Богослов. </w:t>
      </w:r>
    </w:p>
    <w:p>
      <w:pPr>
        <w:pStyle w:val="Normal"/>
        <w:spacing w:lineRule="auto" w:line="228"/>
        <w:ind w:firstLine="360"/>
        <w:jc w:val="both"/>
        <w:rPr/>
      </w:pPr>
      <w:r>
        <w:rPr/>
        <w:t xml:space="preserve">Кстати говоря, для хозяев этой системы совершенно неважно, где находится идентификационный чип – в пластиковой карте, в мобильном телефоне или в теле человека. Главное, чтобы человек согласился на вхождение в эту систему ради стяжания «тварной земной благодати» – материального благополучия и телесного покоя. </w:t>
      </w:r>
    </w:p>
    <w:p>
      <w:pPr>
        <w:pStyle w:val="Normal"/>
        <w:spacing w:lineRule="auto" w:line="228"/>
        <w:ind w:firstLine="360"/>
        <w:jc w:val="both"/>
        <w:rPr/>
      </w:pPr>
      <w:r>
        <w:rPr>
          <w:color w:val="000000"/>
        </w:rPr>
        <w:t xml:space="preserve">Несомненно, что мы обязаны давать духовную оценку описанным выше процессам, а они носят апокалиптический характер и представляют реальную угрозу спасению безсмертной души.   </w:t>
      </w:r>
    </w:p>
    <w:p>
      <w:pPr>
        <w:pStyle w:val="Normal"/>
        <w:spacing w:lineRule="auto" w:line="228"/>
        <w:ind w:firstLine="360"/>
        <w:jc w:val="both"/>
        <w:rPr/>
      </w:pPr>
      <w:r>
        <w:rPr>
          <w:color w:val="000000"/>
        </w:rPr>
        <w:t>Вступая в новое «цифровое» сообщество обезличенных «электронных граждан», человек добровольно отказывается от богоданной свободы и поклоняется мировой маммоне – становится ее рабом. Так он реальным делом поддерживает построение царства антихриста и способствует приходу его к власти.</w:t>
      </w:r>
    </w:p>
    <w:p>
      <w:pPr>
        <w:pStyle w:val="Normal"/>
        <w:spacing w:lineRule="auto" w:line="228"/>
        <w:ind w:firstLine="360"/>
        <w:jc w:val="both"/>
        <w:rPr>
          <w:color w:val="000000"/>
        </w:rPr>
      </w:pPr>
      <w:r>
        <w:rPr>
          <w:i/>
          <w:color w:val="000000"/>
        </w:rPr>
        <w:t>«Не участвуйте в бесплодных делах тьмы, но и обличайте»</w:t>
      </w:r>
      <w:r>
        <w:rPr>
          <w:color w:val="000000"/>
        </w:rPr>
        <w:t xml:space="preserve"> (Еф. 5, 11), – учит нас Слово Божие. </w:t>
      </w:r>
    </w:p>
    <w:p>
      <w:pPr>
        <w:pStyle w:val="Normal"/>
        <w:spacing w:lineRule="auto" w:line="228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28"/>
        <w:ind w:firstLine="360"/>
        <w:jc w:val="right"/>
        <w:rPr>
          <w:b/>
          <w:b/>
          <w:i/>
          <w:i/>
        </w:rPr>
      </w:pPr>
      <w:r>
        <w:rPr>
          <w:b/>
          <w:i/>
        </w:rPr>
        <w:t xml:space="preserve">В.П. Филимонов, русский писатель, </w:t>
      </w:r>
    </w:p>
    <w:p>
      <w:pPr>
        <w:pStyle w:val="Normal"/>
        <w:spacing w:lineRule="auto" w:line="228"/>
        <w:ind w:firstLine="360"/>
        <w:jc w:val="right"/>
        <w:rPr>
          <w:b/>
          <w:b/>
          <w:i/>
          <w:i/>
        </w:rPr>
      </w:pPr>
      <w:r>
        <w:rPr>
          <w:b/>
          <w:i/>
        </w:rPr>
        <w:t>специалист в области кибернетики и систем управления</w:t>
      </w:r>
    </w:p>
    <w:p>
      <w:pPr>
        <w:pStyle w:val="Normal"/>
        <w:spacing w:lineRule="auto" w:line="228"/>
        <w:ind w:first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28"/>
        <w:ind w:firstLine="360"/>
        <w:jc w:val="both"/>
        <w:rPr/>
      </w:pPr>
      <w:r>
        <w:rPr/>
        <w:t>_________________________________</w:t>
      </w:r>
    </w:p>
    <w:p>
      <w:pPr>
        <w:pStyle w:val="Normal"/>
        <w:spacing w:lineRule="auto" w:line="228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1. http://rg.ru/2016/04/07/na-granicah-stran-es-budut-skanirovat-setchatku-glaza-i-lico.html;</w:t>
      </w:r>
    </w:p>
    <w:p>
      <w:pPr>
        <w:pStyle w:val="Normal"/>
        <w:spacing w:lineRule="auto" w:line="228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2. http://www.rg.ru/printable/2015/02/14/vizy-site.html;</w:t>
      </w:r>
    </w:p>
    <w:p>
      <w:pPr>
        <w:pStyle w:val="Normal"/>
        <w:spacing w:lineRule="auto" w:line="228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3. http://www.biometrics.ru/news/biometricheskie_sistemi_kontrolja_dostupa_v_detskih_sadah_kitaja/;</w:t>
      </w:r>
    </w:p>
    <w:p>
      <w:pPr>
        <w:pStyle w:val="Normal"/>
        <w:spacing w:lineRule="auto" w:line="228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4. http://www.biometrics.ru/news/biometricheskaja_identifikacija_izbiratelei_gani_nachalas/;</w:t>
      </w:r>
    </w:p>
    <w:p>
      <w:pPr>
        <w:pStyle w:val="Normal"/>
        <w:spacing w:lineRule="auto" w:line="228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5. http://www.biometrics.ru/news/bolgarija_planiruetsja_vvedenie_biometricheskih_id_kart/;</w:t>
      </w:r>
    </w:p>
    <w:p>
      <w:pPr>
        <w:pStyle w:val="Normal"/>
        <w:spacing w:lineRule="auto" w:line="228"/>
        <w:ind w:left="360" w:hanging="0"/>
        <w:jc w:val="both"/>
        <w:rPr/>
      </w:pPr>
      <w:r>
        <w:rPr>
          <w:i/>
          <w:sz w:val="22"/>
        </w:rPr>
        <w:t xml:space="preserve">6. http://www.banki.ru/forum/?FID=9&amp;MID=4170001&amp;PAGE_NAME=read&amp;TID=215282#message4170001; </w:t>
      </w:r>
    </w:p>
    <w:p>
      <w:pPr>
        <w:pStyle w:val="Normal"/>
        <w:spacing w:lineRule="auto" w:line="228"/>
        <w:ind w:left="360" w:hanging="0"/>
        <w:jc w:val="both"/>
        <w:rPr/>
      </w:pPr>
      <w:r>
        <w:rPr>
          <w:i/>
          <w:sz w:val="22"/>
        </w:rPr>
        <w:t xml:space="preserve">7. https://lenta.ru/news/2016/04/11/japanfinger/; </w:t>
      </w:r>
    </w:p>
    <w:p>
      <w:pPr>
        <w:pStyle w:val="Normal"/>
        <w:spacing w:lineRule="auto" w:line="228"/>
        <w:ind w:left="360" w:firstLine="240"/>
        <w:jc w:val="both"/>
        <w:rPr>
          <w:i/>
          <w:i/>
          <w:sz w:val="22"/>
        </w:rPr>
      </w:pPr>
      <w:r>
        <w:rPr>
          <w:i/>
          <w:sz w:val="22"/>
        </w:rPr>
        <w:t>http://www.biometrics.ru/news/biometricheskie_platezhi_protestirujut_v_japonii/;</w:t>
      </w:r>
    </w:p>
    <w:p>
      <w:pPr>
        <w:pStyle w:val="Normal"/>
        <w:spacing w:lineRule="auto" w:line="228"/>
        <w:ind w:left="360" w:hanging="0"/>
        <w:rPr>
          <w:i/>
          <w:i/>
          <w:sz w:val="22"/>
        </w:rPr>
      </w:pPr>
      <w:r>
        <w:rPr>
          <w:i/>
          <w:sz w:val="22"/>
        </w:rPr>
        <w:t>8. http://izvestia.ru/news/605552#ixzz41wYN6Dhg;</w:t>
      </w:r>
    </w:p>
    <w:p>
      <w:pPr>
        <w:pStyle w:val="Normal"/>
        <w:spacing w:lineRule="auto" w:line="228"/>
        <w:ind w:left="360" w:hanging="0"/>
        <w:jc w:val="both"/>
        <w:rPr/>
      </w:pPr>
      <w:r>
        <w:rPr>
          <w:i/>
          <w:sz w:val="22"/>
        </w:rPr>
        <w:t xml:space="preserve">9. Там же; </w:t>
      </w:r>
    </w:p>
    <w:p>
      <w:pPr>
        <w:pStyle w:val="Normal"/>
        <w:spacing w:lineRule="auto" w:line="228"/>
        <w:ind w:left="360" w:hanging="0"/>
        <w:rPr>
          <w:i/>
          <w:i/>
          <w:sz w:val="22"/>
        </w:rPr>
      </w:pPr>
      <w:r>
        <w:rPr>
          <w:i/>
          <w:sz w:val="22"/>
        </w:rPr>
        <w:t>10. http://www.infowars.com/secret-meeting-in-london-to-end-cash/;</w:t>
      </w:r>
    </w:p>
    <w:p>
      <w:pPr>
        <w:pStyle w:val="Normal"/>
        <w:spacing w:lineRule="auto" w:line="228"/>
        <w:ind w:left="360" w:hanging="0"/>
        <w:rPr>
          <w:i/>
          <w:i/>
          <w:sz w:val="22"/>
        </w:rPr>
      </w:pPr>
      <w:r>
        <w:rPr>
          <w:i/>
          <w:sz w:val="22"/>
        </w:rPr>
        <w:t>11. http://ruskline.ru/news_rl/2016/01/11/rossiyu_tolkayut_v_beznalichnoe_obwestvo;</w:t>
      </w:r>
    </w:p>
    <w:p>
      <w:pPr>
        <w:pStyle w:val="Normal"/>
        <w:spacing w:lineRule="auto" w:line="228"/>
        <w:ind w:left="360" w:hanging="0"/>
        <w:jc w:val="both"/>
        <w:rPr/>
      </w:pPr>
      <w:r>
        <w:rPr>
          <w:i/>
          <w:sz w:val="22"/>
        </w:rPr>
        <w:t xml:space="preserve">12. http://www.euromag.ru/sweden/19590.html; </w:t>
      </w:r>
    </w:p>
    <w:p>
      <w:pPr>
        <w:pStyle w:val="Normal"/>
        <w:spacing w:lineRule="auto" w:line="228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13. http://www.rbc.ru/finances/02/10/2015/560ea8239a79475e9fa12149;</w:t>
      </w:r>
    </w:p>
    <w:p>
      <w:pPr>
        <w:pStyle w:val="Normal"/>
        <w:spacing w:lineRule="auto" w:line="228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14. https://youtu.be/bGmtN_kKvvs;</w:t>
      </w:r>
    </w:p>
    <w:p>
      <w:pPr>
        <w:pStyle w:val="Normal"/>
        <w:spacing w:lineRule="auto" w:line="228"/>
        <w:ind w:left="360" w:hanging="0"/>
        <w:jc w:val="both"/>
        <w:rPr/>
      </w:pPr>
      <w:r>
        <w:rPr>
          <w:i/>
          <w:sz w:val="22"/>
        </w:rPr>
        <w:t xml:space="preserve">15. http://www.часкода.рф/teachers.html. 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g">
    <w:name w:val="tag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7:39:00Z</dcterms:created>
  <dc:creator>User</dc:creator>
  <dc:description/>
  <cp:keywords/>
  <dc:language>en-US</dc:language>
  <cp:lastModifiedBy>User</cp:lastModifiedBy>
  <dcterms:modified xsi:type="dcterms:W3CDTF">2016-05-06T17:39:00Z</dcterms:modified>
  <cp:revision>2</cp:revision>
  <dc:subject/>
  <dc:title>Глобальный проект: к вещеуподоблению творения Божия и полному безналу</dc:title>
</cp:coreProperties>
</file>