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32"/>
          <w:szCs w:val="32"/>
        </w:rPr>
        <w:t>Волки на Крите скидывают с себя маски добрых пастырей:</w:t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4 июня началось обсуждение самого спорного документа </w:t>
      </w:r>
    </w:p>
    <w:p>
      <w:pPr>
        <w:pStyle w:val="Heading1"/>
        <w:spacing w:before="0" w:after="0"/>
        <w:ind w:firstLine="35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spacing w:before="0" w:after="0"/>
        <w:ind w:firstLine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«Его Божественнейшее Всесвятейшество Вселенский Патриарх осудил провокационные манифестации некоторых организованных групп бездумных или фанатичных верующих, рьяных противников Святого и Великого Собора»</w:t>
      </w:r>
      <w:r>
        <w:rPr>
          <w:b w:val="false"/>
          <w:sz w:val="24"/>
          <w:szCs w:val="24"/>
        </w:rPr>
        <w:t>, – сообщает официальный сайт «Всеправославного собора».</w:t>
      </w:r>
    </w:p>
    <w:p>
      <w:pPr>
        <w:pStyle w:val="Heading1"/>
        <w:spacing w:before="0" w:after="0"/>
        <w:ind w:firstLine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нятно, что стамбульскому патриарху милее </w:t>
      </w:r>
      <w:r>
        <w:rPr>
          <w:b w:val="false"/>
          <w:i/>
          <w:sz w:val="24"/>
          <w:szCs w:val="24"/>
        </w:rPr>
        <w:t>«официальные наблюдатели»</w:t>
      </w:r>
      <w:r>
        <w:rPr>
          <w:b w:val="false"/>
          <w:sz w:val="24"/>
          <w:szCs w:val="24"/>
        </w:rPr>
        <w:t xml:space="preserve"> из 11-ти (!) </w:t>
      </w:r>
      <w:r>
        <w:rPr>
          <w:b w:val="false"/>
          <w:i/>
          <w:sz w:val="24"/>
          <w:szCs w:val="24"/>
        </w:rPr>
        <w:t>«братских церквей»</w:t>
      </w:r>
      <w:r>
        <w:rPr>
          <w:b w:val="false"/>
          <w:sz w:val="24"/>
          <w:szCs w:val="24"/>
        </w:rPr>
        <w:t xml:space="preserve">, присутствующие на Крите. Они, несомненно, демонстрируют </w:t>
      </w:r>
      <w:r>
        <w:rPr>
          <w:b w:val="false"/>
          <w:i/>
          <w:sz w:val="24"/>
          <w:szCs w:val="24"/>
        </w:rPr>
        <w:t>«единство во имя социальной справедливости и мира во всем мире»</w:t>
      </w:r>
      <w:r>
        <w:rPr>
          <w:b w:val="false"/>
          <w:sz w:val="24"/>
          <w:szCs w:val="24"/>
        </w:rPr>
        <w:t>.</w:t>
      </w:r>
    </w:p>
    <w:p>
      <w:pPr>
        <w:pStyle w:val="Heading1"/>
        <w:spacing w:before="0" w:after="0"/>
        <w:ind w:firstLine="357"/>
        <w:jc w:val="both"/>
        <w:rPr/>
      </w:pPr>
      <w:r>
        <w:rPr>
          <w:b w:val="false"/>
          <w:sz w:val="24"/>
          <w:szCs w:val="24"/>
        </w:rPr>
        <w:t xml:space="preserve">В унисон своему патрону глаголет представитель «Вселенского» патриархата епископ Авидский Кирилл (Катареллос): </w:t>
      </w:r>
      <w:r>
        <w:rPr>
          <w:b w:val="false"/>
          <w:i/>
          <w:sz w:val="24"/>
          <w:szCs w:val="24"/>
        </w:rPr>
        <w:t>«Православная Церковь не является “Единой Церковью Символа веры”. Несмотря на исповедание “Единой Святой, Соборной и Апостольской Церкви”, в православном отеческом Предании не утверждается, что Православная Церковь – это Единственная Церковь Символа веры. Те, кто считает “Единой Церковью” исключительно Православную Церковь заблуждаются. В то время, как святоотеческое и каноническое предание соглашаются с тем, что в “Единую Церковь” Символа веры входят и прочие инославные Церкви»</w:t>
      </w:r>
      <w:r>
        <w:rPr>
          <w:b w:val="false"/>
          <w:sz w:val="24"/>
          <w:szCs w:val="24"/>
        </w:rPr>
        <w:t>.</w:t>
      </w:r>
    </w:p>
    <w:p>
      <w:pPr>
        <w:pStyle w:val="Heading1"/>
        <w:spacing w:before="0" w:after="0"/>
        <w:ind w:firstLine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рхиепископ Телмисский Иов, одновременно являющийся постоянным представителем «Вселенского» патриархата в ВСЦ и членом секретариата «Всеправославного собора» заявляет: </w:t>
      </w:r>
      <w:r>
        <w:rPr>
          <w:b w:val="false"/>
          <w:i/>
          <w:sz w:val="24"/>
          <w:szCs w:val="24"/>
        </w:rPr>
        <w:t>«И если говорить о будущем экуменизма, мы должны вспомнить слова покойного митрополита Дамаскина (Папандреу), который был первым секретарем по подготовке Святого и Великого Собора Православной Церкви: “Будущее экуменизма состоит в миссии Церквей, которые составляют Единую, Святую, Соборную и Апостольскую Церковь, искать Церкви за пределами их собственных канонических границ”. Это именно то, что предсоборной документ, который мы представили, делает, и мы надеемся, что он должен быть надлежащим образом принят Собором, чтобы исполнить евангельскую заповедь, что “да будут все едино”</w:t>
      </w:r>
      <w:r>
        <w:rPr>
          <w:b w:val="false"/>
          <w:sz w:val="24"/>
          <w:szCs w:val="24"/>
        </w:rPr>
        <w:t xml:space="preserve"> (Ин. 17, 21».</w:t>
      </w:r>
    </w:p>
    <w:p>
      <w:pPr>
        <w:pStyle w:val="Style14"/>
        <w:spacing w:before="0" w:after="0"/>
        <w:ind w:firstLine="360"/>
        <w:jc w:val="both"/>
        <w:rPr/>
      </w:pPr>
      <w:r>
        <w:rPr/>
        <w:t>Архиепископ Анастасий (Яннулатос), предстоятель Албанской Церкви, отвечая на тезис о супер-ереси экум</w:t>
      </w:r>
      <w:r>
        <w:rPr>
          <w:rStyle w:val="Textexposedshow"/>
        </w:rPr>
        <w:t xml:space="preserve">енизма, заявил: </w:t>
      </w:r>
      <w:r>
        <w:rPr>
          <w:rStyle w:val="Textexposedshow"/>
          <w:i/>
        </w:rPr>
        <w:t>«Настоящей супер-ересью является эгоцентризм!»</w:t>
      </w:r>
      <w:r>
        <w:rPr>
          <w:rStyle w:val="Textexposedshow"/>
        </w:rPr>
        <w:t>. То есть то самое святоотеческое учение, которое не отходит от Божественной истины ни вправо, ни влево. Не идет на уступки экуменистам и модернистам.</w:t>
      </w:r>
    </w:p>
    <w:p>
      <w:pPr>
        <w:pStyle w:val="Style14"/>
        <w:spacing w:before="0" w:after="0"/>
        <w:ind w:firstLine="360"/>
        <w:jc w:val="both"/>
        <w:rPr>
          <w:rStyle w:val="Emphasis"/>
        </w:rPr>
      </w:pPr>
      <w:r>
        <w:rPr/>
        <w:t xml:space="preserve">Полезно припомнить и слова предстоятеля Кипрской Церкви архиепископа Хризостома: </w:t>
      </w:r>
      <w:r>
        <w:rPr>
          <w:rStyle w:val="Emphasis"/>
        </w:rPr>
        <w:t>«Группировки фундаменталистов, фанатики, среди которых есть и богословы, и епископы, и которые сегодня проявляют свою активность во всем православном мире, были еще одной серьезной причиной не только временной задержки созыва Собора, но и нависшей опасности отмены Святого и Великого Собора. Противодействие этих группировок любому сближению с другими, неправославными христианами косвенно влияло и на наши Поместные Соборы, на которых они предпринимали и предпринимают попытки вносить бесконечные поправки в текстах и в терминах документов, подготовленных предсоборными Совещаниями. Мы не имеем иллюзий: для этих группировок мы все находимся в ереси и в апостасии, то есть являемся отступниками...»</w:t>
      </w:r>
    </w:p>
    <w:p>
      <w:pPr>
        <w:pStyle w:val="Style14"/>
        <w:spacing w:before="0" w:after="0"/>
        <w:ind w:firstLine="360"/>
        <w:jc w:val="both"/>
        <w:rPr/>
      </w:pPr>
      <w:r>
        <w:rPr/>
        <w:t>А еще один официальный представитель Константинополя-Стамбула</w:t>
      </w:r>
      <w:r>
        <w:rPr>
          <w:b/>
        </w:rPr>
        <w:t xml:space="preserve"> </w:t>
      </w:r>
      <w:r>
        <w:rPr/>
        <w:t xml:space="preserve">архидиакон Иоанн Хрисавгис, отвечая на вопросы в ходе брифинга по итогам третьего дня работы межправославного совещания на Крите, выразил недовольство тем, что Священный Кинот Святой Горы Афон опубликовал свои предложения и поправки к текстам документов «собора»: </w:t>
      </w:r>
      <w:r>
        <w:rPr>
          <w:b/>
          <w:i/>
        </w:rPr>
        <w:t>«</w:t>
      </w:r>
      <w:r>
        <w:rPr>
          <w:i/>
        </w:rPr>
        <w:t>Святое сообщество, хотя это сообщество молчания и молитвы, опубликовало свои размышления и критические замечания на своем сайте. В результате многие другие епископы ознакомились с их комментариями и мыслями. Сообщество Святой горы, ее монастыри и скиты находятся под прямой духовной юрисдикцией Вселенского патриарха. Достаточно было бы направить поправки только в адрес главы делегации Константинопольского патриархата, а не распространять их публично»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Итак, стамбульские и тесно связанные с ними «православные» архиереи, не стесняясь,  заявляют о своей приверженности к экуменизму </w:t>
      </w:r>
      <w:r>
        <w:rPr>
          <w:i/>
        </w:rPr>
        <w:t>«в еретическом его понимании»</w:t>
      </w:r>
      <w:r>
        <w:rPr/>
        <w:t xml:space="preserve"> [преподобный Иустин (Попович)].</w:t>
      </w:r>
    </w:p>
    <w:p>
      <w:pPr>
        <w:pStyle w:val="Style14"/>
        <w:spacing w:before="0" w:after="0"/>
        <w:ind w:firstLine="360"/>
        <w:jc w:val="both"/>
        <w:rPr/>
      </w:pPr>
      <w:r>
        <w:rPr/>
        <w:t>Не может быть единства у Христа с Велиаром. Отпавшие от Церкви могут быть воссоединены с ней только через покаяние и отвержение ереси. Это единственный путь к единству. Все остальное – это пути, ведущие в вечную погибель.</w:t>
      </w:r>
    </w:p>
    <w:p>
      <w:pPr>
        <w:pStyle w:val="Style14"/>
        <w:spacing w:before="0" w:after="0"/>
        <w:ind w:firstLine="360"/>
        <w:jc w:val="both"/>
        <w:rPr/>
      </w:pPr>
      <w:r>
        <w:rPr/>
        <w:t xml:space="preserve">Возвращаясь к деяниям Критского совещания, необходимо отметить, что его участники не могут прийти к консенсусу по вызвавшему поток критических замечаний со стороны верных Православию иерархов, свящннослужителей, монашествующих и представителей народа Божия документу </w:t>
      </w:r>
      <w:r>
        <w:rPr>
          <w:iCs/>
        </w:rPr>
        <w:t>«Отношение Православной Церкви к остальному христианскому миру».</w:t>
      </w:r>
    </w:p>
    <w:p>
      <w:pPr>
        <w:pStyle w:val="Style14"/>
        <w:spacing w:before="0" w:after="0"/>
        <w:ind w:firstLine="360"/>
        <w:jc w:val="both"/>
        <w:rPr>
          <w:iCs/>
        </w:rPr>
      </w:pPr>
      <w:r>
        <w:rPr>
          <w:i/>
        </w:rPr>
        <w:t>«Нам необходимо многое сделать. Возможно, этот текст не пройдёт. В любом случае, мы будем рассматривать его на протяжении всего дня»</w:t>
      </w:r>
      <w:r>
        <w:rPr/>
        <w:t>, – заявил один из иерархов-участников дискуссии.</w:t>
      </w:r>
    </w:p>
    <w:p>
      <w:pPr>
        <w:pStyle w:val="Style14"/>
        <w:spacing w:before="0" w:after="0"/>
        <w:ind w:firstLine="357"/>
        <w:jc w:val="both"/>
        <w:rPr/>
      </w:pPr>
      <w:r>
        <w:rPr/>
        <w:t>Предстоятели и иерархи Православных Церквей с самого утра обсуждали текст этого спорного документа. По сообщению агентства «Ромфеа», в отношении этого вопроса существует множество взглядов, в результате чего на сессии 24 июня консенсус не был достигнут. Даст Бог, этот документ, пронизанный духом ереси экуменизма, подписан не будет.</w:t>
      </w:r>
    </w:p>
    <w:p>
      <w:pPr>
        <w:pStyle w:val="Style14"/>
        <w:spacing w:before="0" w:after="0"/>
        <w:ind w:firstLine="357"/>
        <w:jc w:val="both"/>
        <w:rPr/>
      </w:pPr>
      <w:r>
        <w:rPr/>
        <w:t xml:space="preserve">Вечером в тот же день состоялась пресс-конференция для журналистов, на которой было объявлено, что итоговые документы будут опубликованы по завершении мероприятия </w:t>
      </w:r>
      <w:r>
        <w:rPr>
          <w:i/>
        </w:rPr>
        <w:t>«настолько скоро, насколько это возможно»</w:t>
      </w:r>
      <w:r>
        <w:rPr/>
        <w:t>.</w:t>
      </w:r>
    </w:p>
    <w:p>
      <w:pPr>
        <w:pStyle w:val="Style14"/>
        <w:spacing w:before="0" w:after="0"/>
        <w:ind w:firstLine="357"/>
        <w:jc w:val="both"/>
        <w:rPr/>
      </w:pPr>
      <w:r>
        <w:rPr/>
      </w:r>
    </w:p>
    <w:p>
      <w:pPr>
        <w:pStyle w:val="Style14"/>
        <w:spacing w:before="0" w:after="0"/>
        <w:ind w:firstLine="357"/>
        <w:jc w:val="right"/>
        <w:rPr>
          <w:b/>
          <w:b/>
          <w:i/>
          <w:i/>
        </w:rPr>
      </w:pPr>
      <w:r>
        <w:rPr>
          <w:b/>
          <w:i/>
        </w:rPr>
        <w:t>Валерий Филимонов, русский писатель-агиограф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0:00Z</dcterms:created>
  <dc:creator>User</dc:creator>
  <dc:description/>
  <cp:keywords/>
  <dc:language>en-US</dc:language>
  <cp:lastModifiedBy>User</cp:lastModifiedBy>
  <dcterms:modified xsi:type="dcterms:W3CDTF">2016-06-25T10:40:00Z</dcterms:modified>
  <cp:revision>2</cp:revision>
  <dc:subject/>
  <dc:title>Личина</dc:title>
</cp:coreProperties>
</file>