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Удары в сердце Православия: к окончанию «волчьего» собора на Крите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firstLine="360"/>
        <w:jc w:val="both"/>
        <w:rPr/>
      </w:pPr>
      <w:r>
        <w:rPr/>
        <w:t>27 июня 2016 года опубликованы итоговые документы и послания абсолютно нелегитимного мероприятия – Критского собрания-съезда архиереев модернистов-экуменистов. Множественные, обоснованные и разумные, критические замечания по поводу проектов этих документов, поступившие в адрес организаторов мероприятия от представителей народа Божия, священнослужителей, богословов, старцев и Священного Кинота Святой Горы Афон и даже ряда Поместных Православных Церквей были бесцеремонно отвергнуты. Экуменические трактовки скреплены подписями всех участников съезда, а все оппоненты записаны в число фундаменталистов и фанатиков.</w:t>
      </w:r>
    </w:p>
    <w:p>
      <w:pPr>
        <w:pStyle w:val="Normal"/>
        <w:ind w:firstLine="360"/>
        <w:jc w:val="both"/>
        <w:rPr/>
      </w:pPr>
      <w:r>
        <w:rPr/>
        <w:t>Закулисные кукловоды торжествуют. Спектакль удался на славу! Нанесены сильнейшие удары по традиционному Православию в 10 из 15 Поместных Церквей. Фактически на Крите было узаконено создание неообновленческого церковного сообщества во главе с марионеточным патриархом «всея Вселенной». Гуманистические установки, участие в экуменическом движении и деятельности ВСЦ стали основой учения этого сообщества. Враги Православия еще на шаг продвинулись в деле достижения своей главной цели – построения единой мировой религии антихриста.</w:t>
      </w:r>
    </w:p>
    <w:p>
      <w:pPr>
        <w:pStyle w:val="Normal"/>
        <w:ind w:firstLine="360"/>
        <w:jc w:val="both"/>
        <w:rPr/>
      </w:pPr>
      <w:r>
        <w:rPr/>
        <w:t>О том, кто на самом деле руководил процессом подготовки и проведения так называемого «Всеправославного собора» православного меньшинства, сказано уже немало.</w:t>
      </w:r>
    </w:p>
    <w:p>
      <w:pPr>
        <w:pStyle w:val="Normal"/>
        <w:ind w:firstLine="360"/>
        <w:jc w:val="both"/>
        <w:rPr/>
      </w:pPr>
      <w:r>
        <w:rPr/>
        <w:t>Самое печальное в том, что документы Критского собрания противоречат святоотеческим традициям, вносят искажения и принципиальные изменения в учение и Священное Предание Церкви. Неслыханные новшества разбросаны по текстам именно с этой погибельной целью. Вот только некоторые из них:</w:t>
      </w:r>
    </w:p>
    <w:p>
      <w:pPr>
        <w:pStyle w:val="Normal"/>
        <w:ind w:firstLine="360"/>
        <w:jc w:val="both"/>
        <w:rPr/>
      </w:pPr>
      <w:r>
        <w:rPr/>
        <w:t>Так в документе «Миссия Православной Церкви в современном мире» появляются положения, не имеющие ничего общего с Православием: «Ибо мир Христов является зрелым плодом соединения всего во Христе: явления достоинства и величия человеческой личности как образа Божия, проявления органического единства в Нем человеческого рода и мира, всеобщности принципов мира, свободы и социальной справедливости и, наконец, принесения плодов христианской любви среди людей и народов мира». О каком «органическом единстве» во Христе всего человеческого рода, да еще и всего материального мира может идти речь?</w:t>
      </w:r>
    </w:p>
    <w:p>
      <w:pPr>
        <w:pStyle w:val="Normal"/>
        <w:ind w:firstLine="360"/>
        <w:jc w:val="both"/>
        <w:rPr/>
      </w:pPr>
      <w:r>
        <w:rPr/>
        <w:t xml:space="preserve">Что говорит Сам Христос? </w:t>
      </w:r>
      <w:r>
        <w:rPr>
          <w:i/>
        </w:rPr>
        <w:t>«Я о них молю, не о всем мире молю, но о тех, которых Ты дал Мне, потому что они Твои. И все Мое Твое, и Твое Мое, и Я прославился в них»</w:t>
      </w:r>
      <w:r>
        <w:rPr/>
        <w:t xml:space="preserve"> (Ин. 17, 9-10)</w:t>
      </w:r>
    </w:p>
    <w:p>
      <w:pPr>
        <w:pStyle w:val="Normal"/>
        <w:ind w:firstLine="360"/>
        <w:jc w:val="both"/>
        <w:rPr/>
      </w:pPr>
      <w:r>
        <w:rPr/>
        <w:t>Вот как толкует эти слова Спасителя блаженный Феофилакт Болгарский: «Я молю и прошу о них, а не о мире. Ибо этим Я, без сомнения, доказываю, что люблю их, когда не только то, что у Меня Самого, даю, но и Тебя прошу, хранить их. Итак, не о людях порочных и мудрствующих мирское Я молю Тебя, но о тех, которых Ты дал Мне, потому что они Твои».</w:t>
      </w:r>
    </w:p>
    <w:p>
      <w:pPr>
        <w:pStyle w:val="Normal"/>
        <w:ind w:firstLine="360"/>
        <w:jc w:val="both"/>
        <w:rPr/>
      </w:pPr>
      <w:r>
        <w:rPr/>
        <w:t>Итак, о враждебном Христу, отступническом мире речи и быть не может! А слова о «всеобщности принципов мира, свободы и социальной справедливости» взяты из лексикона глобалистов – строителей «нового мирового порядка» антихриста, обольщающих наивных людей лукавыми и льстивыми словами об очередном «светлом будущем».</w:t>
      </w:r>
    </w:p>
    <w:p>
      <w:pPr>
        <w:pStyle w:val="Normal"/>
        <w:ind w:firstLine="360"/>
        <w:jc w:val="both"/>
        <w:rPr/>
      </w:pPr>
      <w:r>
        <w:rPr/>
        <w:t>Выдающимся «перлом» стамбульских богословов является еще одно изречение из упомянутого документа: «Ибо как в ветхом Адаме содержался весь человеческий род, так и в новом Адаме собран весь человеческий род». Таким образом ставится знак равенства между единством человечества в древнем Адаме и единством человечества в Господе нашем Иисусе Христе! Хотелось бы знать, каким образом «в новом Адаме собран весь человеческий род»?</w:t>
      </w:r>
    </w:p>
    <w:p>
      <w:pPr>
        <w:pStyle w:val="Normal"/>
        <w:ind w:firstLine="360"/>
        <w:jc w:val="both"/>
        <w:rPr/>
      </w:pPr>
      <w:r>
        <w:rPr/>
        <w:t>Да, Христос искупил весь род человеческий, но от самого человека зависит: примет ли он жертву Христову или нет. В решении этого вопроса проявляется свободный выбор каждого человека. Не зря говорят святые отцы: «Бог стал человеком, дабы человек смог стать Богом». «Смог стать», но не автоматически. Соединение человека со Христом – это есть акт проявления свободной человеческой воли. Это путь подвига и Креста. Как видим, в большинстве своем человечество отвергает призыв Спасителя, а поэтому говорить, что «в новом Адаме собран весь человеческий род» – значит противоречить учению Церкви.</w:t>
      </w:r>
    </w:p>
    <w:p>
      <w:pPr>
        <w:pStyle w:val="Normal"/>
        <w:ind w:firstLine="360"/>
        <w:jc w:val="both"/>
        <w:rPr/>
      </w:pPr>
      <w:r>
        <w:rPr/>
        <w:t>Однако полет богословской мысли «составителей новой христологической концепции» на этом не заканчивается. Поскольку «в новом Адаме собран весь человеческий род», то: «На этой основе необходимо во всех направлениях развивать межхристианское сотрудничество для защиты человеческого достоинства и сохранения мира, чтобы миротворческие усилия всех без исключения христиан становились более весомыми и действенными». Комментарии, думается, здесь излишни.</w:t>
      </w:r>
    </w:p>
    <w:p>
      <w:pPr>
        <w:pStyle w:val="Normal"/>
        <w:ind w:firstLine="360"/>
        <w:jc w:val="both"/>
        <w:rPr/>
      </w:pPr>
      <w:r>
        <w:rPr/>
        <w:t>Показательно, что документе «Миссия Православной Церкви в современном мире» ни слова не сказано о главной, высочайшей цели Церкви Христовой – спасении душ человеческих для жизни нетленной, вечной (!)</w:t>
      </w:r>
    </w:p>
    <w:p>
      <w:pPr>
        <w:pStyle w:val="Normal"/>
        <w:ind w:firstLine="360"/>
        <w:jc w:val="both"/>
        <w:rPr/>
      </w:pPr>
      <w:r>
        <w:rPr/>
        <w:t>Об экуменическом документе «Отношения Православной Церкви с остальным христианским миром» в критических замечаниях уже сказано более, чем достаточно. Обобщить эти неопровержимые доказательства можно словами из Послания Каменец-Подольской епархии Украинской Православной Церкви Московского Патриархата: «Данный документ, вступает в полное противоречие с Евангелием и учением Господа нашего Иисуса Христа».</w:t>
      </w:r>
    </w:p>
    <w:p>
      <w:pPr>
        <w:pStyle w:val="Normal"/>
        <w:ind w:firstLine="360"/>
        <w:jc w:val="both"/>
        <w:rPr/>
      </w:pPr>
      <w:r>
        <w:rPr/>
        <w:t xml:space="preserve">Вступает это сочинение в противоречие и со Священным Преданием. Слово Божие учит нас: </w:t>
      </w:r>
      <w:r>
        <w:rPr>
          <w:i/>
        </w:rPr>
        <w:t>«Итак, братия, стойте и держите предания, которым вы научены или словом или посланием нашим»</w:t>
      </w:r>
      <w:r>
        <w:rPr/>
        <w:t xml:space="preserve"> (2 Фес. 2, 15); </w:t>
      </w:r>
      <w:r>
        <w:rPr>
          <w:i/>
        </w:rPr>
        <w:t xml:space="preserve">«Хвалю вас, братия, что вы все мое помните и держитесь предания так, как я передал вам... Ибо я от Самого Господа принял то, что и вам передал» </w:t>
      </w:r>
      <w:r>
        <w:rPr/>
        <w:t>(1 Кор. 11, 2, 23).</w:t>
      </w:r>
    </w:p>
    <w:p>
      <w:pPr>
        <w:pStyle w:val="Normal"/>
        <w:ind w:firstLine="360"/>
        <w:jc w:val="both"/>
        <w:rPr/>
      </w:pPr>
      <w:r>
        <w:rPr/>
        <w:t>Где и когда святые отцы, движимые Духом Святым, говорили о необходимости «богословских диалогов с прочими христианами» ради «восстановления единства верующих во Христа»?</w:t>
      </w:r>
    </w:p>
    <w:p>
      <w:pPr>
        <w:pStyle w:val="Normal"/>
        <w:ind w:firstLine="360"/>
        <w:jc w:val="both"/>
        <w:rPr/>
      </w:pPr>
      <w:r>
        <w:rPr/>
        <w:t>Казуистическая поправка, внесенная в текст греческой делегацией ничего не изменила в принципиальном смысле. Вместо: «Православная Церковь признаёт существование в истории других христианских церквей и конфессий» стало: «Православная Церковь признает историческое наименование других, не находящихся в общении с ней, инославных христианских церквей и конфессий».</w:t>
      </w:r>
    </w:p>
    <w:p>
      <w:pPr>
        <w:pStyle w:val="Normal"/>
        <w:ind w:firstLine="360"/>
        <w:jc w:val="both"/>
        <w:rPr/>
      </w:pPr>
      <w:r>
        <w:rPr/>
        <w:t>Здесь необходимо отметить, что неплохо бы проверить точность переводов с греческого на русский во всех документах, размещенных на официальном сайте «Святого и Великого Собора».</w:t>
      </w:r>
    </w:p>
    <w:p>
      <w:pPr>
        <w:pStyle w:val="Normal"/>
        <w:ind w:firstLine="360"/>
        <w:jc w:val="both"/>
        <w:rPr/>
      </w:pPr>
      <w:r>
        <w:rPr/>
        <w:t>Не забыли обновленцы заявить о своей сокровенной цели и в двух посланиях – «Православным людям и каждому человеку доброй воли» и «Окружном». К объявленным постулатами экуменическим пассажам, включенным в канву принятых документов, добавились новые: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«Православная Церковь издревле придавала огромное значение диалогу </w:t>
      </w:r>
      <w:r>
        <w:rPr/>
        <w:t>(выделено составителями), в особенности с инославными христианами. Посредством такого диалога остальной христианский мир уже гораздо лучше знает Православие и подлинность его Предания...</w:t>
      </w:r>
    </w:p>
    <w:p>
      <w:pPr>
        <w:pStyle w:val="Normal"/>
        <w:ind w:firstLine="360"/>
        <w:jc w:val="both"/>
        <w:rPr/>
      </w:pPr>
      <w:r>
        <w:rPr/>
        <w:t>Наша Церковь, отвечая своему долгу свидетельства истины и своей апостольской веры, придаёт большое значение диалогу, главным образом с инославными христианами. Таким образом прочий христианский мир глубже узнал подлинность Православного Предания, ценность святоотеческого учения, литургический опыт и веру Православных. Диалоги, которые ведёт Православная Церковь, никогда не подразумевают компромиссов в вопросах веры».</w:t>
      </w:r>
    </w:p>
    <w:p>
      <w:pPr>
        <w:pStyle w:val="Normal"/>
        <w:ind w:firstLine="360"/>
        <w:jc w:val="both"/>
        <w:rPr/>
      </w:pPr>
      <w:r>
        <w:rPr/>
        <w:t xml:space="preserve">Слово </w:t>
      </w:r>
      <w:r>
        <w:rPr>
          <w:i/>
        </w:rPr>
        <w:t>«издревле»</w:t>
      </w:r>
      <w:r>
        <w:rPr/>
        <w:t xml:space="preserve"> означает нечто укоренившееся с древних времен. Это, несомненно, усиливает звучание текста, но еще больше усиливает недоумения. Древние христиане не имели возможности вступать в диалоги «с инославными христианами» по причине отсутствия последних.</w:t>
      </w:r>
    </w:p>
    <w:p>
      <w:pPr>
        <w:pStyle w:val="Normal"/>
        <w:ind w:firstLine="360"/>
        <w:jc w:val="both"/>
        <w:rPr/>
      </w:pPr>
      <w:r>
        <w:rPr/>
        <w:t>Ну, а признание существования каких-то иных христиан вне Церкви Христовой – это уже не компромисс в вопросах веры, а удаление от Православия «на страну далече».</w:t>
      </w:r>
    </w:p>
    <w:p>
      <w:pPr>
        <w:pStyle w:val="Normal"/>
        <w:ind w:firstLine="360"/>
        <w:jc w:val="both"/>
        <w:rPr/>
      </w:pPr>
      <w:r>
        <w:rPr/>
        <w:t xml:space="preserve">Неплохо ознакомиться составителям критских документов и всем сторонникам экуменического движения с фундаментальным трудом одного из лучших богословов-молитвенников </w:t>
      </w:r>
      <w:r>
        <w:rPr>
          <w:lang w:val="en-US"/>
        </w:rPr>
        <w:t>XX</w:t>
      </w:r>
      <w:r>
        <w:rPr/>
        <w:t xml:space="preserve"> века, священномученика Илариона (Троицкого) Верейского – «Христианства нет без Церкви».   </w:t>
      </w:r>
    </w:p>
    <w:p>
      <w:pPr>
        <w:pStyle w:val="Normal"/>
        <w:ind w:firstLine="360"/>
        <w:jc w:val="both"/>
        <w:rPr/>
      </w:pPr>
      <w:r>
        <w:rPr/>
        <w:t>Участники Критского собрания неоднократно возглашали тезис о единстве Церкви, но может ли существовать единство вне Истины?</w:t>
      </w:r>
    </w:p>
    <w:p>
      <w:pPr>
        <w:pStyle w:val="Normal"/>
        <w:ind w:firstLine="360"/>
        <w:jc w:val="both"/>
        <w:rPr/>
      </w:pPr>
      <w:r>
        <w:rPr/>
        <w:t>При этом съезд неообновленцев «сформулировал предложение, учредить Святой и Великий Собор в качестве регулярно действующего Института».</w:t>
      </w:r>
    </w:p>
    <w:p>
      <w:pPr>
        <w:pStyle w:val="Normal"/>
        <w:ind w:firstLine="360"/>
        <w:jc w:val="both"/>
        <w:rPr/>
      </w:pPr>
      <w:r>
        <w:rPr/>
        <w:t>Каким духом движимы поборники нововведений? Духом мира сего – духом антихриста!</w:t>
      </w:r>
    </w:p>
    <w:p>
      <w:pPr>
        <w:pStyle w:val="Normal"/>
        <w:ind w:firstLine="360"/>
        <w:jc w:val="both"/>
        <w:rPr/>
      </w:pPr>
      <w:r>
        <w:rPr/>
        <w:t>Показательно одно из заключительных заявлений в рамках Критского собрания. Его сделал архиепископ Нигерийский Александр из Александрийского Патриархата: «Надо понимать, что Православные Церкви в Греции, Болгарии, России живут в православном окружении. В остальном мире мы являемся меньшинствами среди “других церквей”. Я не могу предложить другим – возьмите ключи от митрополии и управляйте. Это говорят и другие епископы, которые живут в Америке, в Африке и так далее, – не создавайте нам огромные проблемы. Мы живем гармонично и боремся с проблемами общества как одна душа». Также архиепископ Александр уточнил, что «другие церкви существуют сотни лет, римско-католическая – тысячу лет», а «разногласия в данном вопросе связаны с консерватизмом и  фундаментализмом в некоторых Церквах».</w:t>
      </w:r>
    </w:p>
    <w:p>
      <w:pPr>
        <w:pStyle w:val="Normal"/>
        <w:ind w:firstLine="360"/>
        <w:jc w:val="both"/>
        <w:rPr/>
      </w:pPr>
      <w:r>
        <w:rPr/>
        <w:t>«За кадром» «Святого и Великого Собора» остались важнейшие проблемы, связанные с построением всемирной системы тотального контроля и электронной идентификацией личности. Это не удивительно, ибо эту систему строят кураторы Критского собрания из наднациональных антихристианских элит.</w:t>
      </w:r>
    </w:p>
    <w:p>
      <w:pPr>
        <w:pStyle w:val="Normal"/>
        <w:ind w:firstLine="360"/>
        <w:jc w:val="both"/>
        <w:rPr/>
      </w:pPr>
      <w:r>
        <w:rPr/>
        <w:t xml:space="preserve">Уместно вспомнить теперь пророческие слова великого подвижника, столпа Православия архиепископа Аверкия (Таушева), который еще в 60-е годы XX-го века предупреждал ревнителей Истины: «Все, что происходит сейчас, на высших уровнях религиозной, общественной жизни, в правительствах – это не что иное, как деятельная подготовка слуг приближающегося антихриста к его будущему царствованию, эта работа делается в такой же мере “христианами”, как и нехристианами... </w:t>
      </w:r>
    </w:p>
    <w:p>
      <w:pPr>
        <w:pStyle w:val="Normal"/>
        <w:ind w:firstLine="360"/>
        <w:jc w:val="both"/>
        <w:rPr/>
      </w:pPr>
      <w:r>
        <w:rPr/>
        <w:t>Антихриста, как определенной конкретной личности, еще и нет. Однако, предтечи его уже действуют в мире подобным же образом, как будет действовать он сам. С этой точки зрения, понятными становятся нам все эти современные течения в церковно-религиозной жизни, вроде “экуменизма”, все эти пламенные призывы к взаимному единению “во имя христианской любви”, весь этот расцвет чисто-земной, тешащей человеческие страсти и похоти внешней культуры и цивилизации, все это увлечение “благотворительностью”...</w:t>
      </w:r>
    </w:p>
    <w:p>
      <w:pPr>
        <w:pStyle w:val="Normal"/>
        <w:ind w:firstLine="360"/>
        <w:jc w:val="both"/>
        <w:rPr/>
      </w:pPr>
      <w:r>
        <w:rPr/>
        <w:t>Это “экуменическое движение”, поначалу чисто-протестантское, образовало мощную организацию действительно всемирного масштаба, располагающую огромными материальными средствами и возможностями, под названием “Мировой Совет Церквей”, куда вошли в настоящее время почти все Православные Поместные Церкви...</w:t>
      </w:r>
    </w:p>
    <w:p>
      <w:pPr>
        <w:pStyle w:val="Normal"/>
        <w:ind w:firstLine="360"/>
        <w:jc w:val="both"/>
        <w:rPr/>
      </w:pPr>
      <w:r>
        <w:rPr/>
        <w:t xml:space="preserve">Однако, насколько такая организация для протестантов и сектантов, потерявших Единую Истинную Церковь, в каком-то смысла естественна (поскольку они ищут, хотя и не там и не тем путем, каким бы следовало, утраченное ими единство), </w:t>
      </w:r>
      <w:r>
        <w:rPr>
          <w:i/>
        </w:rPr>
        <w:t>настолько вхождение в эту организацию православных противоестественно, и не только противоестественно, но и порочно и преступно</w:t>
      </w:r>
      <w:r>
        <w:rPr/>
        <w:t>».</w:t>
      </w:r>
    </w:p>
    <w:p>
      <w:pPr>
        <w:pStyle w:val="Normal"/>
        <w:ind w:firstLine="360"/>
        <w:jc w:val="both"/>
        <w:rPr/>
      </w:pPr>
      <w:r>
        <w:rPr/>
        <w:t>Отказ Русской Православной Церкви от участия в Критском собрании – это абсолютно верное решение. Несомненно, что богоугодным делом будет следующий решительный шаг: пересмотр решений Архиерейского Собора 2016 года в свете учения Слова Божия и духовного наследия священномученика Илариона (Троицкого) Верейского, святителя Серафима (Соболева), преподобного Иустина (Поповича), преподобного Паисия Святогорца и других подвижников веры и благочестия XX века; принятие твердого решения о выходе из Всемирного Совета Церквей.</w:t>
      </w:r>
    </w:p>
    <w:p>
      <w:pPr>
        <w:pStyle w:val="Normal"/>
        <w:ind w:firstLine="360"/>
        <w:jc w:val="both"/>
        <w:rPr/>
      </w:pPr>
      <w:r>
        <w:rPr/>
        <w:t>А далее – по примеру древних Соборов – собрать в Москве Собор верных Православию Поместных Церквей с полноценным участием не только предстоятелей, но всех архиереев. Собор православного большинства, который осудит все заблуждения, принятые группировкой неообновленцев на Крите.</w:t>
      </w:r>
    </w:p>
    <w:p>
      <w:pPr>
        <w:pStyle w:val="Normal"/>
        <w:ind w:firstLine="360"/>
        <w:jc w:val="both"/>
        <w:rPr/>
      </w:pPr>
      <w:r>
        <w:rPr/>
        <w:t>Время не ждет!</w:t>
      </w:r>
    </w:p>
    <w:p>
      <w:pPr>
        <w:pStyle w:val="Normal"/>
        <w:ind w:first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right"/>
        <w:rPr>
          <w:b/>
          <w:b/>
          <w:i/>
          <w:i/>
        </w:rPr>
      </w:pPr>
      <w:r>
        <w:rPr>
          <w:b/>
          <w:i/>
        </w:rPr>
        <w:t>В.П. Филимонов, русский писатель-агиограф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250190</wp:posOffset>
            </wp:positionV>
            <wp:extent cx="5181600" cy="3452495"/>
            <wp:effectExtent l="0" t="0" r="0" b="0"/>
            <wp:wrapTight wrapText="bothSides">
              <wp:wrapPolygon edited="0">
                <wp:start x="-36" y="0"/>
                <wp:lineTo x="-36" y="21510"/>
                <wp:lineTo x="21600" y="21510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25:00Z</dcterms:created>
  <dc:creator>User</dc:creator>
  <dc:description/>
  <cp:keywords/>
  <dc:language>en-US</dc:language>
  <cp:lastModifiedBy>User</cp:lastModifiedBy>
  <dcterms:modified xsi:type="dcterms:W3CDTF">2016-06-28T10:25:00Z</dcterms:modified>
  <cp:revision>2</cp:revision>
  <dc:subject/>
  <dc:title>Удары в сердце Православия: к окончанию «волчьего» собора на Крите</dc:title>
</cp:coreProperties>
</file>