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Date4"/>
          <w:spacing w:val="-6"/>
          <w:sz w:val="36"/>
          <w:szCs w:val="36"/>
        </w:rPr>
      </w:pPr>
      <w:r>
        <w:rPr>
          <w:rStyle w:val="Date4"/>
          <w:b/>
          <w:spacing w:val="-6"/>
          <w:sz w:val="36"/>
          <w:szCs w:val="36"/>
        </w:rPr>
        <w:t>Триумфальное шествие извращенцев в англиканской «церкви»</w:t>
      </w:r>
    </w:p>
    <w:p>
      <w:pPr>
        <w:pStyle w:val="Normal"/>
        <w:rPr>
          <w:rStyle w:val="Date4"/>
          <w:spacing w:val="-6"/>
          <w:sz w:val="16"/>
          <w:szCs w:val="16"/>
        </w:rPr>
      </w:pPr>
      <w:r>
        <w:rPr/>
      </w:r>
    </w:p>
    <w:p>
      <w:pPr>
        <w:pStyle w:val="Normal"/>
        <w:spacing w:lineRule="auto" w:line="232"/>
        <w:ind w:firstLine="357"/>
        <w:jc w:val="both"/>
        <w:rPr/>
      </w:pPr>
      <w:r>
        <w:rPr>
          <w:rStyle w:val="Date4"/>
        </w:rPr>
        <w:t>8 сентября 2016 года из Лондона пришло очередное сообщение апокалиптического характера: «</w:t>
      </w:r>
      <w:r>
        <w:rPr/>
        <w:t>131 член Генерального Синода Церкви Англии выступил с воззванием в поддержку присутствия представителей ЛГБТ в церковной среде. “Все, включая тех, кто идентифицирует себя с ЛГБТ, важны для жизнеспособности и будущего нашей Церкви, а также ее миссии в окружающем мире”», – говорится в документе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С таким воззванием часть членов Синода (всего в нем состоит 430 представителей епископата, священников и мирян) выступила вскоре после того, как Николас Чемберлен стал первым англиканским «епископом», публично заявившим о том, что он гомосексуалист и находится в отношениях со своим партнером, сообщил в четверг сайт одной из самых престижных в мире газет – The Guardian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Воззвание получило абсолютную поддержку – в 38 из 42 епархий Англиканской «церкви»!</w:t>
      </w:r>
    </w:p>
    <w:p>
      <w:pPr>
        <w:pStyle w:val="Normal"/>
        <w:spacing w:lineRule="auto" w:line="232"/>
        <w:ind w:firstLine="357"/>
        <w:jc w:val="both"/>
        <w:rPr/>
      </w:pPr>
      <w:r>
        <w:rPr/>
        <w:t xml:space="preserve">Влиятельное издание отмечает, что в Англиканской «церкви» постоянно увеличивается число клириков, относящихся к сексменьшинствам. Это не удивительно. Еще в июне 2008 года еженедельник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unday</w:t>
      </w:r>
      <w:r>
        <w:rPr/>
        <w:t xml:space="preserve"> </w:t>
      </w:r>
      <w:r>
        <w:rPr>
          <w:lang w:val="en-US"/>
        </w:rPr>
        <w:t>Telegraph</w:t>
      </w:r>
      <w:r>
        <w:rPr/>
        <w:t xml:space="preserve"> сообщил, что Англиканская «церковь» обвенчала двух «священников»-гомосексуалистов: «Прежде представители англиканского духовенства давали однополым парам благословение, но это первый в истории англиканской церкви гомосексуальный брак, заключенный по церковному обряду»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Гомосексуалисты-«священники» Питер Кауэлл (Peter Cowell) из Вестминстерского аббатства и доктор Дэвид Лорд (Dr David Lord) из Новой Зеландии были «обвенчаны» Мартином Дадли (Martin Dudley) – ректором одного из приходов Лондона. Церемония проводилась в лондонской церкви святого Варфоломея Великого – одной из старейших в Великобритании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Дадли назвал свой поступок «богоугодным». На венчании присутствовали около 300 человек, причем десятую часть из них составляли представители «духовенства»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Тогда, по сведениям The Sunday Telegraph, известие о прошедшем венчании шокировало не только консервативных представителей англиканской «церкви», но и либеральное «духовенство»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Сегодня и это «духовенство» встало на службу  времени и защиту извращенцев. «Преподобный» Крис Ньюлэндс (Chris Newlands), викарий Ланкастерского монастыря, поднял вопрос перед Генеральным Синодом о том, чтобы начать обсуждение планов введения в «церкви» церемонии, похожей на «крещение», чтобы отметить новую идентичность «христиан», которые подверглись перемене биологического пола (трансгендеров)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История этого предложения такова. Ньюлэндс получил вопрос от члена «церкви», прошедшего через перемену пола, о том, может ли он «креститься» повторно. Ньюлэндс сказал ему, что тот уже «крещен», если принял «крещение». Но прихожанин ответил, что был когда-то «крещен» как девушка, под другим (прошлым) именем, а теперь он юноша с новым именем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Ньюлэндс пообещал подумать об этом,  и после этого была создана «служба», которая подтверждает обеты «крещения», и во время которой имеется возможность представить трансгендерных людей перед Богом под новыми именами, в соответствии с их новой половой идентичностью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«Богослужебная церемония» ланкастерского монастыря была уже не первым случаем: «62-летняя Сьюзен Масгроув (Susan Musgrove), которая подверглась смене пола три года назад, прошла церемонию “публичного подтверждения” спустя год в церкви святого Андрея селения Кобридж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Масгроув описала свой опыт в газете The Telegraph и охарактеризовала церемонию этого богослужения как знаковый момент и “заключительную стадию долгого пути на протяжении всей ее (прошедшей) жизни”. Она рассказала, что это богослужение, в котором приняла участие ее семья, включая двоих детей, сделало ее трансформацию переживанием действительной реальности» (!)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Теперь предлагается ввести эту «службу» в масштабах всей страны.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Читаешь такое и диву даешься: неужели это безумие возможно? Как можно говорить о каком-то обмене студентами между Московской Патриархией и англиканами, где среди учащихся в «семинариях» уже больше половины составляют женщины, некоторые «нетрадиционной ориентации».  Гомосексуалисты «тоже право имеют», а теперь еще и трансвеститы появятся. Чему же там наших мальчишек научат!?</w:t>
      </w:r>
    </w:p>
    <w:p>
      <w:pPr>
        <w:pStyle w:val="Normal"/>
        <w:spacing w:lineRule="auto" w:line="232"/>
        <w:ind w:firstLine="357"/>
        <w:jc w:val="both"/>
        <w:rPr/>
      </w:pPr>
      <w:r>
        <w:rPr/>
        <w:t xml:space="preserve">Остается вспомнить о женском «епископате», да о совете нечестивых – ВСЦ, где англикане вместе с другими поборниками и поборницами «сексуальных меньшинств» очень серьезно представлены. 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Что же, по-прежнему православные богословы будут с ними бесконечные диалоги вести, да «рассказывать о красоте Православия»?</w:t>
      </w:r>
    </w:p>
    <w:p>
      <w:pPr>
        <w:pStyle w:val="Normal"/>
        <w:spacing w:lineRule="auto" w:line="232"/>
        <w:ind w:firstLine="357"/>
        <w:jc w:val="both"/>
        <w:rPr/>
      </w:pPr>
      <w:r>
        <w:rPr/>
        <w:t>Господи, помилуй!</w:t>
      </w:r>
    </w:p>
    <w:p>
      <w:pPr>
        <w:pStyle w:val="Normal"/>
        <w:spacing w:lineRule="auto" w:line="232"/>
        <w:ind w:firstLine="357"/>
        <w:jc w:val="both"/>
        <w:rPr/>
      </w:pPr>
      <w:r>
        <w:rPr/>
      </w:r>
    </w:p>
    <w:p>
      <w:pPr>
        <w:pStyle w:val="Normal"/>
        <w:spacing w:lineRule="auto" w:line="232"/>
        <w:ind w:firstLine="357"/>
        <w:jc w:val="right"/>
        <w:rPr>
          <w:b/>
          <w:b/>
          <w:i/>
          <w:i/>
        </w:rPr>
      </w:pPr>
      <w:r>
        <w:rPr>
          <w:b/>
          <w:i/>
        </w:rPr>
        <w:t>В.П. Филимонов, русский писатель-агиогра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0025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Сьюзен Масгроув (в центре) с «пастором» Цецилией Эгглестон (слева) и «преподобным» Дэвидом Хьюлеттом, викарием Кобриджа (справа), перед началом «службы подтверждения»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4">
    <w:name w:val="date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7:41:00Z</dcterms:created>
  <dc:creator>User</dc:creator>
  <dc:description/>
  <cp:keywords/>
  <dc:language>en-US</dc:language>
  <cp:lastModifiedBy>User</cp:lastModifiedBy>
  <dcterms:modified xsi:type="dcterms:W3CDTF">2016-09-09T17:41:00Z</dcterms:modified>
  <cp:revision>2</cp:revision>
  <dc:subject/>
  <dc:title>Триумфальное шествие извращенцев в англиканской «церкви» </dc:title>
</cp:coreProperties>
</file>