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Всеправославный Собор под надзором спецслужб США</w:t>
      </w:r>
    </w:p>
    <w:p>
      <w:pPr>
        <w:pStyle w:val="Normal"/>
        <w:spacing w:lineRule="auto" w:line="228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360"/>
        <w:jc w:val="both"/>
        <w:rPr>
          <w:sz w:val="23"/>
          <w:szCs w:val="23"/>
          <w:vertAlign w:val="superscript"/>
        </w:rPr>
      </w:pPr>
      <w:r>
        <w:rPr>
          <w:sz w:val="23"/>
          <w:szCs w:val="23"/>
        </w:rPr>
        <w:t xml:space="preserve">Выступая в рамках телемарафона «Русский Афон» 28 мая 2016 года на телеканале «Царьград», его генеральный продюсер </w:t>
      </w:r>
      <w:r>
        <w:rPr>
          <w:rStyle w:val="StrongEmphasis"/>
          <w:b w:val="false"/>
          <w:sz w:val="23"/>
          <w:szCs w:val="23"/>
        </w:rPr>
        <w:t xml:space="preserve">Константин Малофеев сделал сенсационное сообщение: </w:t>
      </w:r>
      <w:r>
        <w:rPr>
          <w:i/>
          <w:sz w:val="23"/>
          <w:szCs w:val="23"/>
        </w:rPr>
        <w:t xml:space="preserve">«Всеправославный Собор находится под очень большим давлением со стороны Запада... Если мы говорим о геополитической сути, то я хотел бы отметить, что давление фантастическое испытывает Русская Церковь. Так вот, при таком давлении и при том, что сейчас на Крите, где готовится этот самый Всеправославный Собор, </w:t>
      </w:r>
      <w:r>
        <w:rPr>
          <w:i/>
          <w:sz w:val="23"/>
          <w:szCs w:val="23"/>
          <w:u w:val="single"/>
        </w:rPr>
        <w:t>высадился огромный десант американских спецслужб от ФБР до ЦРУ</w:t>
      </w:r>
      <w:r>
        <w:rPr>
          <w:i/>
          <w:sz w:val="23"/>
          <w:szCs w:val="23"/>
        </w:rPr>
        <w:t xml:space="preserve">, которые помогают обеспечивать антитеррористическую безопасность проведения Собора, как говорится, потому что там соберется столько Патриархов Православных, и вот чтобы их никто там не взорвал, конечно, нужны американские специалисты в большом количестве, </w:t>
      </w:r>
      <w:r>
        <w:rPr>
          <w:i/>
          <w:sz w:val="23"/>
          <w:szCs w:val="23"/>
          <w:u w:val="single"/>
        </w:rPr>
        <w:t>которые сейчас будут практически контролировать все, что там будет происходить</w:t>
      </w:r>
      <w:r>
        <w:rPr>
          <w:i/>
          <w:sz w:val="23"/>
          <w:szCs w:val="23"/>
        </w:rPr>
        <w:t>...»</w:t>
      </w:r>
      <w:r>
        <w:rPr>
          <w:sz w:val="23"/>
          <w:szCs w:val="23"/>
        </w:rPr>
        <w:t xml:space="preserve"> (дословно)</w:t>
      </w:r>
      <w:r>
        <w:rPr>
          <w:sz w:val="23"/>
          <w:szCs w:val="23"/>
          <w:vertAlign w:val="superscript"/>
        </w:rPr>
        <w:t>1</w:t>
      </w:r>
    </w:p>
    <w:p>
      <w:pPr>
        <w:pStyle w:val="Normal"/>
        <w:spacing w:lineRule="auto" w:line="228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Странная получается картина. Кто отдавал приказы на высадку этого «десанта»? Неужели руководители спецслужб США так возлюбили Православие, что решили принять участие в обеспечении безопасности членов Собора? Не Господь ли Бог защитил бы их лучше любых вражеских агентов?</w:t>
      </w:r>
    </w:p>
    <w:p>
      <w:pPr>
        <w:pStyle w:val="Normal"/>
        <w:spacing w:lineRule="auto" w:line="228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Несложно предположить, что теперь зал заседаний, места отдыха и проживания членов Собора будут оборудованы самыми современными подслушивающими и подглядывающими устройствами, которые круглосуточно будут вести прямую трансляцию с мест событий в нужные адреса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  <w:sz w:val="23"/>
          <w:szCs w:val="23"/>
        </w:rPr>
        <w:t>Сегодня такие сверхминиатюрные видео и аудио электронные жучки и другие устройства устанавливаются в стенах и потолках помещений, встраиваются в различные предметы интерьера. Это могут быть часы, мебель, цветы, лампы, телефоны, картины и заметить «этих микрошпионов» практически невозможно.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исключено, что на участников Собора может быть оказано воздействие психотронными методами, подавляющими волю человека и заставляющими его принимать навязываемые установки и документы. Причем после случившегося человек не помнит, как это произошло.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ще в 1996 году в США при Пентагоне было учреждено специальное Объединенное управление по нелетальным типам оружия, которое занимается разработками подобной техники. Речь идет о специальных излучателях, с помощью которых не убивая противника легко управляют им. Это излучение неслышно для человека и способно проникать практически через любые преграды.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еречисленное – не фантастика, а реальная действительность, подтвержденная множеством практических примеров. Мы не должны забывать, в каком мире мы живем.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от такие соображения можно привести помимо множества обоснованных критических замечаний по регламенту Всеправославного Собора и по проектам его документов со стороны ряда Поместных Церквей, отдельных иерархов и богословов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  <w:sz w:val="23"/>
          <w:szCs w:val="23"/>
        </w:rPr>
        <w:t>Духовное подтверждение этой критике и свое отношение к Собору в других сюжетах «Царьграда» дали известные афонские старцы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. </w:t>
      </w:r>
    </w:p>
    <w:p>
      <w:pPr>
        <w:pStyle w:val="Style15"/>
        <w:spacing w:lineRule="auto" w:line="228" w:before="0" w:after="0"/>
        <w:ind w:firstLine="357"/>
        <w:jc w:val="both"/>
        <w:rPr/>
      </w:pPr>
      <w:r>
        <w:rPr>
          <w:sz w:val="23"/>
          <w:szCs w:val="23"/>
        </w:rPr>
        <w:t>Иеросхимонах</w:t>
      </w:r>
      <w:r>
        <w:rPr>
          <w:color w:val="000000"/>
          <w:sz w:val="23"/>
          <w:szCs w:val="23"/>
        </w:rPr>
        <w:t xml:space="preserve"> Иоаннис (Папаяннис): </w:t>
      </w:r>
      <w:r>
        <w:rPr>
          <w:i/>
          <w:sz w:val="23"/>
          <w:szCs w:val="23"/>
        </w:rPr>
        <w:t>«Было 7 Соборов – не больше, не меньше. Восьмому – не бывать. Если они хотят созвать собор, ну, пускай созывают. Отцы и православные люди признают семь Соборов»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sz w:val="23"/>
          <w:szCs w:val="23"/>
        </w:rPr>
        <w:t xml:space="preserve">Старец Гавриил из Келии святого Христодула: </w:t>
      </w:r>
      <w:r>
        <w:rPr>
          <w:rStyle w:val="StrongEmphasis"/>
          <w:b w:val="false"/>
          <w:i/>
          <w:sz w:val="23"/>
          <w:szCs w:val="23"/>
        </w:rPr>
        <w:t>«Восьмой Вселенский Собор нелегитимен</w:t>
      </w:r>
      <w:r>
        <w:rPr>
          <w:i/>
          <w:sz w:val="23"/>
          <w:szCs w:val="23"/>
        </w:rPr>
        <w:t xml:space="preserve">. Мы не должны соглашаться с тем, в чем нас убеждают. Русские архиереи недостаточно осведомлены. Нужно все им сообщить. Главное – мы не должны объединяться с Папой. Мы не должны иметь общения с еретиками. Мы не можем молиться вместе. Мы же – допускаем к себе в церкви папских сторонников и молимся вместе с ними. Сорок пятое апостольское правило говорит о том, что </w:t>
      </w:r>
      <w:r>
        <w:rPr>
          <w:rStyle w:val="Emphasis"/>
          <w:i w:val="false"/>
          <w:sz w:val="23"/>
          <w:szCs w:val="23"/>
        </w:rPr>
        <w:t>“Епископ, или пресвитер, или диакон, с еретиками молившийся только, да будет отлучен. Если же позволит им действовать как-либо, яко служителям Церкви: да будет извержен”.</w:t>
      </w:r>
    </w:p>
    <w:p>
      <w:pPr>
        <w:pStyle w:val="Style15"/>
        <w:spacing w:lineRule="auto" w:line="228" w:before="0" w:after="0"/>
        <w:ind w:firstLine="357"/>
        <w:jc w:val="both"/>
        <w:rPr/>
      </w:pPr>
      <w:r>
        <w:rPr>
          <w:i/>
          <w:sz w:val="23"/>
          <w:szCs w:val="23"/>
        </w:rPr>
        <w:t>Наш Патриарх (</w:t>
      </w:r>
      <w:r>
        <w:rPr>
          <w:sz w:val="23"/>
          <w:szCs w:val="23"/>
        </w:rPr>
        <w:t>Варфоломей – В.П.Ф.</w:t>
      </w:r>
      <w:r>
        <w:rPr>
          <w:i/>
          <w:sz w:val="23"/>
          <w:szCs w:val="23"/>
        </w:rPr>
        <w:t xml:space="preserve">), согласно этому правилу, уже отлучен и извержен из сана, поскольку он дважды приглашал Папу на престольный праздник, вводил его в храм, позволял ему произносить молитву </w:t>
      </w:r>
      <w:r>
        <w:rPr>
          <w:rStyle w:val="Emphasis"/>
          <w:i w:val="false"/>
          <w:sz w:val="23"/>
          <w:szCs w:val="23"/>
        </w:rPr>
        <w:t>“</w:t>
      </w:r>
      <w:r>
        <w:rPr>
          <w:i/>
          <w:sz w:val="23"/>
          <w:szCs w:val="23"/>
        </w:rPr>
        <w:t>Отче наш...</w:t>
      </w:r>
      <w:r>
        <w:rPr>
          <w:rStyle w:val="Emphasis"/>
          <w:i w:val="false"/>
          <w:sz w:val="23"/>
          <w:szCs w:val="23"/>
        </w:rPr>
        <w:t>”</w:t>
      </w:r>
      <w:r>
        <w:rPr>
          <w:i/>
          <w:sz w:val="23"/>
          <w:szCs w:val="23"/>
        </w:rPr>
        <w:t xml:space="preserve"> и благословлять народ. Апостольское правило сохраняет свою силу, так что потенциально Патриарх уже отлучен и извергнут. Надо только созвать для этого Священный Синод»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>. Вот урок всем сторонникам проведения Всеправославного Собора.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ероятно сегодня полезно еще раз вспомнить слова Блаженнейшего митрополита Киевского и всея Украины Онуфрия о предстоящем Соборе: </w:t>
      </w:r>
      <w:r>
        <w:rPr>
          <w:i/>
          <w:color w:val="000000"/>
          <w:sz w:val="23"/>
          <w:szCs w:val="23"/>
        </w:rPr>
        <w:t>«Участие в нём может оказаться большим злом, чем отказ от участия»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 xml:space="preserve">Валерий Павлович Филимонов, русский писатель, </w:t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эксперт в области кибернетики и систем управления</w:t>
      </w:r>
    </w:p>
    <w:p>
      <w:pPr>
        <w:pStyle w:val="Normal"/>
        <w:spacing w:lineRule="auto" w:line="22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_________</w:t>
      </w:r>
    </w:p>
    <w:p>
      <w:pPr>
        <w:pStyle w:val="Style15"/>
        <w:spacing w:lineRule="auto" w:line="228" w:before="0" w:after="0"/>
        <w:rPr/>
      </w:pPr>
      <w:r>
        <w:rPr>
          <w:i/>
          <w:sz w:val="22"/>
          <w:szCs w:val="22"/>
          <w:vertAlign w:val="superscript"/>
        </w:rPr>
        <w:t xml:space="preserve">1 </w:t>
      </w:r>
      <w:r>
        <w:rPr>
          <w:i/>
          <w:sz w:val="22"/>
          <w:szCs w:val="22"/>
        </w:rPr>
        <w:t>Константин Малофеев: Всеправославный Собор находится под давлением Запада</w:t>
      </w:r>
    </w:p>
    <w:p>
      <w:pPr>
        <w:pStyle w:val="Style15"/>
        <w:spacing w:lineRule="auto" w:line="228" w:before="0" w:after="0"/>
        <w:ind w:firstLine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ttp://tsargrad.tv/news/2016/05/28/konstantin-malofeev-vsepravoslavnyj-sobor-gotovitsja-pod-davleniem-zapada </w:t>
      </w:r>
    </w:p>
    <w:p>
      <w:pPr>
        <w:pStyle w:val="Style15"/>
        <w:spacing w:lineRule="auto" w:line="228" w:before="0" w:after="0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 xml:space="preserve">https://www.youtube.com/watch?v=1OuGKLZ0-Ec </w:t>
      </w:r>
    </w:p>
    <w:p>
      <w:pPr>
        <w:pStyle w:val="Style15"/>
        <w:spacing w:lineRule="auto" w:line="228" w:before="0" w:after="0"/>
        <w:rPr/>
      </w:pPr>
      <w:r>
        <w:rPr>
          <w:i/>
          <w:sz w:val="22"/>
          <w:szCs w:val="22"/>
          <w:vertAlign w:val="superscript"/>
        </w:rPr>
        <w:t xml:space="preserve">3 </w:t>
      </w:r>
      <w:r>
        <w:rPr>
          <w:i/>
          <w:sz w:val="22"/>
          <w:szCs w:val="22"/>
        </w:rPr>
        <w:t xml:space="preserve">Старец со Святой горы Афон обратился к русскому народу http://tsargrad.tv/article/2016/05/28/starec-so-svjatoj-gory-afon-obratilsja-k-russkomu-narodu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24:00Z</dcterms:created>
  <dc:creator>User</dc:creator>
  <dc:description/>
  <cp:keywords/>
  <dc:language>en-US</dc:language>
  <cp:lastModifiedBy>User</cp:lastModifiedBy>
  <dcterms:modified xsi:type="dcterms:W3CDTF">2016-05-30T16:24:00Z</dcterms:modified>
  <cp:revision>2</cp:revision>
  <dc:subject/>
  <dc:title>Крит</dc:title>
</cp:coreProperties>
</file>