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>
          <w:sz w:val="40"/>
        </w:rPr>
        <w:t>«Всеправославный Собор» лишился очередного участника</w:t>
      </w:r>
    </w:p>
    <w:p>
      <w:pPr>
        <w:pStyle w:val="Normal"/>
        <w:rPr/>
      </w:pPr>
      <w:hyperlink r:id="rId2">
        <w:r>
          <w:rPr>
            <w:rStyle w:val="InternetLink"/>
          </w:rPr>
          <w:t>Всеправославный собор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  <w:shd w:fill="C8A274" w:val="clear"/>
          </w:rPr>
          <w:t>Православие в мире</w:t>
        </w:r>
      </w:hyperlink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4418965" cy="2484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8965" cy="248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Articleimagecaption"/>
          <w:i/>
        </w:rPr>
        <w:t>Сирия. Дамаск. Во время службы в церкви Святого Креста. Фото: Михаил Почуев/ТАСС</w:t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Антиохийская православная церковь отказалась от участия во Всеправославном соборе</w:t>
      </w:r>
    </w:p>
    <w:p>
      <w:pPr>
        <w:pStyle w:val="Style14"/>
        <w:rPr/>
      </w:pPr>
      <w:r>
        <w:rPr/>
        <w:t xml:space="preserve">Вслед за </w:t>
      </w:r>
      <w:r>
        <w:rPr>
          <w:rStyle w:val="StrongEmphasis"/>
        </w:rPr>
        <w:t>Болгарской Православной Церковью</w:t>
      </w:r>
      <w:r>
        <w:rPr/>
        <w:t xml:space="preserve">, </w:t>
      </w:r>
      <w:r>
        <w:rPr>
          <w:rStyle w:val="StrongEmphasis"/>
        </w:rPr>
        <w:t>Священный Синод Антиохийского Патриархата</w:t>
      </w:r>
      <w:r>
        <w:rPr/>
        <w:t xml:space="preserve"> постановил, что его делегация не будет участвовать во </w:t>
      </w:r>
      <w:r>
        <w:rPr>
          <w:rStyle w:val="StrongEmphasis"/>
        </w:rPr>
        <w:t>Всеправославном Соборе</w:t>
      </w:r>
      <w:r>
        <w:rPr/>
        <w:t>.  Позиция может быть изменена только при  условии, что при ведущей роли Константинопольского Патриарха будет разрешен конфликт между Антиохийским и Иерусалимским Патриархатами.</w:t>
      </w:r>
    </w:p>
    <w:p>
      <w:pPr>
        <w:pStyle w:val="Style14"/>
        <w:rPr/>
      </w:pPr>
      <w:r>
        <w:rPr/>
        <w:t xml:space="preserve">Разногласия между древними патриархатами Антиохии и Иерусалима возникли после того, как в марте 2013 года </w:t>
      </w:r>
      <w:r>
        <w:rPr>
          <w:rStyle w:val="StrongEmphasis"/>
        </w:rPr>
        <w:t>Иерусалимский Патриарх Феофил</w:t>
      </w:r>
      <w:r>
        <w:rPr/>
        <w:t xml:space="preserve"> учредил свою митрополию в государстве Катар. Антиохийский Патриархат, считающий Катар своей канонической территорией, и не имеющий возможности повлиять на решение Иерусалимского Патриархата, прекратил с ним общение в апреле 2014 года.</w:t>
      </w:r>
    </w:p>
    <w:p>
      <w:pPr>
        <w:pStyle w:val="Style14"/>
        <w:rPr/>
      </w:pPr>
      <w:r>
        <w:rPr/>
        <w:t>Ранее антиохийские иерархи выражали недовольство в связи с тем, что отказ Константинополя рассматривать эту проблему до и во время Всеправославного Собора свел на нет все существовавшие до этого инициативы по замирению, поскольку и Иерусалимский Патриархат заинтересован в замалчивании данного вопроса. Константинопольский же Патриархат, в свою очередь, стремится к наиболее гладкому и бесконфликтному проведению Собора, который должен подчеркнуть роль Патриарха Варфоломея как первого среди равных.</w:t>
      </w:r>
    </w:p>
    <w:p>
      <w:pPr>
        <w:pStyle w:val="Style14"/>
        <w:rPr/>
      </w:pPr>
      <w:r>
        <w:rPr/>
        <w:t>Антиохийский Патриархат воспользовался недовольством и других Церквей, прежде всего Болгарской, которая уже официально объявила о своем отказе участвовать во Всеправославном Соборе. Ранее свои претензии к подготовке Собора и выносимым на него документам уже высказывал Священный Кинот Святой Горы Афон, Грузинская и Элладская Церкви.</w:t>
      </w:r>
    </w:p>
    <w:p>
      <w:pPr>
        <w:pStyle w:val="Style14"/>
        <w:rPr/>
      </w:pPr>
      <w:r>
        <w:rPr>
          <w:rStyle w:val="StrongEmphasis"/>
        </w:rPr>
        <w:t>Позиция Антиохийского Патриархата нашла отражение в решениях, принятых его Священным Синодом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ризвать Его Всесвятейшество Вселенского Патриарха приложить больше усилий в направлении достижения согласия по всем возражениям, высказанным Православными Автокефальными Церквами по поводу Святого и Великого Собора, за время остающееся до дня его созыва. Если попытки достижения единогласия зайдут в тупик, тогда Антиохийская Церковь будет призывать к перенесению созыва Святого и Великого Собора на более поздний срок, когда станет возможным обеспечение Православного консенсуса по вынесенным на Собор вопросам, по Регламенту его проведения, а также по самой процедуре его организации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Антиохийскому Патриархату не принимать участия в Святом и Великом Соборе до устранения причин, препятствующих участию в Божественной Евхаристии во время Собора, а именно до изыскания окончательного решения по вопросу вторжения Иерусалимского Патриархата на каноническую территорию Антиохийского Патриархата, которое привело к разрыву общения с Иерусалимским Патриархатом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одтвердить еще раз значение участия всех Православных Автокефальных Церквей в Святом и Великом Соборе и принятия решений на нем при всеобщем участии и согласии, следуя принципу консенсуса в целях сохранения единства Соборной Православной Церкви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Известить все Православные Церкви о позициях Антиохийской Церкви и о причинах, по которым эти позиции сформировались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Призвать верующих вместе с их пастырями поучаствовать своей молитвой, чтобы Дух Святой вдохновил Церковь на ее пути к единению во благо единого свидетельствования о Христе в мире.</w:t>
      </w:r>
    </w:p>
    <w:p>
      <w:pPr>
        <w:pStyle w:val="Style14"/>
        <w:rPr/>
      </w:pPr>
      <w:r>
        <w:rPr/>
        <w:t>http://antiochpatriarchate.org/en/page/statement-of-the-secretariat-of-the-antiochian-holy-synod-on-the-6th-of-june-2016/14-36/</w:t>
      </w:r>
    </w:p>
    <w:p>
      <w:pPr>
        <w:pStyle w:val="Style14"/>
        <w:jc w:val="right"/>
        <w:rPr>
          <w:i/>
          <w:i/>
        </w:rPr>
      </w:pPr>
      <w:r>
        <w:rPr>
          <w:i/>
        </w:rPr>
        <w:t xml:space="preserve">Подробнее: </w:t>
      </w:r>
      <w:hyperlink r:id="rId5">
        <w:r>
          <w:rPr>
            <w:rStyle w:val="InternetLink"/>
            <w:i/>
          </w:rPr>
          <w:t>«Всеправославный Собор» лишился очередного участника http://tsargrad.tv/article/2016/06/07/vsepravoslavnyj-sobor-lishilsja-ocherednogo-uchastnika</w:t>
        </w:r>
      </w:hyperlink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rticleimagecaption">
    <w:name w:val="article-image--caption"/>
    <w:basedOn w:val="Style13"/>
    <w:qFormat/>
    <w:rPr/>
  </w:style>
  <w:style w:type="character" w:styleId="Sharebtn">
    <w:name w:val="share-btn"/>
    <w:basedOn w:val="Style13"/>
    <w:qFormat/>
    <w:rPr/>
  </w:style>
  <w:style w:type="character" w:styleId="Bsharebtnwrap">
    <w:name w:val="b-share-btn__wrap"/>
    <w:basedOn w:val="Style13"/>
    <w:qFormat/>
    <w:rPr/>
  </w:style>
  <w:style w:type="character" w:styleId="Bsharecounter">
    <w:name w:val="b-share-counter"/>
    <w:basedOn w:val="Style13"/>
    <w:qFormat/>
    <w:rPr/>
  </w:style>
  <w:style w:type="character" w:styleId="Definitionviewsnum">
    <w:name w:val="definition-views-num"/>
    <w:basedOn w:val="Style13"/>
    <w:qFormat/>
    <w:rPr/>
  </w:style>
  <w:style w:type="character" w:styleId="Definitioncommentsnum">
    <w:name w:val="definition-comments-num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sargrad.tv/rubric/vsepravoslavnyj-sobor" TargetMode="External"/><Relationship Id="rId3" Type="http://schemas.openxmlformats.org/officeDocument/2006/relationships/hyperlink" Target="http://tsargrad.tv/rubric/orthodox-world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tsargrad.tv/article/2016/06/07/vsepravoslavnyj-sobor-lishilsja-ocherednogo-uchastnika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6:06:00Z</dcterms:created>
  <dc:creator>User</dc:creator>
  <dc:description/>
  <cp:keywords/>
  <dc:language>en-US</dc:language>
  <cp:lastModifiedBy>User</cp:lastModifiedBy>
  <dcterms:modified xsi:type="dcterms:W3CDTF">2016-06-07T16:06:00Z</dcterms:modified>
  <cp:revision>2</cp:revision>
  <dc:subject/>
  <dc:title>"Всеправославный Собор" лишился очередного участника</dc:title>
</cp:coreProperties>
</file>