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>Третья Православная церковь отказалась участвовать во Всеправославном Соборе</w:t>
      </w:r>
    </w:p>
    <w:p>
      <w:pPr>
        <w:pStyle w:val="Text"/>
        <w:rPr/>
      </w:pPr>
      <w:r>
        <w:rPr/>
        <w:t>Белград. 9 июня. ИНТЕРФАКС - Сербский патриархат присоединился к числу поместных Церквей, которые не считают возможным участие во Всеправославном Соборе, запланированном на вторую половину июня на Крите.</w:t>
        <w:br/>
        <w:br/>
        <w:t>"Наша Церковь видит препятствие к участию в Святом и Великом Соборе и предлагает его отложить на некоторое время", - говорится в письме Синода Сербской церкви патриарху Константинопольскому Варфоломею, ответственному за координацию подготовки Собора.</w:t>
        <w:br/>
        <w:br/>
        <w:t>Как сказано в документе, которое приводит в четверг пресс-служба Сербской церкви, перед созывом этого исторического форума необходимо устранить разногласия поместных Церквей, достичь консенсуса и доработать проекты документов, которые предполагалось принять на Соборе.</w:t>
        <w:br/>
        <w:br/>
        <w:t>Как сообщалось, проведение Всеправославного Собора, который не созывался более тысячи лет, готовится более полувека и должен был пройти на Крите во второй половине июня, оказалось под вопросом после того, как от участия в нем отказались Болгарская и Антиохийская церкви.</w:t>
        <w:br/>
        <w:br/>
        <w:t>Московский патриархат предложил провести экстренное Всеправославное предсоборное совещание не позднее 10 июня. Он указал на то, что неучастие в Соборе хотя бы одной из поместных Церквей делает его проведение невозможным, а также заявил, что ряд Церквей и монастыри Афона предложили поправки к проектам документов Собора, которые созвучны предложениям Русской церкви и "требуют основательного рассмотрения с целью нахождения общеправославного консенсуса".</w:t>
        <w:br/>
        <w:br/>
        <w:t>Однако Константинопольский патриархат, который ответственен за координацию подготовки Собора, отклонил предложение обсудить проблемы, препятствующие проведению этого мероприятия, и заявил, что оно состоится, несмотря на нежелание ряда Церквей участвовать в нем.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http://www.interfax-religion.ru/?act=news&amp;div=63338</w:t>
        </w:r>
      </w:hyperlink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fax-religion.ru/?act=news&amp;div=6333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5:51:00Z</dcterms:created>
  <dc:creator>User</dc:creator>
  <dc:description/>
  <cp:keywords/>
  <dc:language>en-US</dc:language>
  <cp:lastModifiedBy>User</cp:lastModifiedBy>
  <dcterms:modified xsi:type="dcterms:W3CDTF">2016-06-09T15:52:00Z</dcterms:modified>
  <cp:revision>1</cp:revision>
  <dc:subject/>
  <dc:title>Третья Православная церковь отказалась участвовать во Всеправославном Соборе</dc:title>
</cp:coreProperties>
</file>