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>Сегодня уже позже, чем мы думаем!</w:t>
      </w:r>
    </w:p>
    <w:p>
      <w:pPr>
        <w:pStyle w:val="Normal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26"/>
          <w:szCs w:val="28"/>
        </w:rPr>
      </w:pPr>
      <w:r>
        <w:rPr>
          <w:sz w:val="26"/>
          <w:szCs w:val="28"/>
        </w:rPr>
        <w:t>Комментарий к статье «Не нужно спешить!»  иерея Сергия Карамышева и не только...</w:t>
      </w:r>
    </w:p>
    <w:p>
      <w:pPr>
        <w:pStyle w:val="Normal"/>
        <w:spacing w:lineRule="auto" w:line="232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16"/>
        <w:ind w:firstLine="357"/>
        <w:jc w:val="both"/>
        <w:rPr/>
      </w:pPr>
      <w:r>
        <w:rPr/>
        <w:t>По всей видимости, уважаемый автор опубликованного на РНЛ 1 июля 2016 года труда невнимательно читал мои работы, посвященные происходившим на Крите событиям и предварившему эти события Архиерейскому Собору 2016 года. Иначе бы он не стал задаваться вопросом: «Во-первых, зачем отменять решения февральского Собора? Может быть, кто-то желает извергнуть из лика святых свт. Серафима Соболева, на этом Соборе прославленного?»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Жаль, что батюшка не уследил за ходом моих мыслей, выраженных предельно ясно. Я, конечно же, имею ввиду решения Архиерейского Собора, касающиеся одобрения проектов документов, принятых 28 января 2016 года в Шамбези. В частности: «Члены Архиерейского Собора свидетельствуют, что в своем нынешнем виде проекты документов Святого и Великого Собора не нарушают чистоту православной веры и не отступают от канонического предания Церкви» (1)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Дамокловым мечом висят над Русской Церковью эти, крайне поспешно сформулированные и принятые в Москве уже 2-3 февраля, решения. Недаром лжепатриарх Варфоломей и его сообщники по экуменическому лобби не раз заявляли, что присутствие или отсутствие делегации Русской Православной Церкви на Критском съезде обновленцев-экуменистов уже ничего не меняет, потому что в Шамбези всё уже подписано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Критские документы, искажающие вероучение Православной Церкви, полностью соответствуют тем проектам, которые одобрены Архиерейским Собором Русской Церкви и наоборот. А отец Сергий пишет: «Пусть собравшиеся на Крите, или некая часть их, дезавуируют свои решения. А мы тут при чем?» При том, что постановления Архиерейского Собора 2016 года по сей день пребывают в силе и развязывают руки врагам Православия. Чего только стоит перл из документа «Миссия Православной Церкви...» о том, что «в новом Адаме собран весь человеческий род». Вот ведь как! Это же новое открытие. Оказывается уже собран во Христе весь человеческий род в лице представителей всех религий (!?) Причем эта безумная идея в документе повторяется дважды. В другом месте текста говорится об  «органическом единстве» во Христе всего человеческого рода. Не нужно быть великим богословом, чтобы увидеть: православным навязывается новая ересь, очень удобная строителям «нового мирового порядка» антихриста, который будет выдавать себя за Христа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А об экуменических составляющих, пронизывающих практически почти все тексты, сфабрикованные  стамбульскими «богословами», и говорить не приходится. Новшества из «Посланий» Критского собрания достаточно подробно описаны в статье «Удары в сердце Православия» (2),  а из документа «Отношения Православной Церкви с остальным христианским миром» – в целом ряде глубоко обоснованных критических замечаний, опубликованных на Русской Народной Линии в разделе «Всеправославный, или все-таки VIII Вселенский Собор?» (3).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Далее отец Сергий пишет: «Созывать в Москве собор по поводу Критских посиделок – значит делать им рекламу и раздувать из мухи слона, над чем уже и так потрудились наши псевдоревнители, обозначив это жалкое мероприятие аж “VIII Вселенским Собором”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Хочется здесь напомнить слова истинного молитвенника, доктора богословия, митрополита Одесского и Измаильского Агафангела: «В настоящий исторический момент абсолютно все, происходящее в мире, имеет причины духовные, а последствия – апокалиптические! Без учета этого невозможно правильно понять суть происходящих в мире событий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Поэтому повторю еще раз, что так называемый «Всеправославный собор» – это не «жалкое мероприятие», не «посиделки» и не «мышиная возня», а удар по Православию – создание неообновленческой церковной группировки во главе с марионеточным патриархом «всея Вселенной», находящимся под полным контролем западных спецслужб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Десять Предстоятелей Поместных Церквей в присутствии еретиков (!) – папистов, монофизитов, несториан и протестантов – подписали документы, которые вносят явные искажения и принципиальные изменения в Учение и Священное Предание Святой Православной Церкви. Несомненно, что это еще один шаг к формированию единой мировой религии антихриста.</w:t>
      </w:r>
    </w:p>
    <w:p>
      <w:pPr>
        <w:pStyle w:val="Normal"/>
        <w:spacing w:lineRule="auto" w:line="216"/>
        <w:ind w:firstLine="360"/>
        <w:jc w:val="both"/>
        <w:rPr/>
      </w:pPr>
      <w:r>
        <w:rPr/>
        <w:t>Какая ныне печаль на Небе у Ангелов и Святых Отцов, которые в Духе Святом видят все, происходящее на Земле! Они молятся о вразумлении заблудших и помощи Божией стоящим в истине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Вспоминаются слова великого подвижника </w:t>
      </w:r>
      <w:r>
        <w:rPr>
          <w:lang w:val="en-US"/>
        </w:rPr>
        <w:t>XX</w:t>
      </w:r>
      <w:r>
        <w:rPr/>
        <w:t xml:space="preserve"> века, архиепископа Аверкия (Таушева): «Решительно и безкомпромиссно боролись со лжеучителями-еретиками Святые Отцы Церкви, отнюдь не считая еретиков “инакомыслящими” (как это стало модно в наше время выражаться), к которым надо “подходить с пониманием”, а рассматривая их, как </w:t>
      </w:r>
      <w:r>
        <w:rPr>
          <w:i/>
        </w:rPr>
        <w:t>“лютых волков, не щадящих стада”</w:t>
      </w:r>
      <w:r>
        <w:rPr/>
        <w:t>, по выражению Слова Божия (Деян. 20, 29), и сурово осуждая их на Вселенских и Поместных Соборах, всячески предостерегая от общения с ними правоверующих, и предавая их анафеме.</w:t>
      </w:r>
    </w:p>
    <w:p>
      <w:pPr>
        <w:pStyle w:val="Normal"/>
        <w:spacing w:lineRule="auto" w:line="216"/>
        <w:ind w:firstLine="360"/>
        <w:jc w:val="both"/>
        <w:rPr/>
      </w:pPr>
      <w:r>
        <w:rPr/>
        <w:t>Что это? Греховное осуждение или отсутствие любви?</w:t>
      </w:r>
    </w:p>
    <w:p>
      <w:pPr>
        <w:pStyle w:val="Normal"/>
        <w:spacing w:lineRule="auto" w:line="216"/>
        <w:ind w:firstLine="360"/>
        <w:jc w:val="both"/>
        <w:rPr/>
      </w:pPr>
      <w:r>
        <w:rPr/>
        <w:t xml:space="preserve">Нет! Это не более, как вполне законное применение в жизни слов святого Апостола: </w:t>
      </w:r>
      <w:r>
        <w:rPr>
          <w:i/>
        </w:rPr>
        <w:t>“Какое может быть общение у света со тьмою? Какое согласие между Христом и Велиаром? Или какое соучастие верного с неверным?”</w:t>
      </w:r>
      <w:r>
        <w:rPr/>
        <w:t xml:space="preserve"> (2 Кор. 6, 14–15)».</w:t>
      </w:r>
    </w:p>
    <w:p>
      <w:pPr>
        <w:pStyle w:val="Normal"/>
        <w:spacing w:lineRule="auto" w:line="216"/>
        <w:ind w:firstLine="360"/>
        <w:jc w:val="both"/>
        <w:rPr/>
      </w:pPr>
      <w:r>
        <w:rPr/>
        <w:t xml:space="preserve">И вот теперь </w:t>
      </w:r>
      <w:r>
        <w:rPr>
          <w:i/>
        </w:rPr>
        <w:t>«лютые волки, не щадящие стада»,</w:t>
      </w:r>
      <w:r>
        <w:rPr/>
        <w:t xml:space="preserve"> хотят в очередной раз направить его на путь погибели. Принятие Критских документов, искажающих Православное вероучение несет угрозу спасению миллионов верующих. Святитель Игнатий Брянчанинов предупреждает: «При незнании истинного христианского учения, как раз можете принять мысль ложную, богохульную за истинную, усвоить ее себе, а вместе с нею усвоить и вечную погибель». Вот как опасно принятие даже одной ложной мысли! К сожалению, понятия о духовной жизни ныне почти утрачены даже в монашеской среде. Об этом уже приходилось писать и неоднократно...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В земном Православном мире только начинается брань против печальных постановлений позорного мероприятия, главным организатором которого был враг спасения рода человеческого. Слава Богу, нашлись архиереи, которые отказались подписывать в Колимвари экуменические документы не святого, не великого и не православного «собора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Уже выступила против решений Критского съезда 30 июня 2016 года авторитетнейшая греческая общественная организация – «Союз православных клириков и монахов», заявив: «Некоторые утвержденные на нем документы противоречат принятым в Святом Духе решениям Святых Апостолов и Святых Отцов, в особенности по отношению к еретикам. Не может Святой Дух сам себе противоречить: на действительно Святых Соборах осуждать ереси и анафематствовать еретиков, а на Критском “соборе” признавать их как церкви (…). Критский “собор” не борется с ересями, а придает им статус церковности». Среди подписавших Обращение выдающиеся греческие пастыри и монашествующие. Среди них профессора богословия – протопресвитер Георгий Металлинос, протопресвитер Феодор Зисис и Димитрий Целенгидис (4). Вряд ли кто-то осмелится назвать этих уважаемых ученых псевдоревнителями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А 1 июля «РИА Новости», ссылаясь на авторитетное греческое агентство «Ромфеа», опубликовало  заявление митрополита Навпактского Иерофея (Влахоса): «Все предложения Элладской Православной Церкви в ходе встречи глав Поместных Церквей на острове Крит были отвергнуты, а члены ее делегации подвергались давлению и оскорбительному отношению со стороны Константинопольского патриархата» (5)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2 июля портал «Православие. </w:t>
      </w:r>
      <w:r>
        <w:rPr>
          <w:lang w:val="en-US"/>
        </w:rPr>
        <w:t>RU</w:t>
      </w:r>
      <w:r>
        <w:rPr/>
        <w:t>» опубликовал официальное заявление известного богослова, ученика преподобного Паисия Святогорца – митрополита Лимассольского Афанасия (Николау) «Совесть не позволила мне это подписать» – о его отказе подписать документ Критского собрания «Отношения Православной Церкви с остальным христианским миром» (6)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2 июля на портале «Седмица. </w:t>
      </w:r>
      <w:r>
        <w:rPr>
          <w:lang w:val="en-US"/>
        </w:rPr>
        <w:t>RU</w:t>
      </w:r>
      <w:r>
        <w:rPr/>
        <w:t>» опубликованы подробности заседания Священного Синода Антиохийской Православной Поместной Церкви, одной из древнейших автокефальных Церквей. 27 июня 2016 года Синод принял официальное постановление по Критскому собранию. В нем говорится, что Антиохийская Православная Церковь отвергает его авторитет как «Всеправославного» или «Святого и Великого Собора» и не принимает решения «Ассамблеи», прошедшей на Крите, в качестве обязательных. Причем решено создать особый Комитет «по мониторингу последствий Критской Ассамблеи» (7)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Как видим, серьезные ученые-богословы, видные иерархи и уже одна из Поместных Церквей «не раздувают из мухи слона», а серьезнейшим образом оценивают печальные результаты и последствия Критского собрания, чтобы предупредить об опасности тех, кто еще может слышать. 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Обязанность защищать Веру лежит на каждом члене Церкви. Об этом ясно говорит учение великого вселенского учителя и святителя Иоанна Златоуста, представленное в моей работе «О высоком назначении народа в соборной жизни Церкви» (8): «Народ церковный не имеет права бессознательно принимать учение, хотя бы последнее преподавалось людьми, принадлежащими к церковной иерархии. Иначе получается вера в авторитет лиц проповедующих известное учение, а не самое содержание учения... Святитель особенно энергично восстает против пассивности народа в доктринальной стороне христианства и приветствует деятельное участие его в хранении и защите истинного учения церковного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«Молчанием предается Бог», – пишет другой светоч Православия – великий вселенский учитель и святитель Григорий Богослов, а отец Сергий предлагает совершенно иное: «Лучше было бы этот собор обойти молчанием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Разве можно молчать, когда совершается поругание веры!?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Ведь не просто так отстаивают правду Божию многие верные чада Церкви, которых нельзя назвать «псевдоревнителями». В их число входят священнослужители, монашествующие и миряне, исключительно по любви к истине обличающие погибельные заблуждения составителей документов Критского «собора»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К величайшему сожалению, в России пока только несколько архиереев выступили против участия Русской Православной Церкви в экуменическом движении и в деятельности ВСЦ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Но правда обязательно найдет себе дорогу. Без нее нельзя жить, а тем более спасать безсмертные души! В статье «Гулкое эхо Колимвари» (9) документально доказано, что у истоков «православного» экуменизма и основания ВСЦ стоят исконные враги Православия – масоны, банкиры из ФРС США, руководители ЦРУ и других западных спецслужб, учредители ООН и НАТО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Никак нельзя медлить с выходом из этого сборища сатанинского. Дело здесь совсем не в том, обладает или не обладает ВСЦ какой-то властью над Русской Церковью, как пишет отец Сергий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Членство в ВСЦ имеет, прежде всего, значение духовное и накладывает свою зловещую печать на всю жизнь церковную! Идет последовательное размывание понятий о вере и Церкви в умах многих людей. А отсюда и практические результаты. Посмотрите, как активизировались ныне еретики – латиняне и протестанты. Они ведут себя вполне вольготно и считают себя полноправными хозяевами на землях Святой Руси...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Говоря о необходимости пересмотра решений Архиерейского Собора 2016 года (надеюсь, теперь ясно, что имелось ввиду), я неслучайно отметил: этот акт необходимо осуществить в свете учения Слова Божия и духовного наследия священномученика Илариона (Троицкого) Верейского, святителя Серафима (Соболева), преподобного Иустина (Поповича), преподобного Паисия Святогорца и других подвижников веры и благочестия XX века. Кстати, еще раз с великой печалью можно отметить, что              прославив во святых архиепископа Серафима (Соболева), архипастыри Русской Церкви фактически отвергли обличающие экуменизм его труды, на которые я постоянно ссылаюсь в своих работах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С этим великим подвижником у меня давняя молитвенная связь, ибо он в Духе связан с рядом святых, о которых Господь сподобил меня писать. В начале </w:t>
      </w:r>
      <w:r>
        <w:rPr>
          <w:lang w:val="en-US"/>
        </w:rPr>
        <w:t>XX</w:t>
      </w:r>
      <w:r>
        <w:rPr/>
        <w:t xml:space="preserve"> века духовным наставником студента Санкт-Петербургской Духовной академии Николая Борисовича Соболева был председатель Общества распространения духовно-нравственного просвещения в духе Православной Церкви протоиерей Философ Николаевич Орнатский, впоследствии один из первых новомучеников Церкви Русской. Мне, по милости Божией, довелось писать его полное житие и готовить материалы к его прославлению на Юбилейном Архиерейском Соборе 2000 года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А инспектором Академии в годы учебы Николая Соболева был архимандрит Феофан (Быстров), духовник Царской Семьи и великий богослов-молитвенник, почитатель старца Варнавы Гефсиманского и духовный друг Василия Николаевича Муравьева – впоследствии преподобного Серафима Вырицкого, еще одного моего особого Небесного наставника и покровителя, исследованиями жизни и подвигов которого я занимаюсь более 20 лет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 </w:t>
      </w:r>
      <w:r>
        <w:rPr/>
        <w:t xml:space="preserve">В 1909 году отец Феофан стал ректором  Академии и был возведен во епископа Ямбургского, а с 1913 года он – архиепископ Полтавский. После октябрьского переворота, когда Владыка Феофан оказался в изгнании, его принял и устроил в Софии бывший его студент – уже Управляющий Русскими приходами в Болгарии епископ Лубенский </w:t>
      </w:r>
      <w:hyperlink r:id="rId2">
        <w:r>
          <w:rPr>
            <w:rStyle w:val="InternetLink"/>
            <w:color w:val="000000"/>
            <w:u w:val="none"/>
          </w:rPr>
          <w:t>Серафим (Соболев)</w:t>
        </w:r>
      </w:hyperlink>
      <w:r>
        <w:rPr/>
        <w:t>, который в 1920 году был рукоположен в Севастополе архиепископом Феофаном в викария Полтавской епархии. Совместно эти два выдающихся святителя обличали заблуждения первоиерарха РПЦЗ митрополита Антония (Храповицкого), Владимира Соловьева и Сергея Булгакова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Вот такая история, и как тесно всё в ней связано. Это я к тому, насколько ошибочно предположение отца Сергия Карамышева, касающееся святителя Серафима, процитированное в начале этой статьи. Скажу более, Владыку Серафима я почитаю как святого уже около 25 лет (также как и преподобного Паисия Святогорца, которого тоже официально прославили только в 2015 году). Надеюсь, что мой агиографический экскурс принесет кому-нибудь пользу.</w:t>
      </w:r>
    </w:p>
    <w:p>
      <w:pPr>
        <w:pStyle w:val="Normal"/>
        <w:spacing w:lineRule="auto" w:line="216"/>
        <w:ind w:firstLine="357"/>
        <w:jc w:val="both"/>
        <w:rPr/>
      </w:pPr>
      <w:r>
        <w:rPr/>
      </w:r>
    </w:p>
    <w:p>
      <w:pPr>
        <w:pStyle w:val="Normal"/>
        <w:spacing w:lineRule="auto" w:line="216"/>
        <w:ind w:firstLine="357"/>
        <w:jc w:val="both"/>
        <w:rPr/>
      </w:pPr>
      <w:r>
        <w:rPr/>
        <w:t>Теперь по поводу возможного Собора в Москве. Нельзя же понимать все абсолютно буквально. Понятно, что это весьма желательное, но очень трудно осуществимое по множеству причин в обозримом будущем предприятие. Тем не менее, я подчеркнул, что это должен быть Собор всех верных Православию архиереев Поместных Церквей. Теперь еще добавлю: с участием духовенства, монашествующих и представителей народа Божия, как это и было на древних Соборах. Вот тогда это будет воистину Торжество Вселенского Православия. Молиться об этом и желать этого никому не возбраняется..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Пока же мы имеем сообщение о том, что 27 июня 2016 года заместитель председателя ОВЦС протоиерей </w:t>
      </w:r>
      <w:r>
        <w:rPr>
          <w:rStyle w:val="StrongEmphasis"/>
          <w:b w:val="false"/>
        </w:rPr>
        <w:t>Николай Балашов</w:t>
      </w:r>
      <w:r>
        <w:rPr/>
        <w:t xml:space="preserve"> заявил журналистам: «Отношение Русской Православной Церкви к межправославному форуму, который состоялся на Крите и принятым на нем документам, в июле определит Священный Синод». Даст Бог, это будет правильное решение.</w:t>
      </w:r>
    </w:p>
    <w:p>
      <w:pPr>
        <w:pStyle w:val="Normal"/>
        <w:spacing w:lineRule="auto" w:line="216"/>
        <w:ind w:firstLine="357"/>
        <w:jc w:val="both"/>
        <w:rPr/>
      </w:pPr>
      <w:r>
        <w:rPr/>
        <w:t xml:space="preserve">Пример есть – это мудрое постановление Священного Синода Антиохийской Православной Церкви. </w:t>
      </w:r>
    </w:p>
    <w:p>
      <w:pPr>
        <w:pStyle w:val="Normal"/>
        <w:spacing w:lineRule="auto" w:line="216"/>
        <w:ind w:firstLine="357"/>
        <w:jc w:val="both"/>
        <w:rPr/>
      </w:pPr>
      <w:r>
        <w:rPr/>
        <w:t>В заключение хочется пожелать досточтимому отцу Сергию милости Божией, стяжания евангельской мудрости и любви, а также сил в трудах на ниве Божией. Аминь.</w:t>
      </w:r>
    </w:p>
    <w:p>
      <w:pPr>
        <w:pStyle w:val="Normal"/>
        <w:spacing w:lineRule="auto" w:line="216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19"/>
        <w:ind w:firstLine="360"/>
        <w:jc w:val="right"/>
        <w:rPr/>
      </w:pPr>
      <w:r>
        <w:rPr>
          <w:b/>
          <w:i/>
        </w:rPr>
        <w:t>Русский писатель-агиограф и публицист Валерий Павлович Филимонов</w:t>
      </w:r>
    </w:p>
    <w:p>
      <w:pPr>
        <w:pStyle w:val="Normal"/>
        <w:spacing w:lineRule="atLeast" w:line="19"/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600"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http://www.patriarchia.ru/db/print/4367700.html</w:t>
      </w:r>
    </w:p>
    <w:p>
      <w:pPr>
        <w:pStyle w:val="Normal"/>
        <w:ind w:left="600"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http://ruskline.ru/news_rl/2016/06/28/udary_v_serdce_pravoslaviya/</w:t>
      </w:r>
    </w:p>
    <w:p>
      <w:pPr>
        <w:pStyle w:val="Normal"/>
        <w:ind w:left="600" w:hanging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http://ruskline.ru/tema/religia/vsepravoslavnyj_ili_vsetaki_viii_vselenskij_sobor/</w:t>
      </w:r>
    </w:p>
    <w:p>
      <w:pPr>
        <w:pStyle w:val="Normal"/>
        <w:ind w:left="600" w:hanging="240"/>
        <w:jc w:val="both"/>
        <w:rPr/>
      </w:pPr>
      <w:r>
        <w:rPr>
          <w:i/>
          <w:sz w:val="22"/>
          <w:szCs w:val="22"/>
        </w:rPr>
        <w:t>4.http://ruskline.ru/news_rl/2016/07/01/soyuz_pravoslavnyh_klirikov_i_monahov_grecii_kritskij_sobor_ne_yavlyaetsya_nastoyawim_soborom/</w:t>
      </w:r>
    </w:p>
    <w:p>
      <w:pPr>
        <w:pStyle w:val="Normal"/>
        <w:ind w:left="600" w:hanging="240"/>
        <w:jc w:val="both"/>
        <w:rPr/>
      </w:pPr>
      <w:r>
        <w:rPr>
          <w:i/>
          <w:sz w:val="22"/>
          <w:szCs w:val="22"/>
        </w:rPr>
        <w:t>5. http://ria.ru/religion/20160701/1455720476.html#ixzz4DLkzjGrW</w:t>
      </w:r>
    </w:p>
    <w:p>
      <w:pPr>
        <w:pStyle w:val="Normal"/>
        <w:ind w:left="600" w:hanging="240"/>
        <w:jc w:val="both"/>
        <w:rPr/>
      </w:pPr>
      <w:r>
        <w:rPr>
          <w:i/>
          <w:sz w:val="22"/>
          <w:szCs w:val="22"/>
        </w:rPr>
        <w:t>6. http://www.pravoslavie.ru/94938.html</w:t>
      </w:r>
    </w:p>
    <w:p>
      <w:pPr>
        <w:pStyle w:val="Normal"/>
        <w:spacing w:lineRule="auto" w:line="228"/>
        <w:ind w:left="600" w:hanging="240"/>
        <w:jc w:val="both"/>
        <w:rPr>
          <w:i/>
          <w:i/>
        </w:rPr>
      </w:pPr>
      <w:r>
        <w:rPr>
          <w:i/>
          <w:sz w:val="22"/>
          <w:szCs w:val="22"/>
        </w:rPr>
        <w:t>7. http://www.sedmitza.ru/text/6424324.html</w:t>
      </w:r>
    </w:p>
    <w:p>
      <w:pPr>
        <w:pStyle w:val="Normal"/>
        <w:ind w:left="600" w:hanging="240"/>
        <w:jc w:val="both"/>
        <w:rPr/>
      </w:pPr>
      <w:r>
        <w:rPr>
          <w:i/>
          <w:sz w:val="22"/>
          <w:szCs w:val="22"/>
        </w:rPr>
        <w:t>8. http://ruskline.ru/analitika/2016/02/13/o_vysokom_naznachenii_naroda_v_sobornoj_zhizni_cerkvi/</w:t>
      </w:r>
    </w:p>
    <w:p>
      <w:pPr>
        <w:pStyle w:val="Normal"/>
        <w:ind w:left="600" w:hanging="240"/>
        <w:jc w:val="both"/>
        <w:rPr/>
      </w:pPr>
      <w:r>
        <w:rPr>
          <w:i/>
          <w:sz w:val="22"/>
          <w:szCs w:val="22"/>
        </w:rPr>
        <w:t>9. http://ruskline.ru/news_rl/2016/06/30/gulkoe_eho_kolimvari/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byka.ru/otechnik/Serafim_Sobole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09:00Z</dcterms:created>
  <dc:creator>User</dc:creator>
  <dc:description/>
  <cp:keywords/>
  <dc:language>en-US</dc:language>
  <cp:lastModifiedBy>User</cp:lastModifiedBy>
  <dcterms:modified xsi:type="dcterms:W3CDTF">2016-07-04T09:09:00Z</dcterms:modified>
  <cp:revision>2</cp:revision>
  <dc:subject/>
  <dc:title>Сегодня уже позже, чем мы думаем</dc:title>
</cp:coreProperties>
</file>