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утина и патриарха на Афоне встретят бунтующие монахи</w:t>
      </w:r>
    </w:p>
    <w:p>
      <w:pPr>
        <w:pStyle w:val="Anonce"/>
        <w:rPr/>
      </w:pPr>
      <w:r>
        <w:rPr/>
        <w:t>Президент и глава РПЦ вместе собираются на Святую гору</w:t>
      </w:r>
    </w:p>
    <w:p>
      <w:pPr>
        <w:pStyle w:val="Author"/>
        <w:rPr/>
      </w:pPr>
      <w:hyperlink r:id="rId2">
        <w:r>
          <w:rPr>
            <w:rStyle w:val="InternetLink"/>
          </w:rPr>
          <w:t xml:space="preserve">Алексей Зыгмонт </w:t>
        </w:r>
      </w:hyperlink>
    </w:p>
    <w:p>
      <w:pPr>
        <w:pStyle w:val="Imagedetail"/>
        <w:rPr/>
      </w:pPr>
      <w:r>
        <w:rPr/>
        <w:drawing>
          <wp:inline distT="0" distB="0" distL="0" distR="0">
            <wp:extent cx="3274695" cy="218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scrphoto"/>
        </w:rPr>
        <w:t xml:space="preserve">Фото Reuters </w:t>
      </w:r>
    </w:p>
    <w:p>
      <w:pPr>
        <w:pStyle w:val="Style14"/>
        <w:rPr/>
      </w:pPr>
      <w:r>
        <w:rPr/>
        <w:t>Подготовка визита Владимира Путина и патриарха Кирилла на гору Афон по случаю торжеств в честь 1000-летия «русского присутствия» на Святой горе совпала с новым протестом представителей трех афонских монастырей против некоторых положений для обсуждения на Всеправославном соборе, который начнется 18 июня. В случае невыполнения своих требований они угрожают выйти из-под омофора Константинополя.</w:t>
      </w:r>
    </w:p>
    <w:p>
      <w:pPr>
        <w:pStyle w:val="Style14"/>
        <w:rPr/>
      </w:pPr>
      <w:r>
        <w:rPr/>
        <w:t>Предполагается, что в субботу, 28 мая, Владимир Путин и патриарх Кирилл встретятся на Афоне для участия в праздновании 1000-летия «русского присутствия» на Святой горе. В приеме планируют принять участие президент Греции Прокопис Павлопулос и премьер-министр этой страны Алексис Ципрас. </w:t>
      </w:r>
    </w:p>
    <w:p>
      <w:pPr>
        <w:pStyle w:val="Style14"/>
        <w:rPr/>
      </w:pPr>
      <w:r>
        <w:rPr/>
        <w:t>Освещать визит будет консервативный телеканал «Царьград», главным редактором которого является Александр Дугин.</w:t>
      </w:r>
    </w:p>
    <w:p>
      <w:pPr>
        <w:pStyle w:val="Style14"/>
        <w:rPr/>
      </w:pPr>
      <w:r>
        <w:rPr/>
        <w:t>По утверждению греческих СМИ, визит российского президента и патриарха Московского вызвал недовольство некоторых представителей Вселенского патриархата и Элладской церкви, которые полагают, что после дарованию Афону независимости в 1913 году и провозглашения его автономным монашеским государством здесь не может быть никаких национальных «присутствий», а если они и есть, то тем хуже для них.</w:t>
      </w:r>
    </w:p>
    <w:p>
      <w:pPr>
        <w:pStyle w:val="Style14"/>
        <w:rPr/>
      </w:pPr>
      <w:r>
        <w:rPr/>
        <w:t>Заключительные этапы подготовки мероприятия совпали с очередной волной протестов нескольких групп афонского монашества против положений Всеправославного собора, который пройдет с 18 по 27 июня на острове Крит. 13 мая с.г. было опубликовано «Открытое письмо святогорских отцов», подписанное шестью клириками из греческих монастырей Великая Лавра, Кутлумуш и Ватопед, в котором они угрожают прекратить поминовение Вселенского патриарха, что по церковным канонам означает выход из-под его омофора. Ранее в марте-апреле с.г. шесть афонских монастырей – пять греческих и один болгарский – направили в афонский Священный Кинот (орган управления монашеской автономией) письма протеста против нескольких документов, проекты которых были подготовлены на Предсоборном совещании в Шамбези.</w:t>
      </w:r>
    </w:p>
    <w:p>
      <w:pPr>
        <w:pStyle w:val="Style14"/>
        <w:rPr/>
      </w:pPr>
      <w:r>
        <w:rPr/>
        <w:t>В новом письме афонские старцы указывают на то, что курс Собора направлен на оправдание «всеереси» экуменизма, братание с «еретиками» и искажение устава, а в конечном счете способствует установлению «нового мирового порядка». Они выдвигают шесть требований, среди которых значится осуждение ересей, голосование от лица каждого епископа, а не отдельных Церквей, изъятие из регламента положения об обязательности решений Собора, а также обсуждение вопросов о посте и втором браке представителей «белого» духовенства.</w:t>
      </w:r>
    </w:p>
    <w:p>
      <w:pPr>
        <w:pStyle w:val="Style14"/>
        <w:rPr/>
      </w:pPr>
      <w:r>
        <w:rPr/>
        <w:t xml:space="preserve">Организацию торжеств в честь 1000-летия русского монашества на Афоне и связанный с ними визит президента и патриарха, вероятно, можно расценить как еще один ход в церковно-государственной политике, имеющий целью продемонстрировать величие, древность и широчайший территориальный охват Русской православной церкви в преддверии Всеправославного собора. Патриарх Кирилл, таким образом, оказывается меж двух огней: с одной стороны, Константинополь выказывает скепсис в отношении неуместной пышности и национального колера грядущего праздника, с другой – афонские ревнители благочестия из числа русских монахов имеют серьезные претензии к его экуменическому курсу и диалогу с инославными. Поэтому ход Москвы может повлечь обратный эффект и едва ли прибавит ей победных очков. </w:t>
      </w:r>
      <w:r>
        <w:rPr>
          <w:rStyle w:val="Appletabspan"/>
        </w:rPr>
        <w:tab/>
      </w:r>
    </w:p>
    <w:p>
      <w:pPr>
        <w:pStyle w:val="Normal"/>
        <w:jc w:val="right"/>
        <w:rPr>
          <w:i/>
          <w:i/>
        </w:rPr>
      </w:pPr>
      <w:hyperlink r:id="rId4">
        <w:r>
          <w:rPr>
            <w:rStyle w:val="InternetLink"/>
            <w:i/>
          </w:rPr>
          <w:t>http://www.ng.ru/faith/2016-05-20/1_afon.html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avoritecontainer">
    <w:name w:val="favorite-container"/>
    <w:basedOn w:val="Style13"/>
    <w:qFormat/>
    <w:rPr/>
  </w:style>
  <w:style w:type="character" w:styleId="Descrphoto">
    <w:name w:val="descrphoto"/>
    <w:basedOn w:val="Style13"/>
    <w:qFormat/>
    <w:rPr/>
  </w:style>
  <w:style w:type="character" w:styleId="Appletabspan">
    <w:name w:val="apple-tab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once">
    <w:name w:val="anonc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ags">
    <w:name w:val="tags"/>
    <w:basedOn w:val="Normal"/>
    <w:qFormat/>
    <w:pPr>
      <w:spacing w:before="280" w:after="280"/>
    </w:pPr>
    <w:rPr/>
  </w:style>
  <w:style w:type="paragraph" w:styleId="Imagedetail">
    <w:name w:val="image_detai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.ru/authors/57425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ng.ru/faith/2016-05-20/1_af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7:21:00Z</dcterms:created>
  <dc:creator>User</dc:creator>
  <dc:description/>
  <cp:keywords/>
  <dc:language>en-US</dc:language>
  <cp:lastModifiedBy>User</cp:lastModifiedBy>
  <dcterms:modified xsi:type="dcterms:W3CDTF">2016-05-24T17:22:00Z</dcterms:modified>
  <cp:revision>1</cp:revision>
  <dc:subject/>
  <dc:title>Путина и патриарха на Афоне встретят бунтующие монахи</dc:title>
</cp:coreProperties>
</file>