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b w:val="false"/>
          <w:bCs w:val="false"/>
          <w:color w:val="800000"/>
        </w:rPr>
        <w:t xml:space="preserve">Протокол заседания Священного Синода Грузинской Православной Церкви </w:t>
      </w:r>
      <w:r>
        <w:rPr>
          <w:rStyle w:val="StrongEmphasis"/>
          <w:b/>
          <w:bCs w:val="false"/>
          <w:color w:val="800000"/>
        </w:rPr>
        <w:t>(25.05.2016)</w:t>
      </w:r>
    </w:p>
    <w:p>
      <w:pPr>
        <w:pStyle w:val="Style14"/>
        <w:rPr/>
      </w:pPr>
      <w:r>
        <w:rPr/>
        <w:drawing>
          <wp:inline distT="0" distB="0" distL="0" distR="0">
            <wp:extent cx="6830695" cy="354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Style w:val="StrongEmphasis"/>
        </w:rPr>
        <w:t>Протокол заседания Священного Синода Грузинской Православной Церкви.</w:t>
      </w:r>
    </w:p>
    <w:p>
      <w:pPr>
        <w:pStyle w:val="Style14"/>
        <w:jc w:val="center"/>
        <w:rPr/>
      </w:pPr>
      <w:r>
        <w:rPr>
          <w:rStyle w:val="StrongEmphasis"/>
        </w:rPr>
        <w:t>25 мая 2016 г.</w:t>
      </w:r>
    </w:p>
    <w:p>
      <w:pPr>
        <w:pStyle w:val="Style14"/>
        <w:jc w:val="both"/>
        <w:rPr/>
      </w:pPr>
      <w:r>
        <w:rPr/>
        <w:t>25 мая 2016 г. в Патриархии Грузии состоялось очередное заседание Священного Синода Грузинской Православной Церкви. На заседании председательствовал Католикос-Патриарх всея Грузии Святейший и Блаженнейший Илья II. Секретарем заседания был назначен митрополит Сенакский и Чхороцкуйский  Шио (Муджири). Католикос-Патриарх Илья II обратился с приветственной речью к членам Священного Синода и поздравил грузинский народ с Днем Независимости.</w:t>
      </w:r>
    </w:p>
    <w:p>
      <w:pPr>
        <w:pStyle w:val="Style14"/>
        <w:jc w:val="both"/>
        <w:rPr/>
      </w:pPr>
      <w:r>
        <w:rPr/>
        <w:t>На заседании священного Синода обсуждались события, связанные с двумя скорбными фактами, произошедшими в последние дни: вопрос о жестоком убийстве в селе Хурча беженца из Абхазии, жителя Гальского района, Георгия Отхозория и инциндента в селе Корцхели. Священный Синод выразил соболезнование семье погибшего и вознес молитвы за упокоение его души. Священный Синод, также, выразил сожаление по поводу инцидента в деревне Корцхели и  призвал все политические и общественные силы проявлять спокойствие и взаимное уважение по отношению друг к другу.</w:t>
      </w:r>
    </w:p>
    <w:p>
      <w:pPr>
        <w:pStyle w:val="Style14"/>
        <w:jc w:val="both"/>
        <w:rPr/>
      </w:pPr>
      <w:r>
        <w:rPr>
          <w:rStyle w:val="StrongEmphasis"/>
          <w:color w:val="800000"/>
        </w:rPr>
        <w:t>Католикос-Патриарх всея Грузии обратил особое внимание на  важность готовящегося к проведению Святого и Великого Православного Собора 16 июня сего года</w:t>
      </w:r>
      <w:r>
        <w:rPr>
          <w:color w:val="800000"/>
        </w:rPr>
        <w:t>,</w:t>
      </w:r>
      <w:r>
        <w:rPr/>
        <w:t xml:space="preserve"> и поблагодарил всех духовных лиц и мирян, принявших участие в заседаниях Всеправославных  предсоборных подготовительных совещаниях. Далее Святейший и Блаженнейший Каталикос – Патриарх Илья 2  предоставил слово членам Священного Синода, архиереям, чтобы они  выразили свое мнение о документах, которые будут обсуждаться на будущем Соборе.</w:t>
      </w:r>
    </w:p>
    <w:p>
      <w:pPr>
        <w:pStyle w:val="Style14"/>
        <w:jc w:val="both"/>
        <w:rPr/>
      </w:pPr>
      <w:r>
        <w:rPr/>
        <w:t>Представитель Грузинской Православной Церкви в секретариате  Святого и Великого Собора митрополит Горийский и Атенский Андрей (Гвазава) сделал краткий обзор документов Всеправославного Собора.</w:t>
      </w:r>
    </w:p>
    <w:p>
      <w:pPr>
        <w:pStyle w:val="Style14"/>
        <w:jc w:val="both"/>
        <w:rPr/>
      </w:pPr>
      <w:r>
        <w:rPr/>
        <w:t>О документах – «Таинство Брака и препятствия к нему» и «Миссия Православной Церкви в современном мире» – высказался митрополит Ахалцихский и Тао-Кларджетский  Теодор (Чуадзе).</w:t>
      </w:r>
    </w:p>
    <w:p>
      <w:pPr>
        <w:pStyle w:val="Style14"/>
        <w:jc w:val="both"/>
        <w:rPr/>
      </w:pPr>
      <w:r>
        <w:rPr>
          <w:rStyle w:val="StrongEmphasis"/>
          <w:u w:val="single"/>
        </w:rPr>
        <w:t>Священный Синод постановил, что в тексте документа «Таинство Брака и препятствия к нему» следует изменить два пункта. В частности, в 1 части 10 пункта документа «Таинства Брака» и подпункт «А» 5-го пункта «препятствия к браку»</w:t>
      </w:r>
      <w:r>
        <w:rPr/>
        <w:t>.</w:t>
      </w:r>
    </w:p>
    <w:p>
      <w:pPr>
        <w:pStyle w:val="Style14"/>
        <w:jc w:val="both"/>
        <w:rPr/>
      </w:pPr>
      <w:r>
        <w:rPr/>
        <w:t>1)10-тый пункт 1 части  документа «Таинство Брака и препятствия к нему» гласит: «Церковь не признает возможным для своих членов заключение однополых союзов, а также вступление во всякую иную форму сожительства, кроме брака. Церковь прилагает все возможные пастырские усилия, чтобы те из ее членов, кто вступает в такие союзы, достигли истинного покаяния и любви, благословенной Церковью». Он должен быть изменен следующим образом:</w:t>
      </w:r>
    </w:p>
    <w:p>
      <w:pPr>
        <w:pStyle w:val="Style14"/>
        <w:jc w:val="both"/>
        <w:rPr/>
      </w:pPr>
      <w:r>
        <w:rPr/>
        <w:t>«</w:t>
      </w:r>
      <w:r>
        <w:rPr>
          <w:rStyle w:val="Emphasis"/>
          <w:b/>
          <w:bCs/>
        </w:rPr>
        <w:t>Церковь не приемлет сексуальный союз между лицами одного пола, а также любую иную форму сожительства, отличимую от христианского брака и осуждает этот грех. Церковь печалится о вечной участи бессмертных душ людей, живущих в этом грехе и направляет все свое пастырское усилие на то, чтобы они осознали всю крайность тяжести этого греха и удалились от него путем истинного покаяния</w:t>
      </w:r>
      <w:r>
        <w:rPr/>
        <w:t>».</w:t>
      </w:r>
    </w:p>
    <w:p>
      <w:pPr>
        <w:pStyle w:val="Style14"/>
        <w:jc w:val="both"/>
        <w:rPr/>
      </w:pPr>
      <w:r>
        <w:rPr/>
        <w:t>2)Во второй части 5-го пункта, в подпункте «А» документа «Таинство Брака и препятствия к нему» сказано: «Брак православных с инославными запрещается по канонической акривии и не венчается (72-е правило Трулльского Собора). Он может быть благословлен по снисхождению и человеколюбию при условии, что дети от этого брака будут крещены и воспитаны в Православной Церкви».</w:t>
      </w:r>
    </w:p>
    <w:p>
      <w:pPr>
        <w:pStyle w:val="Style14"/>
        <w:jc w:val="both"/>
        <w:rPr/>
      </w:pPr>
      <w:r>
        <w:rPr/>
        <w:t>В отмеченном пункте следует оставить без изменения  первую часть текста, где говорится, что «брак православных с инославными запрещается по канонической акривии и не венчается (72-е правило Трулльского Собора)», а вторую часть, которая гласит, что «он может быть благословлен по снисхождению и человеколюбию при условии, что дети от этого брака будут крещены и воспитаны в Православной Церкви», – следует изъять, т.к. она противоречит 72-му правилу Трулльского Собора VI Вселенского Собора.</w:t>
      </w:r>
    </w:p>
    <w:p>
      <w:pPr>
        <w:pStyle w:val="Style14"/>
        <w:jc w:val="both"/>
        <w:rPr/>
      </w:pPr>
      <w:r>
        <w:rPr/>
        <w:t>Общеизвестно, что ни один собор не может противостоять, упразднить или изменить признанный Вселенскими Соборами ни один канон.</w:t>
      </w:r>
    </w:p>
    <w:p>
      <w:pPr>
        <w:pStyle w:val="Style14"/>
        <w:jc w:val="both"/>
        <w:rPr/>
      </w:pPr>
      <w:r>
        <w:rPr/>
        <w:t xml:space="preserve">  </w:t>
      </w:r>
      <w:r>
        <w:rPr/>
        <w:t>В документе «Миссия Православной Церкви в современном мире» должны быть внесены следующие изменения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Из основного подзаголовка, в котором написано: «Вклад Православной Церкви в достижение мира, справедливости, свободы, братства и любви между народами и устранение расовой </w:t>
      </w:r>
      <w:r>
        <w:rPr>
          <w:u w:val="single"/>
        </w:rPr>
        <w:t>и прочих дискриминаций</w:t>
      </w:r>
      <w:r>
        <w:rPr/>
        <w:t>», должна быть изъята фраза – «прочих форм дискриминации», т.к. она может быть истолкована в различных значениях.</w:t>
      </w:r>
    </w:p>
    <w:p>
      <w:pPr>
        <w:pStyle w:val="Style14"/>
        <w:jc w:val="both"/>
        <w:rPr/>
      </w:pPr>
      <w:r>
        <w:rPr/>
        <w:t>2)3-тий пункт главы “А” ( «Достоинство человеческой личности») того же документа гласит: «Всеобщее признание высокой ценности человеческой личности может быть предпосылкой более широкого сотрудничества в области миротворчества. Православные Церкви призваны содействовать межрелигиозному диалогу и сотрудничеству, а благодаря ему — преодолению любых проявлений фанатизма, ради укрепления дружбы между народами, торжества свободы и мира во всем мире на благо каждого человека, независимо от расы и религии. Разумеется, это сотрудничество исключает как синкретизм, так и попытки доминирования одной религии над другими».</w:t>
      </w:r>
    </w:p>
    <w:p>
      <w:pPr>
        <w:pStyle w:val="Style14"/>
        <w:jc w:val="both"/>
        <w:rPr/>
      </w:pPr>
      <w:r>
        <w:rPr/>
        <w:t>По постановлению Священного Синода, отмеченный текст должен быть изложен в следующей редакции: «Всеобщее признание высокой ценности человеческой личности может быть предпосылкой более широкого сотрудничества в области миротворчества. Православные Церкви призваны содействовать межрелигиозному диалогу и сотрудничеству, а благодаря ему — преодолению любых проявлений фанатизма, ради укрепления дружбы между народами, торжества свободы и мира во всем мире на благо каждого человека, </w:t>
      </w:r>
      <w:r>
        <w:rPr>
          <w:u w:val="single"/>
        </w:rPr>
        <w:t>с целью его духовного очищения, обожения и обретения вечной жизни,</w:t>
      </w:r>
      <w:r>
        <w:rPr/>
        <w:t>  независимо от расы и религии. Разумеется, это сотрудничество исключает как синкретизм, так и попытки доминирования одной религии над другими, </w:t>
      </w:r>
      <w:r>
        <w:rPr>
          <w:u w:val="single"/>
        </w:rPr>
        <w:t>что естественно, не исключает отказ от миссионерской деятельности Святой Церкви».</w:t>
      </w:r>
    </w:p>
    <w:p>
      <w:pPr>
        <w:pStyle w:val="Style14"/>
        <w:jc w:val="both"/>
        <w:rPr/>
      </w:pPr>
      <w:r>
        <w:rPr/>
        <w:t>3)В первом пункте главы «В» («О мире и справедливости») должен быть сохранен следующий текст: «Православная Церковь испокон веков признает и провозглашает, что мир и справедливость занимают центральное место в жизни народов. Уже само откровение Христово характеризуется как «благовестие мира» (Еф. 6:15), ибо Христос, «умиротворив…Кровию креста» (Кол. 1:20), «благовествовал мир… дальним и ближним» (Еф. 2:17). Он стал «миром нашим» (Еф. 2:14). Этот мир, «который превыше всякого ума» (Фил. 4:7), как сказал Сам Господь перед Распятием Своим ученикам, шире и существеннее того мира, который обещает мир: «Мир оставляю вам, мир Мой даю вам: не так, как мир дает, Я даю вам» (Ин. 14:27)».</w:t>
      </w:r>
    </w:p>
    <w:p>
      <w:pPr>
        <w:pStyle w:val="Style14"/>
        <w:jc w:val="both"/>
        <w:rPr/>
      </w:pPr>
      <w:r>
        <w:rPr/>
        <w:t>Однако вторая часть того же пункта, которая гласит: «Ибо мир Христов является зрелым плодом соединения всего во Христе: явления достоинства и величия человеческой личности как образа Божия, проявления органического единства в Нем человеческого рода и мира, всеобщности принципов мира, свободы и социальной справедливости и, наконец, принесения плодов христианской любви среди людей и народов мира» – должен быть изъят.</w:t>
      </w:r>
    </w:p>
    <w:p>
      <w:pPr>
        <w:pStyle w:val="Style14"/>
        <w:jc w:val="both"/>
        <w:rPr/>
      </w:pPr>
      <w:r>
        <w:rPr/>
        <w:t>В тексте сохранится последняя часть того же абзаца: «Подлинный мир – это плод торжества на Земле всех этих христианских принципов. Это мир свыше, о котором всегда молится Православная Церковь в своих ежедневных молитвах, испрашивая его у Бога всемогущего и внемлющего молитвам с верою к Нему приходящих».</w:t>
      </w:r>
    </w:p>
    <w:p>
      <w:pPr>
        <w:pStyle w:val="Style14"/>
        <w:jc w:val="both"/>
        <w:rPr/>
      </w:pPr>
      <w:r>
        <w:rPr/>
        <w:t>Таким образом, первый пункт главы В будет гласить: «Православная Церковь испокон веков признает и провозглашает, что мир и справедливость занимают центральное место в жизни народов. Уже само откровение Христово характеризуется как «благовестие мира» (Еф. 6:15), ибо Христос, «умиротворив…Кровию креста» (Кол. 1:20), «благовествовал мир… дальним и ближним» (Еф. 2:17). Он стал «миром нашим» (Еф. 2:14). Этот мир, «который превыше всякого ума» (Фил. 4:7), как сказал Сам Господь перед Распятием Своим ученикам, шире и существеннее того мира, который обещает мир: «Мир оставляю вам, мир Мой даю вам: не так, как мир дает, Я даю вам» (Ин. 14:27). Подлинный мир – это плод торжества на Земле всех этих христианских принципов. Это мир свыше, о котором всегда молится Православная Церковь в своих ежедневных молитвах, испрашивая его у Бога всемогущего и внемлющего молитвам с верою к Нему приходящих».</w:t>
      </w:r>
    </w:p>
    <w:p>
      <w:pPr>
        <w:pStyle w:val="Style14"/>
        <w:jc w:val="both"/>
        <w:rPr/>
      </w:pPr>
      <w:r>
        <w:rPr>
          <w:rStyle w:val="StrongEmphasis"/>
        </w:rPr>
        <w:t>По документу «Отношения Православной Церкви с остальным христианским миром» с докладом выступил митрополит Цагерский и Лентехский Стефан (Калаиджишвили)</w:t>
      </w:r>
      <w:r>
        <w:rPr/>
        <w:t>. Были зачитаны замечания профессора кафедры Догматики и Патрологии Тбилисской Духовной Академии и Семинарии Эдишера Челидзе. Зачитанный текст документа «Отношения Православной Церкви с остальным христианским миром»  вызвал расхождение во мнениях. Свои позиции высказали: митрополит Манглийский Анания (Джапаридзе), митрополит Потийский и Хобийский Григорий (Бербичашвили), митрополит Ахалкалакский и Кумурдойский Николай (Пачуашвили), митрополит Чкондидский Петр (Цаава), митрополит Руставский Иоанн (Гамрекели), митрополит Бодбийский Иаков (Иакобишвили).</w:t>
      </w:r>
    </w:p>
    <w:p>
      <w:pPr>
        <w:pStyle w:val="Style14"/>
        <w:jc w:val="both"/>
        <w:rPr/>
      </w:pPr>
      <w:r>
        <w:rPr>
          <w:rStyle w:val="StrongEmphasis"/>
          <w:color w:val="800000"/>
          <w:u w:val="single"/>
        </w:rPr>
        <w:t>Было отмечено, что  документ «Отношения Православной Церкви с остальным христианским миром»   был изначально неприемлем для представителей Грузинской Православной Церкви и на предсоборном совещании грузинской стороной был подписан лишь потому, что в текст было внесено следующее разъяснение: «Грузинская и Болгарская Православные Церкви покинули состав ВСЦ: первая в 1997, а вторая в 1998 г. Они имеют свое особое мнение о работе Всемирного Совета Церквей и, таким образом,  не участвуют в проводимых Всемирным Советом Церквей и другими межхристианскими организациями диалогах».</w:t>
      </w:r>
    </w:p>
    <w:p>
      <w:pPr>
        <w:pStyle w:val="Style14"/>
        <w:jc w:val="both"/>
        <w:rPr/>
      </w:pPr>
      <w:r>
        <w:rPr/>
        <w:t>Священный Синод постановил, что указанный документ содержит экклезиологические и терминологические ошибки и подлежит  серьезной переработке. Если эти изменения не будут учтены и внесены в текст документа, Грузинская Церковь не находит возможным его подписать.</w:t>
      </w:r>
    </w:p>
    <w:p>
      <w:pPr>
        <w:pStyle w:val="Style14"/>
        <w:jc w:val="both"/>
        <w:rPr/>
      </w:pPr>
      <w:r>
        <w:rPr/>
        <w:t>По инициативе митрополита Потийского и Хобийского Григория (Бербичашвили), Священный Синод постановил, создать богословскую группу, которая по ряду богословских вопросов представит свои предложения на рассмотрение Священному Синоду.</w:t>
      </w:r>
    </w:p>
    <w:p>
      <w:pPr>
        <w:pStyle w:val="Style14"/>
        <w:jc w:val="both"/>
        <w:rPr/>
      </w:pPr>
      <w:r>
        <w:rPr/>
        <w:t>Священный Синод выслушал доклад митрополита Хонского и Самтредийского Саввы (Гигиберия) по организационным вопросам.</w:t>
      </w:r>
    </w:p>
    <w:p>
      <w:pPr>
        <w:pStyle w:val="Style14"/>
        <w:jc w:val="both"/>
        <w:rPr/>
      </w:pPr>
      <w:r>
        <w:rPr/>
        <w:t>Священный Синод определил делегацию Грузинской Православной Церкви в следующем составе:</w:t>
      </w:r>
    </w:p>
    <w:p>
      <w:pPr>
        <w:pStyle w:val="Style14"/>
        <w:rPr/>
      </w:pPr>
      <w:r>
        <w:rPr/>
        <w:t>Католикос-Патриарх Илья II;</w:t>
      </w:r>
    </w:p>
    <w:p>
      <w:pPr>
        <w:pStyle w:val="Style14"/>
        <w:rPr/>
      </w:pPr>
      <w:r>
        <w:rPr/>
        <w:t>митрополит Кутаисский и Гаенатский Каллистрат (Маргалиташвили);</w:t>
        <w:br/>
        <w:t>митрополит Даниил Сачхерский и Чиатурский (Датуашвили);</w:t>
        <w:br/>
        <w:t>митрополит Манглийский Анания (Джапаридзе);</w:t>
        <w:br/>
        <w:t>митрополит Ткибульский и Терджольский Георгий (Шаламберидзе);</w:t>
        <w:br/>
        <w:t>митрополит Алавердский Давид (Махарадзе);</w:t>
        <w:br/>
        <w:t>митрополит Некресский Сергий (Чекуришвили);</w:t>
        <w:br/>
        <w:t>митрополит Шемокмедский Иосиф (Киквадзе);</w:t>
        <w:br/>
        <w:t>митрополит Николай Ахалкалакский, Кумурдойский и Южноамериканский (Пачуашвили);</w:t>
        <w:br/>
        <w:t>митрополит Ахалцихский и Тао-Кларджетский Теодор (Чуадзе);</w:t>
        <w:br/>
        <w:t>митрополит Хонский и Самтредийский Савва (Гигиберия);</w:t>
        <w:br/>
        <w:t>митрополит Зугдидский и Цаишский Герасим (Шарашенидзе);</w:t>
        <w:br/>
        <w:t>митрополит Горийский и Атенский Андрей (Гвазава);</w:t>
        <w:br/>
        <w:t>митрополит Цагерский и Лентехский Стефан (Калаиджишвили);</w:t>
        <w:br/>
        <w:t>митрополит Сенакский, Чхороцкуйский и Австралийский Шио (Муджири);</w:t>
        <w:br/>
        <w:t>митрополит Руставский Иоанн (Гамрекели);</w:t>
        <w:br/>
        <w:t>архиепископ Схалтский Спиридон (Абуладзе);</w:t>
        <w:br/>
        <w:t>архиепископ Сагареджойский и Ниноцминдский  Лука (Ломидзе);</w:t>
        <w:br/>
        <w:t>епископ Тианетский и Пшав Хевсуретский Михаил (Габричидзе);</w:t>
        <w:br/>
        <w:t>епископ Хорнабуджский и Геретский Дмитрий (Капанадзе);</w:t>
        <w:br/>
        <w:t>епископ Самтависский и Каспийский Дамиан (Хупения);</w:t>
        <w:br/>
        <w:t>епископ Цалкийский Григорий (Кациа);</w:t>
        <w:br/>
        <w:t>епископ Бельгийский и Голландский Досифей (Богверадзе);</w:t>
        <w:br/>
        <w:t>епископ Североамериканский Савва (Инцкирвели);</w:t>
        <w:br/>
        <w:t>Никорцминдский епископ Вахтанг (Липартелиани);</w:t>
      </w:r>
    </w:p>
    <w:p>
      <w:pPr>
        <w:pStyle w:val="Style14"/>
        <w:rPr/>
      </w:pPr>
      <w:r>
        <w:rPr/>
        <w:t>Протопресвитер Георгий Звиададзе;</w:t>
        <w:br/>
        <w:t>Архимандрит Давид Чинчараули;</w:t>
        <w:br/>
        <w:t>Протоиерей Давид Шарашенидзе;</w:t>
        <w:br/>
        <w:t>Протоиерей Кахабер Гоготишвили;</w:t>
        <w:br/>
        <w:t>Иеромонах Михаил (Брегвадзе);</w:t>
        <w:br/>
        <w:t>Монах Анфим (Джавахишвили).</w:t>
      </w:r>
    </w:p>
    <w:p>
      <w:pPr>
        <w:pStyle w:val="Style14"/>
        <w:rPr>
          <w:b/>
          <w:b/>
        </w:rPr>
      </w:pPr>
      <w:r>
        <w:rPr>
          <w:rStyle w:val="StrongEmphasis"/>
          <w:b w:val="false"/>
        </w:rPr>
        <w:t>P.S. По каждому вышерассмотренному вопросу, в ближайшем будущем, будет опубликована более детальная информация.</w:t>
      </w:r>
    </w:p>
    <w:p>
      <w:pPr>
        <w:pStyle w:val="Style14"/>
        <w:jc w:val="right"/>
        <w:rPr/>
      </w:pPr>
      <w:hyperlink r:id="rId3">
        <w:r>
          <w:rPr>
            <w:rStyle w:val="InternetLink"/>
            <w:i/>
          </w:rPr>
          <w:t>http://patriarchate.ge/geo/protokol-zasedaniya-svyaschennogo-sinoda-gruzinskoj/</w:t>
        </w:r>
      </w:hyperlink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triarchate.ge/geo/protokol-zasedaniya-svyaschennogo-sinoda-gruzinskoj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6:50:00Z</dcterms:created>
  <dc:creator>User</dc:creator>
  <dc:description/>
  <cp:keywords/>
  <dc:language>en-US</dc:language>
  <cp:lastModifiedBy>User</cp:lastModifiedBy>
  <dcterms:modified xsi:type="dcterms:W3CDTF">2016-05-31T16:54:00Z</dcterms:modified>
  <cp:revision>1</cp:revision>
  <dc:subject/>
  <dc:title>Протокол заседания Священного Синода Грузинской Православной Церкви (25</dc:title>
</cp:coreProperties>
</file>