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Проблему нужно решать без ущерба для нашей веры</w:t>
      </w:r>
    </w:p>
    <w:p>
      <w:pPr>
        <w:pStyle w:val="Style14"/>
        <w:jc w:val="right"/>
        <w:rPr/>
      </w:pPr>
      <w:hyperlink r:id="rId2">
        <w:r>
          <w:rPr>
            <w:rStyle w:val="InternetLink"/>
          </w:rPr>
          <w:t>Всеправославный, или все-таки VIII Вселенский Собор?</w:t>
        </w:r>
      </w:hyperlink>
      <w:r>
        <w:rPr/>
        <w:t xml:space="preserve"> / 20.04.2016</w:t>
      </w:r>
    </w:p>
    <w:p>
      <w:pPr>
        <w:pStyle w:val="Style14"/>
        <w:rPr/>
      </w:pPr>
      <w:r>
        <w:rPr>
          <w:rStyle w:val="Emphasis"/>
        </w:rPr>
        <w:t>Митрополит Владивостокский и Приморский Вениамин призывает выйти из Всемирного совета церквей …</w:t>
      </w:r>
    </w:p>
    <w:p>
      <w:pPr>
        <w:pStyle w:val="Normal"/>
        <w:rPr/>
      </w:pPr>
      <w:r>
        <w:drawing>
          <wp:anchor behindDoc="1" distT="0" distB="0" distL="114935" distR="114935" simplePos="0" locked="0" layoutInCell="0" allowOverlap="1" relativeHeight="2">
            <wp:simplePos x="0" y="0"/>
            <wp:positionH relativeFrom="column">
              <wp:posOffset>1905</wp:posOffset>
            </wp:positionH>
            <wp:positionV relativeFrom="paragraph">
              <wp:posOffset>-8890</wp:posOffset>
            </wp:positionV>
            <wp:extent cx="1905000" cy="2552700"/>
            <wp:effectExtent l="0" t="0" r="0" b="0"/>
            <wp:wrapTight wrapText="bothSides">
              <wp:wrapPolygon edited="0">
                <wp:start x="-108" y="0"/>
                <wp:lineTo x="-108" y="21492"/>
                <wp:lineTo x="21599" y="21492"/>
                <wp:lineTo x="21599" y="0"/>
                <wp:lineTo x="-108" y="0"/>
              </wp:wrapPolygon>
            </wp:wrapTight>
            <wp:docPr id="1" name="veniamin_pushkar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niamin_pushkar_200_auto" descr=""/>
                    <pic:cNvPicPr>
                      <a:picLocks noChangeAspect="1" noChangeArrowheads="1"/>
                    </pic:cNvPicPr>
                  </pic:nvPicPr>
                  <pic:blipFill>
                    <a:blip r:embed="rId3"/>
                    <a:srcRect l="-19" t="-14" r="-19" b="-14"/>
                    <a:stretch>
                      <a:fillRect/>
                    </a:stretch>
                  </pic:blipFill>
                  <pic:spPr bwMode="auto">
                    <a:xfrm>
                      <a:off x="0" y="0"/>
                      <a:ext cx="1905000" cy="2552700"/>
                    </a:xfrm>
                    <a:prstGeom prst="rect">
                      <a:avLst/>
                    </a:prstGeom>
                  </pic:spPr>
                </pic:pic>
              </a:graphicData>
            </a:graphic>
          </wp:anchor>
        </w:drawing>
      </w:r>
      <w:r>
        <w:rPr>
          <w:rStyle w:val="Emphasis"/>
        </w:rPr>
        <w:t>19 апреля в Православном Свято-Тихоновском гуманитарном университете по благословению Святейшего Патриарха Московского и всея Руси Кирилла прошла конференция «</w:t>
      </w:r>
      <w:hyperlink r:id="rId4">
        <w:r>
          <w:rPr>
            <w:rStyle w:val="InternetLink"/>
            <w:i/>
            <w:iCs/>
          </w:rPr>
          <w:t>Всеправославный Собор: мнения и ожидания</w:t>
        </w:r>
      </w:hyperlink>
      <w:r>
        <w:rPr>
          <w:rStyle w:val="Emphasis"/>
        </w:rPr>
        <w:t>». В работе конференции приняли участие известные архиереи, священнослужители и миряне. Среди тех, кто должен был принять участие в конференции, один из самых авторитетных архиереев нашей Церкви митрополит Владивостокский и Приморский, глава Приморской митрополии Вениамин (Пушкарь). Однако Владыка не смог прибыть в Москву, но прислал свое суждение-выступление на конференции по тем темам, которые его особенно волнуют. Ксерокопию этого документа получили все участники конференции. Поскольку мнение Владыки Вениамина важно для многих чад нашей Церкви, мы предлагаем вниманию читателя этот документ, написанный в форме обращения на имя ректора ПСТГУ протоиерея Владимира Воробьева.  </w:t>
      </w:r>
      <w:r>
        <w:rPr/>
        <w:br/>
        <w:br/>
        <w:t xml:space="preserve">Его Высокопреподобию, протоиерею Владимиру, ректору Православного Свято-Тихоновского Гуманитарного Университета (ПСТГУ). </w:t>
        <w:br/>
        <w:br/>
        <w:t xml:space="preserve">Дорогие святители, священнослужители, отцы, братья и сестры - все участники совещания по вопросам грядущего Всеправославного Собора. Низко кланяюсь вам и прошу прощения, что не смог прибыть в Москву, в Свято-Тихоновский Университет, для обсуждения вместе с вами важнейших вопросов, касающихся нашей веры и церковной жизни, которые вынесены на решение Всеправославного Собора. </w:t>
        <w:br/>
        <w:br/>
        <w:t xml:space="preserve">Прежде всего поблагодарим Бога, Святейшего Патриарха и Священный Синод за предоставленную нам возможность собраться на конференцию, где бы могли свободно высказывать своё мнение по поводу предстоящего Всеправославного собора. </w:t>
        <w:br/>
        <w:br/>
        <w:t xml:space="preserve">Не берусь утверждать, чего будет больше для нашей Церкви от предстоящего Собора: пользы или вреда, мира или религиозной смуты, любви или зла. Но если проблема поставлена, ее надо постараться решить как можно с наименьшим вредом, а то и совсем без ущерба для нашей веры. Думаю, будет опасно для всего православия, если Всеправославный собор одобрит и утвердит участие нас в экуменистическом движении. Этим самым мы отступим от полноты Истины Христовой. И вот почему: как только мы войдём во Всемирный Совет Церквей, а наша Церковь уже вошла, мы становимся его участниками и должны принять его Устав, который утверждает, что ни одна конфессия, входящая во Всемирный Совет церквей, не обладает полнотой Истины. Полнота Истины наступит только тогда, когда все конфессии объединятся в одно целое. Такова природа Всемирного Совета Церквей, и от нее никто еще не отказался. И «Торонская декларация» от этого не отказывается. Правда, она даёт православным Церквам свободу думать о себе как о Единой Соборной и Апостольской Церкви, но это вовсе не отменяет сущности экуменистического замысла. Мол, думайте о себе как хотите, только участвуйте, а мы будем уверенно и неизменно идти по своему курсу, пусть собаки лают, а караван будет идти своей дорогой. Братья Архиереи, подумайте, разве основатели экуменизма покаялись и отказались от своего сатанинского замысла созидания единой лжецеркви в грядущем Царстве Антихриста, или Всемирный Совет Церквей преобразился Духом Святым в другую организацию, а может происходит там то, чего мы, непосвящённые, еще не знаем? </w:t>
        <w:br/>
        <w:br/>
        <w:t xml:space="preserve">Нет, братья дорогие, не будем соблазняться, - всё в сущности остаётся тем же: сатана не восстал на сатану, там у него нет раздвоения, там действует дьявольский метод: шаг вперёд, два - назад и многое ещё другое, что скрыто от нас под покрывалом масонской тайны. Но если бы даже Всемирный Совет Церквей действительно искренне отказался от своей основополагающей дьявольской идеи и приглашал нас православных стать его членами такими, какие мы есть без изменения веры, то зачем тогда нам их членство? Мы и без этого можем нести Апостольскую Проповедь по всему миру и тем же протестантам и католикам. И это вовсе не фарисейство. Но прежде всего нам нужно обратить свой народ ко Христу, искалеченный духовно советской безбожной пропагандой. За время нашего участия в экуменизме мы не обратили в православие ни одного Билли Грема, а за то сколько потеряли своих, особенно молодежи. </w:t>
        <w:br/>
        <w:br/>
        <w:t>Поэтому, братья Архиереи, и чтобы не уклоняться нам от Истинного Христова пути, будем просить Святейшего Патриарха и Священный Синод еще до начала Всеправославного Собора выйти нашей Церкви, по примеру Грузинской и Болгарской Церквей, из участия в экуменистическом движении. Если же мы боимся, как некоторые говорят, самоизоляции, то можно временно стать наблюдателями, как это делает Римская Церковь. А выйдя из членства Всемирного Совета Церквей, нам проще будет уговорить на Всеправославном Соборе и другие Православные Церкви покинуть это ненужное для православных, участие в экуменизме. </w:t>
        <w:br/>
        <w:br/>
        <w:t xml:space="preserve">Вот примерно всё, что я хотел сказать по вопросу об участии Православных Церквей в экуменистическом движении. Печаль моя здесь не только о себе самом, но и о Русской Православной Церкви, о всём Православии. Если кто желает опровергнуть мои доводы и усомниться в моей интуиции, пусть опровергает и сомневается - это его право, ведь Господь даровал человеку свободную волю делать выбор, и я его сделал уже давно. </w:t>
        <w:br/>
        <w:br/>
        <w:t xml:space="preserve">Будем молить Бога, чтобы Он укрепил в нас веру православную и в тех святителях, которые будут участвовать от лица Русской Православной Церкви на грядущем Всеправославном Соборе. Бог всем в помощь. </w:t>
        <w:br/>
        <w:br/>
      </w:r>
      <w:r>
        <w:rPr>
          <w:rStyle w:val="Emphasis"/>
        </w:rPr>
        <w:t xml:space="preserve">С любовью во Христе, </w:t>
      </w:r>
      <w:r>
        <w:rPr>
          <w:rStyle w:val="StrongEmphasis"/>
          <w:i/>
          <w:iCs/>
        </w:rPr>
        <w:t>Вениамин, митрополит Владивостокский и Приморский, глава Приморской митрополии.</w:t>
      </w:r>
    </w:p>
    <w:p>
      <w:pPr>
        <w:pStyle w:val="Normal"/>
        <w:rPr/>
      </w:pPr>
      <w:r>
        <w:rPr/>
      </w:r>
    </w:p>
    <w:p>
      <w:pPr>
        <w:pStyle w:val="Normal"/>
        <w:jc w:val="right"/>
        <w:rPr/>
      </w:pPr>
      <w:hyperlink r:id="rId5">
        <w:r>
          <w:rPr>
            <w:rStyle w:val="InternetLink"/>
          </w:rPr>
          <w:t>http://ruskline.ru/news_rl/2016/04/20/problemu_nuzhno_reshat_bez_uwerba_dlya_nashej_very/</w:t>
        </w:r>
      </w:hyperlink>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tema/religia/vsepravoslavnyj_ili_vsetaki_viii_vselenskij_sobor/" TargetMode="External"/><Relationship Id="rId3" Type="http://schemas.openxmlformats.org/officeDocument/2006/relationships/image" Target="media/image1.jpeg"/><Relationship Id="rId4" Type="http://schemas.openxmlformats.org/officeDocument/2006/relationships/hyperlink" Target="http://ruskline.ru/news_rl/2016/04/19/vsepravoslavnyj_sobor_mneniya_i_ozhidaniya/" TargetMode="External"/><Relationship Id="rId5" Type="http://schemas.openxmlformats.org/officeDocument/2006/relationships/hyperlink" Target="http://ruskline.ru/news_rl/2016/04/20/problemu_nuzhno_reshat_bez_uwerba_dlya_nashej_ver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12:00Z</dcterms:created>
  <dc:creator>User</dc:creator>
  <dc:description/>
  <cp:keywords/>
  <dc:language>en-US</dc:language>
  <cp:lastModifiedBy>User</cp:lastModifiedBy>
  <dcterms:modified xsi:type="dcterms:W3CDTF">2016-04-20T16:12:00Z</dcterms:modified>
  <cp:revision>1</cp:revision>
  <dc:subject/>
  <dc:title>Проблему нужно решать без ущерба для нашей веры</dc:title>
</cp:coreProperties>
</file>