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34"/>
        </w:rPr>
      </w:pPr>
      <w:r>
        <w:rPr>
          <w:rStyle w:val="StrongEmphasis"/>
          <w:color w:val="000080"/>
          <w:sz w:val="33"/>
          <w:szCs w:val="23"/>
        </w:rPr>
        <w:t>Открытое письмо Святогорских отцов: Вселенской патриархии и остальным автокефальным Православным Церквам, Священному Киноту Святой Горы, христоименитой церковной полноте</w:t>
      </w:r>
    </w:p>
    <w:p>
      <w:pPr>
        <w:pStyle w:val="Style15"/>
        <w:jc w:val="center"/>
        <w:rPr/>
      </w:pPr>
      <w:r>
        <w:rPr>
          <w:rStyle w:val="StrongEmphasis"/>
        </w:rPr>
        <w:t>(</w:t>
      </w:r>
      <w:r>
        <w:rPr/>
        <w:t>ΟΜΟΒΡΟΝΤΙΑ Αγωνιστών και Ομολογητών Μοναχών περί της διακοπής μνημοσύνου του Πατριάρχου!</w:t>
      </w:r>
    </w:p>
    <w:p>
      <w:pPr>
        <w:pStyle w:val="Style15"/>
        <w:jc w:val="center"/>
        <w:rPr/>
      </w:pPr>
      <w:r>
        <w:rPr>
          <w:rStyle w:val="StrongEmphasis"/>
        </w:rPr>
        <w:t>Единодушное громогласное заявление монахов исповедников и Подвижников о прекращении поминовения Патриарха!)</w:t>
      </w:r>
    </w:p>
    <w:p>
      <w:pPr>
        <w:pStyle w:val="Style15"/>
        <w:jc w:val="center"/>
        <w:rPr/>
      </w:pPr>
      <w:r>
        <w:rPr>
          <w:rStyle w:val="StrongEmphasis"/>
          <w:color w:val="FF0000"/>
        </w:rPr>
        <w:t>Ἀνοικτὴ</w:t>
      </w:r>
      <w:r>
        <w:rPr>
          <w:color w:val="FF0000"/>
        </w:rPr>
        <w:t xml:space="preserve"> </w:t>
      </w:r>
      <w:r>
        <w:rPr>
          <w:rStyle w:val="StrongEmphasis"/>
          <w:color w:val="FF0000"/>
        </w:rPr>
        <w:t>Ἐπιστολὴ</w:t>
      </w:r>
      <w:r>
        <w:rPr>
          <w:color w:val="FF0000"/>
        </w:rPr>
        <w:t xml:space="preserve"> </w:t>
      </w:r>
      <w:r>
        <w:rPr>
          <w:rStyle w:val="StrongEmphasis"/>
          <w:color w:val="FF0000"/>
        </w:rPr>
        <w:t>Ἁγιορειτῶν</w:t>
      </w:r>
      <w:r>
        <w:rPr>
          <w:color w:val="FF0000"/>
        </w:rPr>
        <w:t xml:space="preserve"> </w:t>
      </w:r>
      <w:r>
        <w:rPr>
          <w:rStyle w:val="StrongEmphasis"/>
          <w:color w:val="FF0000"/>
        </w:rPr>
        <w:t>Πατέρων</w:t>
      </w:r>
      <w:r>
        <w:rPr>
          <w:color w:val="FF0000"/>
        </w:rPr>
        <w:t xml:space="preserve"> </w:t>
      </w:r>
      <w:r>
        <w:rPr>
          <w:rStyle w:val="StrongEmphasis"/>
          <w:color w:val="FF0000"/>
        </w:rPr>
        <w:t>πρός</w:t>
      </w:r>
      <w:r>
        <w:rPr>
          <w:color w:val="FF0000"/>
        </w:rPr>
        <w:t xml:space="preserve">: </w:t>
      </w:r>
      <w:r>
        <w:rPr>
          <w:rStyle w:val="StrongEmphasis"/>
          <w:color w:val="FF0000"/>
        </w:rPr>
        <w:t>Τὸ</w:t>
      </w:r>
      <w:r>
        <w:rPr>
          <w:color w:val="FF0000"/>
        </w:rPr>
        <w:t xml:space="preserve"> </w:t>
      </w:r>
      <w:r>
        <w:rPr>
          <w:rStyle w:val="StrongEmphasis"/>
          <w:color w:val="FF0000"/>
        </w:rPr>
        <w:t>Οἰκουμενικὸν</w:t>
      </w:r>
      <w:r>
        <w:rPr>
          <w:color w:val="FF0000"/>
        </w:rPr>
        <w:t xml:space="preserve"> </w:t>
      </w:r>
      <w:r>
        <w:rPr>
          <w:rStyle w:val="StrongEmphasis"/>
          <w:color w:val="FF0000"/>
        </w:rPr>
        <w:t>Πατριαρχεῖον, τὰς</w:t>
      </w:r>
      <w:r>
        <w:rPr>
          <w:color w:val="FF0000"/>
        </w:rPr>
        <w:t xml:space="preserve"> </w:t>
      </w:r>
      <w:r>
        <w:rPr>
          <w:rStyle w:val="StrongEmphasis"/>
          <w:color w:val="FF0000"/>
        </w:rPr>
        <w:t>λοιπὰς</w:t>
      </w:r>
      <w:r>
        <w:rPr>
          <w:color w:val="FF0000"/>
        </w:rPr>
        <w:t xml:space="preserve"> </w:t>
      </w:r>
      <w:r>
        <w:rPr>
          <w:rStyle w:val="StrongEmphasis"/>
          <w:color w:val="FF0000"/>
        </w:rPr>
        <w:t>αὐτοκεφάλους</w:t>
      </w:r>
      <w:r>
        <w:rPr>
          <w:color w:val="FF0000"/>
        </w:rPr>
        <w:t xml:space="preserve"> </w:t>
      </w:r>
      <w:r>
        <w:rPr>
          <w:rStyle w:val="StrongEmphasis"/>
          <w:color w:val="FF0000"/>
        </w:rPr>
        <w:t>Ὀρθοδόξους</w:t>
      </w:r>
      <w:r>
        <w:rPr>
          <w:color w:val="FF0000"/>
        </w:rPr>
        <w:t xml:space="preserve"> </w:t>
      </w:r>
      <w:r>
        <w:rPr>
          <w:rStyle w:val="StrongEmphasis"/>
          <w:color w:val="FF0000"/>
        </w:rPr>
        <w:t>Ἐκκλησίας, τὴν</w:t>
      </w:r>
      <w:r>
        <w:rPr>
          <w:color w:val="FF0000"/>
        </w:rPr>
        <w:t xml:space="preserve"> </w:t>
      </w:r>
      <w:r>
        <w:rPr>
          <w:rStyle w:val="StrongEmphasis"/>
          <w:color w:val="FF0000"/>
        </w:rPr>
        <w:t>Ἱερὰν</w:t>
      </w:r>
      <w:r>
        <w:rPr>
          <w:color w:val="FF0000"/>
        </w:rPr>
        <w:t xml:space="preserve"> </w:t>
      </w:r>
      <w:r>
        <w:rPr>
          <w:rStyle w:val="StrongEmphasis"/>
          <w:color w:val="FF0000"/>
        </w:rPr>
        <w:t>Κοινότητα</w:t>
      </w:r>
      <w:r>
        <w:rPr>
          <w:color w:val="FF0000"/>
        </w:rPr>
        <w:t xml:space="preserve"> </w:t>
      </w:r>
      <w:r>
        <w:rPr>
          <w:rStyle w:val="StrongEmphasis"/>
          <w:color w:val="FF0000"/>
        </w:rPr>
        <w:t>Ἁγίου</w:t>
      </w:r>
      <w:r>
        <w:rPr>
          <w:color w:val="FF0000"/>
        </w:rPr>
        <w:t xml:space="preserve"> </w:t>
      </w:r>
      <w:r>
        <w:rPr>
          <w:rStyle w:val="StrongEmphasis"/>
          <w:color w:val="FF0000"/>
        </w:rPr>
        <w:t>Ὄρους, τὸ</w:t>
      </w:r>
      <w:r>
        <w:rPr>
          <w:color w:val="FF0000"/>
        </w:rPr>
        <w:t xml:space="preserve"> </w:t>
      </w:r>
      <w:r>
        <w:rPr>
          <w:rStyle w:val="StrongEmphasis"/>
          <w:color w:val="FF0000"/>
        </w:rPr>
        <w:t>χριστεπώνυμον</w:t>
      </w:r>
      <w:r>
        <w:rPr>
          <w:color w:val="FF0000"/>
        </w:rPr>
        <w:t xml:space="preserve"> </w:t>
      </w:r>
      <w:r>
        <w:rPr>
          <w:rStyle w:val="StrongEmphasis"/>
          <w:color w:val="FF0000"/>
        </w:rPr>
        <w:t>πλήρωμα</w:t>
      </w:r>
      <w:r>
        <w:rPr>
          <w:color w:val="FF0000"/>
        </w:rPr>
        <w:t xml:space="preserve"> </w:t>
      </w:r>
      <w:r>
        <w:rPr>
          <w:rStyle w:val="StrongEmphasis"/>
          <w:color w:val="FF0000"/>
        </w:rPr>
        <w:t>τῆς</w:t>
      </w:r>
      <w:r>
        <w:rPr>
          <w:color w:val="FF0000"/>
        </w:rPr>
        <w:t xml:space="preserve"> </w:t>
      </w:r>
      <w:r>
        <w:rPr>
          <w:rStyle w:val="StrongEmphasis"/>
          <w:color w:val="FF0000"/>
        </w:rPr>
        <w:t>Ἐκκλησίας</w:t>
      </w:r>
      <w:r>
        <w:rPr>
          <w:rStyle w:val="StrongEmphasis"/>
        </w:rPr>
        <w:t>)</w:t>
      </w:r>
    </w:p>
    <w:p>
      <w:pPr>
        <w:pStyle w:val="Style15"/>
        <w:jc w:val="center"/>
        <w:rPr/>
      </w:pPr>
      <w:r>
        <w:rPr>
          <w:rStyle w:val="StrongEmphasis"/>
        </w:rPr>
        <w:t>в сокращенном варианте, основные положения письма</w:t>
      </w:r>
    </w:p>
    <w:p>
      <w:pPr>
        <w:pStyle w:val="Style15"/>
        <w:jc w:val="center"/>
        <w:rPr/>
      </w:pPr>
      <w:r>
        <w:rPr/>
        <w:drawing>
          <wp:inline distT="0" distB="0" distL="0" distR="0">
            <wp:extent cx="3231515"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231515" cy="2170430"/>
                    </a:xfrm>
                    <a:prstGeom prst="rect">
                      <a:avLst/>
                    </a:prstGeom>
                  </pic:spPr>
                </pic:pic>
              </a:graphicData>
            </a:graphic>
          </wp:inline>
        </w:drawing>
      </w:r>
    </w:p>
    <w:p>
      <w:pPr>
        <w:pStyle w:val="Style15"/>
        <w:jc w:val="both"/>
        <w:rPr/>
      </w:pPr>
      <w:r>
        <w:rPr/>
        <w:t>«</w:t>
      </w:r>
      <w:r>
        <w:rPr>
          <w:rStyle w:val="Emphasis"/>
        </w:rPr>
        <w:t>Как нам достаточно хорошо известно из церковной истории, созыв некоего Собора прежде всего касается установления  и  укрепления догматов Церкви и установления ее границ по причине ереси. То есть, Церковь считает своей обязанностью, по сути ничто иное как ведение борьбы со всяко ересью и право править слово истины. Прп. Никодим Святогорец, великий учитель и  Отец Церкви, вполне ясно подчеркивает «благочестие состоит в том, чтобы всегда быть связанным  этими догматами православными  и канонами и быть согласным со Священным Писанием, или принимать Вселенские Соборы», и  «Это есть вечные границы, которые устанавливают наши отцы и существующие на века законы…которые установили Святым Духом Вселенские и Поместные Соборы» (Πηδάλιον, ἔκδ.Ρηγοπούλου, Θεσσαλονίκη 1991, σελ.16). Итак и мы, как монахи Святогорцы и как живые члены Церкви, вносим свой вклад в дело имеющее своей целью духовное бодрствованием и укрепление Православного мышления верующего народа, мы стремимся публично представить наше собственное свидетельство.</w:t>
      </w:r>
    </w:p>
    <w:p>
      <w:pPr>
        <w:pStyle w:val="Style15"/>
        <w:jc w:val="both"/>
        <w:rPr/>
      </w:pPr>
      <w:r>
        <w:rPr>
          <w:rStyle w:val="Emphasis"/>
        </w:rPr>
        <w:t>Так называемый «Святой и Великий Собор», который, как известно, предположительно будет проходить в грядущем июне месяце на Крите (19-06, по старому календарю 6-6-2016г.) является этапом программы Межхристианского  и Межрелигиозного Экуменизма или же Религиозной Глобализации Нового Мирового Порядка, который, как известно стремится подчинить себе все человечество по трем тщательно разработанным планам: а)с помощью всемирного правительства, б) с помощью всемирной экономики и в) с  помощью одной всемирно религии. Реализация этой цели для мировой религии, впервые была начата в протестантском мире с помощью так называемого «Экуменического движения», а в православном мире  начата с интронизационной реи Константинопольского Патриарха Мелетия Метаксакиса (1923г.), и стало разворачиваться также благодаря Константинопольскрму Патриарху Афинагору Спиру (1948-1972).</w:t>
      </w:r>
    </w:p>
    <w:p>
      <w:pPr>
        <w:pStyle w:val="Style15"/>
        <w:jc w:val="both"/>
        <w:rPr/>
      </w:pPr>
      <w:r>
        <w:rPr>
          <w:rStyle w:val="Emphasis"/>
        </w:rPr>
        <w:t>Так называемый «Святой и Великий Собор» вместо того, чтобы осудить имеющиеся современные действующие ереси, которые вводят в заблуждение верующих, стремится прежде всего признать Всеересь, согласно святому Иустину Поповичу, Синкретического Межхристианского и Межрелигиозного Экуменизма, как это сделали на  II Ватиканском Соборе (1962-1965г.) паписты. То, что так называемый «Святой и Великий Собор» стремится признать Синкретический и Межрелигиозный Экуменизм, это доказывается нижеследущим:</w:t>
      </w:r>
    </w:p>
    <w:p>
      <w:pPr>
        <w:pStyle w:val="Normal"/>
        <w:numPr>
          <w:ilvl w:val="0"/>
          <w:numId w:val="1"/>
        </w:numPr>
        <w:spacing w:before="0" w:after="0"/>
        <w:jc w:val="both"/>
        <w:rPr/>
      </w:pPr>
      <w:r>
        <w:rPr>
          <w:rStyle w:val="Emphasis"/>
        </w:rPr>
        <w:t>Текст Предсоборного Синаксиса Предстоятелей, который послан для одобрения Автокефальными Православными Церквами во время так называемого «Святого и Великого Собора», в статье под названием «Отношения Православной Церкви к остальному христианскому миру» признает, что Паписты и Протестанты не являются еретиками, но причисляются к Едино, Святой, Кафолической и Апостольской Церкви Никео-Канстантинопольского Символа веры, особо выделяя их историчность как церквей и соблазнительно пренебрегая их ересью, говоря, что «Православная Церковь признает исторически существующие другие Христианские Церкви и Исповедания, не находящиеся в общении с ней», тем самым пренебрегая догматическим учением Церкви, даже и тем, что  VIIIВселенский Собор при Патриархе Фотие Великом (879-880) и при голосовании представителей Западного папы того времени, вынесли осуждение еретическому учению filioque (и от Сына). Таким образом оспаривается Экклезиологическое учение Церкви и создается Экклезиологическая ересь, поскольку Церковь ограничивается догматами веры и отождествляется с реальными верующими, составляющими тело Христово с ее Главой, Самим Спасителем,  с помощью безошибочных деталей Православной Веры, а тем самым также и  правильной и не искаженной духовной жизнью и участием в покаянии в таинствах нашей Святой Церкви.</w:t>
      </w:r>
    </w:p>
    <w:p>
      <w:pPr>
        <w:pStyle w:val="Normal"/>
        <w:numPr>
          <w:ilvl w:val="0"/>
          <w:numId w:val="1"/>
        </w:numPr>
        <w:spacing w:before="0" w:after="280"/>
        <w:jc w:val="both"/>
        <w:rPr/>
      </w:pPr>
      <w:r>
        <w:rPr>
          <w:rStyle w:val="Emphasis"/>
        </w:rPr>
        <w:t>Тот же предсоборный текст признает Всемирный Совет «Церквей» (настоящих ересей), который был учрежден в 1948г. Новым Мировым Порядком, для того, чтобы обслуживать цели религиозной глобализации, то есть Всемирной религии Антихриста. ВСЦ изначально свое целью имел Синкретический Межхристианский Экуменизм, хотя в дальнейшем, в последние десятилетия, он расширил свои устремления и в продвижении Синкретического Межрелигиозного Экуменизма. Он признает различные документы ВСЦ, в качестве связующих Великий Собор и Православную Церковь. Эти тексты «являются метеорами. Некоторые представители ими манипулируют, распоряжаются, те, которые высказали свои мнения, подписали тексты от имени, конечно же, Поместных Церквей, однако же за исключением епископов этих Церквей, которые даже и не имели представление о том каковы были решения их представителей» (проф. Д. Целенгидис). Это означает, что текст  наносит оскорбление сотериологическому догмату Церкви, согласно которому только в Истинной Православной Церкви, в том именно смысле, то действительно верующий человек по милости Божественной благодати и нетварных энергий Святого Троичного Бога достигает своего спасения и, в частности, имеет  возможность зреть Богочеловеческую Личность Христа, а отсюда и нескончаемое Богопознание и блаженство. Поскольку тот же самый предсоборный текст,  признавая ВСЦ, принимает и теорию о том, что все «церкви» или точнее говоря ереси, и все религии, согласно недавнему более широкому пониманию, «спасают», или, согласно его образу мышления, они ведут неопределенно, неясно и софистически к той же Трасцендентной Реальности (Ultimate Reality), которая объемлет всех лже-богов и ложные почитания их, , которые являются человеческим изобретение под воздействием сатаны.</w:t>
      </w:r>
    </w:p>
    <w:p>
      <w:pPr>
        <w:pStyle w:val="Normal"/>
        <w:numPr>
          <w:ilvl w:val="0"/>
          <w:numId w:val="2"/>
        </w:numPr>
        <w:spacing w:before="0" w:after="280"/>
        <w:jc w:val="both"/>
        <w:rPr/>
      </w:pPr>
      <w:r>
        <w:rPr>
          <w:rStyle w:val="Emphasis"/>
        </w:rPr>
        <w:t>Признание по этой причине  предсоборным документом папистов  якобы «церковью» неизбежно ведет к последующей стадии Люциферианского Синкретического Межхристианского и Межрелигиозного Диалога,  которым является синкретическое «соединение» Автокефальных Православных Церквей с Папистами с помощью «общей Чаши» и подчинения их первенству власти и непогрешимости ересиарха Папы, то есть  превращение Автокефальных Православных Церквей в Униатские. Это означает доктринальное и административное подчинение Автокефальных Православных Церквей как Униатских Папе, на основании устремлений Ватикана и канонического кодекса Восточных Католических (Униатских) Церквей, которые были изданы Папой Иоанном-Павлом II в 1990 году. Как известно, этот Кодекс обеспечивает четыре вида Униатских церквей, то же право (sui generis), в котором подчинятся Православные Церкви: 1) Патриархальные Церкви тот же закон (здесь будут подчинены те Патриаршие Церкви, которые являются Патриархиями), 2) Архиепископские Церкви тот же закон (здесь имеются в виду те Автокефальные Церкви, которые не являются Патриархатами), 3)  Митрополичьи Церкви тот же закон и 4) Другие Церкви - тот же закон (правила 55, 511 и 155 того же кодекса).</w:t>
      </w:r>
    </w:p>
    <w:p>
      <w:pPr>
        <w:pStyle w:val="Normal"/>
        <w:numPr>
          <w:ilvl w:val="0"/>
          <w:numId w:val="3"/>
        </w:numPr>
        <w:spacing w:before="0" w:after="280"/>
        <w:jc w:val="both"/>
        <w:rPr/>
      </w:pPr>
      <w:r>
        <w:rPr>
          <w:rStyle w:val="Emphasis"/>
        </w:rPr>
        <w:t>Константинопольская Патриархия, как Председательствующая на Синаксисе Предстоятелей Церквей, произвольно отвергла и не стала проводить на «Святой и Великий Собор» предложение Сербской Православной Церкви от 2015 года о законном признании Собора при Патриархе свт. Фотие Великом как VIII  Вселенского, который осудил filioque  и папский примат власти , а также Собора при свт. Григории Паламе в качестве IX Вселенского (1351г.), который осудил латинское нечестивое учение о том. Что Божественная благодать является тварной. Исихастское богословие свт. Григория Паламы Святогорца имеет первостепенное значение для православного богословия,  а посему его смертельно ненавидели паписты.   И это произвольное отклонение достаточно ясно обозначает ориентированность так называемого «Святого и Великого Собора», не в сторону Православия, а в сторону всереси Экуменизма, который демонтирует Православное Богословие с помощью узаконивания всех ересей.</w:t>
      </w:r>
    </w:p>
    <w:p>
      <w:pPr>
        <w:pStyle w:val="Normal"/>
        <w:numPr>
          <w:ilvl w:val="0"/>
          <w:numId w:val="4"/>
        </w:numPr>
        <w:spacing w:before="0" w:after="280"/>
        <w:jc w:val="both"/>
        <w:rPr/>
      </w:pPr>
      <w:r>
        <w:rPr>
          <w:rStyle w:val="Emphasis"/>
        </w:rPr>
        <w:t> </w:t>
      </w:r>
      <w:r>
        <w:rPr>
          <w:rStyle w:val="Emphasis"/>
        </w:rPr>
        <w:t xml:space="preserve">Хотя в традиции Церкви Святые и Великие Соборы или Вселенские Соборы ,  созывали представителей Автокефальных Православных Церквей, где голосовали все епископы члены Собора, имея равную силу епископской хиротонии, то на так называемом «Святом и Великом Соборе», в соответствии с его регламентом, который был принят Синаксисом Предстоятелей Церквей, в нем не голосуют все архиереи члены Собора, но только Автокефальные Церкви через своих Предстоятелей. То есть членами Собора является все епархиальные епископы, но на так называемом «Святом и Великом Соборе» </w:t>
      </w:r>
      <w:r>
        <w:rPr>
          <w:rStyle w:val="StrongEmphasis"/>
          <w:i/>
          <w:iCs/>
          <w:u w:val="single"/>
        </w:rPr>
        <w:t>членами его являются только Автокефальные Церкви</w:t>
      </w:r>
      <w:r>
        <w:rPr>
          <w:rStyle w:val="Emphasis"/>
        </w:rPr>
        <w:t xml:space="preserve">, факт, которые противоречит полностью Православной Экклезиологии и Православному Каноническому Праву. </w:t>
      </w:r>
    </w:p>
    <w:p>
      <w:pPr>
        <w:pStyle w:val="Normal"/>
        <w:numPr>
          <w:ilvl w:val="0"/>
          <w:numId w:val="5"/>
        </w:numPr>
        <w:spacing w:before="0" w:after="280"/>
        <w:jc w:val="both"/>
        <w:rPr/>
      </w:pPr>
      <w:r>
        <w:rPr>
          <w:rStyle w:val="Emphasis"/>
        </w:rPr>
        <w:t>В то время как решения святых и Великих Соборов или же Вселенских Соборов, которые касались вопросов веры, согласно Православной Экклезиологии и Православному Каноническому Праву должны проходить суд и утверждаться или отвергаться, как со стороны епархиальных епископов, так и со стороны клира, монашествующих и православного народа, регламент же т.н. «Святого и Великого Собора» вопреки православной экклезиологии ставит в качестве обязательности решения Собора и навязывает их всем членам Православной Церкви. Действительно, он заранее извещает, что  он будет наказывать все категории Христианской Полноты, если они не будут принимать его решения. Таким образом,  он полностью ликвидирует соборность Православной Церкви, и отменяет благодатную харизму «различения духов», которым наделяется всякий истинный верующий, который пройдя через стадию очищения от страстей, просвещения удостоился принять по благодати обожение, а оно дается  всем членам Церкви, а не только епископам. По этому появляется необходимость в приглашении со стороны Всеправославного Собора в качестве членов Собора и тех лиц, которые удостоились благодати Святого Духа, из духовенства, из монашества и из верующего народа, членов Церкви, как это всегда происходило на всех Соборах. Но православное признание некоего Собора прежде всего зависит от верности его догматов, «Благочестие церковное признает святыми и истинными те соборы, на которых установлены верные догматы».</w:t>
      </w:r>
      <w:r>
        <w:fldChar w:fldCharType="begin"/>
      </w:r>
      <w:r>
        <w:rPr>
          <w:b/>
          <w:b/>
          <w:bCs/>
          <w:rStyle w:val="InternetLink"/>
          <w:i/>
          <w:u w:val="single"/>
          <w:iCs/>
          <w:color w:val="0000FF"/>
        </w:rPr>
        <w:instrText xml:space="preserve"> HYPERLINK "http://apologet.spb.ru/ru/церковная-жизнь/85-vsepravoslavnyj-sobor/2516-otkrytoe-pismo-svyatogorskikh-ottsov-vselenskoj-patriarkhii-i-ostalnym-avtokefalnym-pravoslavnym-tserkvam-svyashchennomu-kinotu-svyatoj-gory-khristoimenitoj-tserkovnoj-polnote-v-sokrashchennom-variante-osnovnye-polozheniya-pisma.html" \l "_ftn1"</w:instrText>
      </w:r>
      <w:r>
        <w:rPr>
          <w:b/>
          <w:b/>
          <w:bCs/>
          <w:rStyle w:val="InternetLink"/>
          <w:i/>
          <w:u w:val="single"/>
          <w:iCs/>
          <w:color w:val="0000FF"/>
        </w:rPr>
        <w:fldChar w:fldCharType="separate"/>
      </w:r>
      <w:bookmarkStart w:id="0" w:name="_ftnref1"/>
      <w:r>
        <w:rPr>
          <w:rStyle w:val="InternetLink"/>
          <w:b/>
          <w:b/>
          <w:bCs/>
          <w:i/>
          <w:iCs/>
          <w:color w:val="0000FF"/>
          <w:u w:val="single"/>
        </w:rPr>
        <w:t>[1]</w:t>
      </w:r>
      <w:r>
        <w:rPr>
          <w:b/>
          <w:b/>
          <w:bCs/>
          <w:rStyle w:val="InternetLink"/>
          <w:i/>
          <w:u w:val="single"/>
          <w:iCs/>
          <w:color w:val="0000FF"/>
        </w:rPr>
        <w:fldChar w:fldCharType="end"/>
      </w:r>
      <w:bookmarkEnd w:id="0"/>
      <w:r>
        <w:rPr>
          <w:rStyle w:val="Emphasis"/>
        </w:rPr>
        <w:t xml:space="preserve"> В заключении, для того, чтобы считать некий Вселенский Собор по сути православным для этого необходимо, чтобы его решения были бы приняты не только иерархами, но и всей православной полнотой. Как метко об этом диахронически установила Вселенская патриархия, говоря: «потому что хранитель благочестия (веры) у нас является самое тело Церкви, т.е. самый народ, который всегда желает сохранить веру свою неизменною и согласною с верою отцев его» (Послание Восточных патриархов 1848г.)</w:t>
      </w:r>
      <w:r>
        <w:fldChar w:fldCharType="begin"/>
      </w:r>
      <w:r>
        <w:rPr>
          <w:b/>
          <w:b/>
          <w:bCs/>
          <w:rStyle w:val="InternetLink"/>
          <w:i/>
          <w:u w:val="single"/>
          <w:iCs/>
          <w:color w:val="0000FF"/>
        </w:rPr>
        <w:instrText xml:space="preserve"> HYPERLINK "http://apologet.spb.ru/ru/церковная-жизнь/85-vsepravoslavnyj-sobor/2516-otkrytoe-pismo-svyatogorskikh-ottsov-vselenskoj-patriarkhii-i-ostalnym-avtokefalnym-pravoslavnym-tserkvam-svyashchennomu-kinotu-svyatoj-gory-khristoimenitoj-tserkovnoj-polnote-v-sokrashchennom-variante-osnovnye-polozheniya-pisma.html" \l "_ftn2"</w:instrText>
      </w:r>
      <w:r>
        <w:rPr>
          <w:b/>
          <w:b/>
          <w:bCs/>
          <w:rStyle w:val="InternetLink"/>
          <w:i/>
          <w:u w:val="single"/>
          <w:iCs/>
          <w:color w:val="0000FF"/>
        </w:rPr>
        <w:fldChar w:fldCharType="separate"/>
      </w:r>
      <w:bookmarkStart w:id="1" w:name="_ftnref2"/>
      <w:r>
        <w:rPr>
          <w:rStyle w:val="InternetLink"/>
          <w:b/>
          <w:b/>
          <w:bCs/>
          <w:i/>
          <w:iCs/>
          <w:color w:val="0000FF"/>
          <w:u w:val="single"/>
        </w:rPr>
        <w:t>[2]</w:t>
      </w:r>
      <w:r>
        <w:rPr>
          <w:b/>
          <w:b/>
          <w:bCs/>
          <w:rStyle w:val="InternetLink"/>
          <w:i/>
          <w:u w:val="single"/>
          <w:iCs/>
          <w:color w:val="0000FF"/>
        </w:rPr>
        <w:fldChar w:fldCharType="end"/>
      </w:r>
      <w:bookmarkEnd w:id="1"/>
    </w:p>
    <w:p>
      <w:pPr>
        <w:pStyle w:val="Normal"/>
        <w:numPr>
          <w:ilvl w:val="0"/>
          <w:numId w:val="6"/>
        </w:numPr>
        <w:spacing w:before="0" w:after="280"/>
        <w:jc w:val="both"/>
        <w:rPr/>
      </w:pPr>
      <w:r>
        <w:rPr>
          <w:rStyle w:val="Emphasis"/>
        </w:rPr>
        <w:t>Одним из вопросов Собора следовало бы поставить вопрос календарный, которые разделяет до сих пор в праздниках Православную Церковь, и он является первы ударом Экуменизма по Православвию.</w:t>
      </w:r>
    </w:p>
    <w:p>
      <w:pPr>
        <w:pStyle w:val="Style15"/>
        <w:ind w:left="142" w:hanging="0"/>
        <w:jc w:val="both"/>
        <w:rPr/>
      </w:pPr>
      <w:r>
        <w:rPr>
          <w:rStyle w:val="Emphasis"/>
        </w:rPr>
        <w:t>После выше сказанного мы считаем своей обязанностью проинформировать Константинопольскую Патриархию, остальные Автокефальные Церкви, Священный Кинот Святой Горы, а также и Христоименитую Полноту Православной Церкви, что мы, как Святогорские Отцы, ведущие борьбу через сохранение в точности нашей Православной Веры нашей органической связи с Главой Церкви, Богочеловеком, Господом нашим Иисусом Христом, и мы следуя Святым Отцам, не примемиотвергнем так называемый «Святой и Великий Собор»:</w:t>
      </w:r>
    </w:p>
    <w:p>
      <w:pPr>
        <w:pStyle w:val="Style15"/>
        <w:jc w:val="both"/>
        <w:rPr/>
      </w:pPr>
      <w:r>
        <w:rPr>
          <w:rStyle w:val="Emphasis"/>
        </w:rPr>
        <w:t>1 Если этот Синод не отвергнет полностью предсоборный документ «</w:t>
      </w:r>
      <w:r>
        <w:rPr>
          <w:rStyle w:val="StrongEmphasis"/>
          <w:i/>
          <w:iCs/>
        </w:rPr>
        <w:t>Отношения Православной Церкви к остальному христианскому миру</w:t>
      </w:r>
      <w:r>
        <w:rPr>
          <w:rStyle w:val="Emphasis"/>
        </w:rPr>
        <w:t>»</w:t>
      </w:r>
    </w:p>
    <w:p>
      <w:pPr>
        <w:pStyle w:val="Style15"/>
        <w:jc w:val="both"/>
        <w:rPr/>
      </w:pPr>
      <w:r>
        <w:rPr>
          <w:rStyle w:val="Emphasis"/>
          <w:b/>
          <w:bCs/>
        </w:rPr>
        <w:t>2) Если он не осудит всересь, согласно словам святого Иустина Поповича, Люциферианский Синкретический Межхристианский и Межрелигиозный Экуменизм.</w:t>
      </w:r>
    </w:p>
    <w:p>
      <w:pPr>
        <w:pStyle w:val="Style15"/>
        <w:jc w:val="both"/>
        <w:rPr/>
      </w:pPr>
      <w:r>
        <w:rPr>
          <w:rStyle w:val="Emphasis"/>
          <w:b/>
          <w:bCs/>
        </w:rPr>
        <w:t>3) Если он не признает Соборы при Патриархе Фотие Великом и свят. Григорие Паламе как Вселенские (VIII и IX), которые уже получили признание в сознании Христоименитой Полноты.</w:t>
      </w:r>
    </w:p>
    <w:p>
      <w:pPr>
        <w:pStyle w:val="Style15"/>
        <w:jc w:val="both"/>
        <w:rPr/>
      </w:pPr>
      <w:r>
        <w:rPr>
          <w:rStyle w:val="Emphasis"/>
          <w:b/>
          <w:bCs/>
        </w:rPr>
        <w:t>4) Если за решения так называемого «святого и Великого Собора» будут голосовать  Автокефальные Православные Церкви через своих Предстоятелей, как это предусматривает Регламент его, но не все епископы члены Собора, как предусматривается Православной Экклезиологией и Православным Правом.</w:t>
      </w:r>
    </w:p>
    <w:p>
      <w:pPr>
        <w:pStyle w:val="Style15"/>
        <w:jc w:val="both"/>
        <w:rPr/>
      </w:pPr>
      <w:r>
        <w:rPr>
          <w:rStyle w:val="Emphasis"/>
          <w:b/>
          <w:bCs/>
        </w:rPr>
        <w:t> </w:t>
      </w:r>
      <w:r>
        <w:rPr>
          <w:rStyle w:val="Emphasis"/>
          <w:b/>
          <w:bCs/>
        </w:rPr>
        <w:t>5) Если вы не будет изъято из регламента положение об обязательном признании в последствии решений Собора всеми представителями Христианской Полноты, уничтожая тем самым этот способ выражения православного догматического и экклезиологического нашего критерия, который является неотъемлемым правом всех ленов Церкви.</w:t>
      </w:r>
    </w:p>
    <w:p>
      <w:pPr>
        <w:pStyle w:val="Style15"/>
        <w:jc w:val="both"/>
        <w:rPr/>
      </w:pPr>
      <w:r>
        <w:rPr>
          <w:rStyle w:val="Emphasis"/>
          <w:b/>
          <w:bCs/>
        </w:rPr>
        <w:t> </w:t>
      </w:r>
      <w:r>
        <w:rPr>
          <w:rStyle w:val="Emphasis"/>
          <w:b/>
          <w:bCs/>
        </w:rPr>
        <w:t xml:space="preserve">6) Если вы не будут сняты вопросы о посте и втором браке духовенства, которые, как мы только и полагали, могут быть поставляемы в качестве доказательства того, что  Собор в качестве своей цели имеет постепенное упразднение поста, поражая в этом папистам. Однако Церковь без аскетики и крестной жизни никогда не приведет к Воскресению, но к духовной смерти, способствуя уходу Святого Духа и ведя к полному обмирщению. </w:t>
      </w:r>
    </w:p>
    <w:p>
      <w:pPr>
        <w:pStyle w:val="Style15"/>
        <w:jc w:val="both"/>
        <w:rPr/>
      </w:pPr>
      <w:r>
        <w:rPr>
          <w:rStyle w:val="Emphasis"/>
        </w:rPr>
        <w:t>Следовательно, святые архиереи, все эти вопроса для нас являются вопросами сотериологическими, посему мы Вас весьма умоляем на этом Всеправославном Соборе право исправлять «Слово Истины» и не дозволить нам того, чтобы мы пережили новый Ферраро-Флорентийский (Собор). Если же Вы будете святые Архиереи трудиться так, тогда небо и земля возрадуются, ангелы и человецы духовно восторжествуют. Ваши имена будут записаны в книгу жизни и тогда вы по сути будете «и образу причастницы и по престолу преемницы» святых Апостолов и святых Отцов. Вы Вас умоляем, пребывайте твердыми, достойными истории и вашего архиерейства, которого вас удостоила Церковь….</w:t>
      </w:r>
    </w:p>
    <w:p>
      <w:pPr>
        <w:pStyle w:val="Style15"/>
        <w:jc w:val="both"/>
        <w:rPr/>
      </w:pPr>
      <w:r>
        <w:rPr>
          <w:rStyle w:val="Emphasis"/>
        </w:rPr>
        <w:t>Мы, как Афонские Отцы и члены Церкви, заявляем, что мы не имеем никакого отношения к какой-либо "зилотской" фракции или экстремизму или фанатизму, но мы последуем Святым отцам и принадлежим к Святогорской традиции, которая запечатлена кровью стольких святых Преподобномучеников, мы стремимся с должным уважением к вам, вас подготовить и обратить ваше внимание на соответствующие вопросы. Мы считаем это на необходимейшую нашу обязанность по отношению к святым Преподобномученикам и священной традиции.  Итак, и  мы официально прекратим поминовение Вселенского патриарха.</w:t>
      </w:r>
    </w:p>
    <w:p>
      <w:pPr>
        <w:pStyle w:val="Style15"/>
        <w:jc w:val="both"/>
        <w:rPr/>
      </w:pPr>
      <w:r>
        <w:rPr>
          <w:rStyle w:val="Emphasis"/>
        </w:rPr>
        <w:t> </w:t>
      </w:r>
      <w:r>
        <w:rPr>
          <w:rStyle w:val="Emphasis"/>
        </w:rPr>
        <w:t>Мы никогда не хотели следват за какой-то обмирщенной «церковью». Потому то такого рода «Всеправославный Собор», который предоставит церковность еретикам, и узаконит ереси, он лишает силы Символ Веры и разрушает всю Православную Экклезиологию и ведет в некой обмирщенной «церкви». Однако, обмирщенная «Церковь», как известно, неспособна преподать спасение всем тем, кто будет следовать за ней. Разве Ватикан и папизм и все иные разветвления Протестантов и т.д. не являются обмирщенными, секуляризованными «церквами»?</w:t>
      </w:r>
    </w:p>
    <w:p>
      <w:pPr>
        <w:pStyle w:val="Style15"/>
        <w:jc w:val="both"/>
        <w:rPr/>
      </w:pPr>
      <w:r>
        <w:rPr>
          <w:rStyle w:val="Emphasis"/>
        </w:rPr>
        <w:t>Церковь Христова, ни разделяется, не делится, как верит патриарх благодаря еретической теории о «Разделенной Церкви», и Церковь не нуждается в том, чтобы ее соединять экуменистам. Церковь никогда не разделялась, потому что она есть сам Христос как ее глава, Который всегда соединен со своим телом. Еретики же откалываются от лозы-Церкви….</w:t>
      </w:r>
    </w:p>
    <w:p>
      <w:pPr>
        <w:pStyle w:val="Style15"/>
        <w:jc w:val="both"/>
        <w:rPr/>
      </w:pPr>
      <w:r>
        <w:rPr>
          <w:rStyle w:val="StrongEmphasis"/>
          <w:u w:val="single"/>
        </w:rPr>
        <w:t>Учредительный Комитет Святогорских Отцов</w:t>
      </w:r>
    </w:p>
    <w:p>
      <w:pPr>
        <w:pStyle w:val="Style15"/>
        <w:jc w:val="both"/>
        <w:rPr/>
      </w:pPr>
      <w:r>
        <w:rPr/>
        <w:t>Старец Гаврии, Келья святого Христодула, монастырь Кутлумуш,</w:t>
      </w:r>
    </w:p>
    <w:p>
      <w:pPr>
        <w:pStyle w:val="Style15"/>
        <w:jc w:val="both"/>
        <w:rPr/>
      </w:pPr>
      <w:r>
        <w:rPr/>
        <w:t>Старец Савва Лавриотский, монастырь Великая Лавра,</w:t>
      </w:r>
    </w:p>
    <w:p>
      <w:pPr>
        <w:pStyle w:val="Style15"/>
        <w:jc w:val="both"/>
        <w:rPr/>
      </w:pPr>
      <w:r>
        <w:rPr/>
        <w:t>Старец Иларион, келья святого Максима Исповедника, монастырь Кутлумуш,</w:t>
      </w:r>
    </w:p>
    <w:p>
      <w:pPr>
        <w:pStyle w:val="Style15"/>
        <w:jc w:val="both"/>
        <w:rPr/>
      </w:pPr>
      <w:r>
        <w:rPr/>
        <w:t>Старец Досифей, келья Благовещения Богоматери, Каруля, монастырь Великая Лавра,</w:t>
      </w:r>
    </w:p>
    <w:p>
      <w:pPr>
        <w:pStyle w:val="Style15"/>
        <w:jc w:val="both"/>
        <w:rPr/>
      </w:pPr>
      <w:r>
        <w:rPr/>
        <w:t>Старец Харитон иеромонах, келья Вознесения, монастырь Ватопед,</w:t>
      </w:r>
    </w:p>
    <w:p>
      <w:pPr>
        <w:pStyle w:val="Style15"/>
        <w:jc w:val="both"/>
        <w:rPr/>
      </w:pPr>
      <w:r>
        <w:rPr/>
        <w:t>Старец Херувим, келья Архангелов, монастырь Великая Лавра,</w:t>
      </w:r>
    </w:p>
    <w:p>
      <w:pPr>
        <w:pStyle w:val="Style15"/>
        <w:jc w:val="both"/>
        <w:rPr/>
      </w:pPr>
      <w:r>
        <w:rPr>
          <w:rStyle w:val="Emphasis"/>
        </w:rPr>
        <w:t>Продолжается сбор подписей, он будет опубликован в последующем номере газеты Ортодоксос Типос.</w:t>
      </w:r>
    </w:p>
    <w:p>
      <w:pPr>
        <w:pStyle w:val="Style15"/>
        <w:jc w:val="both"/>
        <w:rPr/>
      </w:pPr>
      <w:r>
        <w:rPr>
          <w:rStyle w:val="Emphasis"/>
          <w:b/>
          <w:bCs/>
        </w:rPr>
        <w:t>© перевод интернет-содружества Православный Апологет 2016год.</w:t>
      </w:r>
    </w:p>
    <w:p>
      <w:pPr>
        <w:pStyle w:val="Style15"/>
        <w:jc w:val="right"/>
        <w:rPr/>
      </w:pPr>
      <w:r>
        <w:rPr>
          <w:rStyle w:val="StrongEmphasis"/>
        </w:rPr>
        <w:t>Источник: http://www.pentapostagma.gr/2016/05</w:t>
      </w:r>
    </w:p>
    <w:p>
      <w:pPr>
        <w:pStyle w:val="Normal"/>
        <w:rPr/>
      </w:pPr>
      <w:r>
        <w:rPr/>
        <mc:AlternateContent>
          <mc:Choice Requires="wps">
            <w:drawing>
              <wp:inline distT="0" distB="0" distL="0" distR="0">
                <wp:extent cx="2256790" cy="9525"/>
                <wp:effectExtent l="0" t="0" r="0" b="0"/>
                <wp:docPr id="2" name=""/>
                <a:graphic xmlns:a="http://schemas.openxmlformats.org/drawingml/2006/main">
                  <a:graphicData uri="http://schemas.microsoft.com/office/word/2010/wordprocessingShape">
                    <wps:wsp>
                      <wps:cNvSpPr/>
                      <wps:spPr>
                        <a:xfrm>
                          <a:off x="0" y="0"/>
                          <a:ext cx="2256840" cy="9360"/>
                        </a:xfrm>
                        <a:prstGeom prst="rect">
                          <a:avLst/>
                        </a:prstGeom>
                        <a:solidFill>
                          <a:srgbClr val="069756"/>
                        </a:solidFill>
                        <a:ln w="0">
                          <a:noFill/>
                        </a:ln>
                      </wps:spPr>
                      <wps:style>
                        <a:lnRef idx="0"/>
                        <a:fillRef idx="0"/>
                        <a:effectRef idx="0"/>
                        <a:fontRef idx="minor"/>
                      </wps:style>
                      <wps:bodyPr/>
                    </wps:wsp>
                  </a:graphicData>
                </a:graphic>
              </wp:inline>
            </w:drawing>
          </mc:Choice>
          <mc:Fallback>
            <w:pict>
              <v:rect id="shape_0" fillcolor="#069756" stroked="f" o:allowincell="f" style="position:absolute;margin-left:0pt;margin-top:-0.8pt;width:177.65pt;height:0.7pt;mso-wrap-style:none;v-text-anchor:middle;mso-position-vertical:top">
                <v:fill o:detectmouseclick="t" type="solid" color2="#f968a9"/>
                <v:stroke color="#3465a4" joinstyle="round" endcap="flat"/>
                <w10:wrap type="square"/>
              </v:rect>
            </w:pict>
          </mc:Fallback>
        </mc:AlternateContent>
      </w:r>
    </w:p>
    <w:p>
      <w:pPr>
        <w:pStyle w:val="Style15"/>
        <w:spacing w:before="0" w:after="0"/>
        <w:rPr/>
      </w:pPr>
      <w:r>
        <w:fldChar w:fldCharType="begin"/>
      </w:r>
      <w:r>
        <w:rPr>
          <w:rStyle w:val="InternetLink"/>
          <w:sz w:val="22"/>
        </w:rPr>
        <w:instrText xml:space="preserve"> HYPERLINK "http://apologet.spb.ru/ru/церковная-жизнь/85-vsepravoslavnyj-sobor/2516-otkrytoe-pismo-svyatogorskikh-ottsov-vselenskoj-patriarkhii-i-ostalnym-avtokefalnym-pravoslavnym-tserkvam-svyashchennomu-kinotu-svyatoj-gory-khristoimenitoj-tserkovnoj-polnote-v-sokrashchennom-variante-osnovnye-polozheniya-pisma.html" \l "_ftnref1"</w:instrText>
      </w:r>
      <w:r>
        <w:rPr>
          <w:rStyle w:val="InternetLink"/>
          <w:sz w:val="22"/>
        </w:rPr>
        <w:fldChar w:fldCharType="separate"/>
      </w:r>
      <w:bookmarkStart w:id="2" w:name="_ftn1"/>
      <w:r>
        <w:rPr>
          <w:rStyle w:val="InternetLink"/>
          <w:sz w:val="22"/>
        </w:rPr>
        <w:t>[1]</w:t>
      </w:r>
      <w:r>
        <w:rPr>
          <w:rStyle w:val="InternetLink"/>
          <w:sz w:val="22"/>
        </w:rPr>
        <w:fldChar w:fldCharType="end"/>
      </w:r>
      <w:bookmarkEnd w:id="2"/>
      <w:r>
        <w:rPr>
          <w:sz w:val="22"/>
        </w:rPr>
        <w:t xml:space="preserve"> ΑΓΙΟΥ ΜΑΞΙΜΟΥ ΤΟΥ ΟΜΟΛΟΓΗΤΟΥ, Περί των πραχθέντων εν τη πρώτη αυτού εξορία 12, PG 90, 148.</w:t>
      </w:r>
    </w:p>
    <w:p>
      <w:pPr>
        <w:pStyle w:val="Style15"/>
        <w:spacing w:before="0" w:after="0"/>
        <w:rPr/>
      </w:pPr>
      <w:r>
        <w:fldChar w:fldCharType="begin"/>
      </w:r>
      <w:r>
        <w:rPr>
          <w:rStyle w:val="InternetLink"/>
          <w:sz w:val="22"/>
        </w:rPr>
        <w:instrText xml:space="preserve"> HYPERLINK "http://apologet.spb.ru/ru/церковная-жизнь/85-vsepravoslavnyj-sobor/2516-otkrytoe-pismo-svyatogorskikh-ottsov-vselenskoj-patriarkhii-i-ostalnym-avtokefalnym-pravoslavnym-tserkvam-svyashchennomu-kinotu-svyatoj-gory-khristoimenitoj-tserkovnoj-polnote-v-sokrashchennom-variante-osnovnye-polozheniya-pisma.html" \l "_ftnref2"</w:instrText>
      </w:r>
      <w:r>
        <w:rPr>
          <w:rStyle w:val="InternetLink"/>
          <w:sz w:val="22"/>
        </w:rPr>
        <w:fldChar w:fldCharType="separate"/>
      </w:r>
      <w:bookmarkStart w:id="3" w:name="_ftn2"/>
      <w:r>
        <w:rPr>
          <w:rStyle w:val="InternetLink"/>
          <w:sz w:val="22"/>
        </w:rPr>
        <w:t>[2]</w:t>
      </w:r>
      <w:r>
        <w:rPr>
          <w:rStyle w:val="InternetLink"/>
          <w:sz w:val="22"/>
        </w:rPr>
        <w:fldChar w:fldCharType="end"/>
      </w:r>
      <w:bookmarkEnd w:id="3"/>
      <w:r>
        <w:rPr>
          <w:sz w:val="22"/>
        </w:rPr>
        <w:t xml:space="preserve"> Окружное послание Единой, Святой, Соборно и Апостольской Церкви ко всем православным христианам.//Послания Православных иерархов XVII – XIX вв. о Православной вере. Репринт. СТСЛ. 1995, &amp;17с.233</w:t>
      </w:r>
    </w:p>
    <w:p>
      <w:pPr>
        <w:pStyle w:val="Normal"/>
        <w:rPr>
          <w:sz w:val="22"/>
        </w:rPr>
      </w:pPr>
      <w:r>
        <w:rPr>
          <w:sz w:val="22"/>
        </w:rPr>
      </w:r>
    </w:p>
    <w:p>
      <w:pPr>
        <w:pStyle w:val="Normal"/>
        <w:jc w:val="right"/>
        <w:rPr/>
      </w:pPr>
      <w:hyperlink r:id="rId3">
        <w:r>
          <w:rPr>
            <w:rStyle w:val="InternetLink"/>
          </w:rPr>
          <w:t>http://apologet.spb.ru/ru/%D1%86%D0%B5%D1%80%D0%BA%D0%BE%D0%B2%D0%BD%D0%B0%D1%8F-%D0%B6%D0%B8%D0%B7%D0%BD%D1%8C/85-vsepravoslavnyj-sobor/2516-otkrytoe-pismo-svyatogorskikh-ottsov-vselenskoj-patriarkhii-i-ostalnym-avtokefalnym-pravoslavnym-tserkvam-svyashchennomu-kinotu-svyatoj-gory-khristoimenitoj-tserkovnoj-polnote-v-sokrashchennom-variante-osnovnye-polozheniya-pisma.html</w:t>
        </w:r>
      </w:hyperlink>
      <w:r>
        <w:rPr/>
        <w:t xml:space="preserve"> </w:t>
      </w:r>
    </w:p>
    <w:sectPr>
      <w:footerReference w:type="default" r:id="rId4"/>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ologet.spb.ru/ru/&#1094;&#1077;&#1088;&#1082;&#1086;&#1074;&#1085;&#1072;&#1103;-&#1078;&#1080;&#1079;&#1085;&#1100;/85-vsepravoslavnyj-sobor/2516-otkrytoe-pismo-svyatogorskikh-ottsov-vselenskoj-patriarkhii-i-ostalnym-avtokefalnym-pravoslavnym-tserkvam-svyashchennomu-kinotu-svyatoj-gory-khristoimenitoj-tserkovnoj-polnote-v-sokrashchennom-variante-osnovnye-polozheniya-pisma.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6:38:00Z</dcterms:created>
  <dc:creator>User</dc:creator>
  <dc:description/>
  <cp:keywords/>
  <dc:language>en-US</dc:language>
  <cp:lastModifiedBy>User</cp:lastModifiedBy>
  <dcterms:modified xsi:type="dcterms:W3CDTF">2016-05-19T16:40:00Z</dcterms:modified>
  <cp:revision>1</cp:revision>
  <dc:subject/>
  <dc:title>Открытое письмо Святогорских отцов: Вселенской патриархии и остальным автокефальным Православным Церквам, Священному Киноту Святой Горы, христоименитой церковной полноте</dc:title>
</cp:coreProperties>
</file>