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  <w:t>Оккультно-экуменическая символика</w:t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  <w:t>и Всеправославный Собор</w:t>
      </w:r>
    </w:p>
    <w:p>
      <w:pPr>
        <w:pStyle w:val="Normal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69850</wp:posOffset>
            </wp:positionV>
            <wp:extent cx="3934460" cy="1925320"/>
            <wp:effectExtent l="0" t="0" r="0" b="0"/>
            <wp:wrapTight wrapText="bothSides">
              <wp:wrapPolygon edited="0">
                <wp:start x="-50" y="0"/>
                <wp:lineTo x="-50" y="21491"/>
                <wp:lineTo x="21598" y="21491"/>
                <wp:lineTo x="21598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4460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связи с приближающимся Великим и Святым Собором в его Секретариат в Женеве 20 мая 2016 года обратился с официальным письмом клирик Патрской митрополии Элладской Православной Церкви протопресвитер Анастасий Гуцопуло.  </w:t>
      </w:r>
    </w:p>
    <w:p>
      <w:pPr>
        <w:pStyle w:val="Normal"/>
        <w:ind w:firstLine="360"/>
        <w:jc w:val="both"/>
        <w:rPr>
          <w:rStyle w:val="Emphasis"/>
          <w:i w:val="false"/>
          <w:i w:val="false"/>
          <w:iCs w:val="false"/>
        </w:rPr>
      </w:pPr>
      <w:r>
        <w:rPr/>
        <w:t xml:space="preserve">В его обращении говорится о том, что </w:t>
      </w:r>
      <w:r>
        <w:rPr>
          <w:rStyle w:val="Emphasis"/>
          <w:i w:val="false"/>
        </w:rPr>
        <w:t xml:space="preserve">над  главным входом в Православную академию Крита и ее часовню, где будет проходить Собор </w:t>
      </w:r>
      <w:r>
        <w:rPr/>
        <w:t>разместили витраж откровенно оккультно-экуменического содержания: «</w:t>
      </w:r>
      <w:r>
        <w:rPr>
          <w:rStyle w:val="Emphasis"/>
          <w:i w:val="false"/>
        </w:rPr>
        <w:t xml:space="preserve">На нем изображаются, как вы можете видеть на прилагаемом фото, в центре три человеческие фигуры посреди огня... Эти три человека в молитвенном положении поднимают свои руки к религиозным символам: первый – Крест Господень, второй Полумесяц (справа от Креста) и третий – звезда Давида (шестиконечная, слева от Креста)! Святой Крест и два символа “монотеистических религий” (полумесяц и шестиконечная звезда) заключены и соединены в визуальным единстве  радугой, выдающимся символом “Новой Эпохи”. </w:t>
      </w:r>
    </w:p>
    <w:p>
      <w:pPr>
        <w:pStyle w:val="Normal"/>
        <w:ind w:firstLine="36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Очевидно, что композиция навязывает с более чем очевидной ясностью и однозначным способом межконфессиональный синкретический экуменизм. В официальных помещениях Православной академии Крита, которые были построены для того, чтобы давать свидетельство о Православии, то есть Свидетельство о “безумии” и “соблазне” Креста Христова (ср. 1 Кор. 1, 18-25), “Слово о Кресте” релятивизируется (1) и приравнивается к тому, что выражают полумесяц и шестиконечная звезда!</w:t>
      </w:r>
    </w:p>
    <w:p>
      <w:pPr>
        <w:pStyle w:val="Normal"/>
        <w:ind w:firstLine="360"/>
        <w:jc w:val="both"/>
        <w:rPr/>
      </w:pPr>
      <w:r>
        <w:rPr>
          <w:rStyle w:val="Emphasis"/>
          <w:i w:val="false"/>
        </w:rPr>
        <w:t>Такое “художественное вдохновение” и композиция с глубоким оккультным содержанием, имеются только в штаб-квартире Теософского общества (оккультистки Е. Блаватской) в Адьяре, в Индии!</w:t>
      </w:r>
    </w:p>
    <w:p>
      <w:pPr>
        <w:pStyle w:val="Normal"/>
        <w:ind w:firstLine="360"/>
        <w:jc w:val="both"/>
        <w:rPr/>
      </w:pPr>
      <w:r>
        <w:rPr>
          <w:rStyle w:val="Emphasis"/>
          <w:i w:val="false"/>
        </w:rPr>
        <w:t xml:space="preserve">Прискорбно, что в Православном церковном учреждении, которое находится под эгидой Константинопольского Патриархата, навязывается таким бесстыдным образом через этот витраж богохульная теория якобы “авраамических религий”... эта нечестивая и в синкретической манере выполненная работа... </w:t>
      </w:r>
    </w:p>
    <w:p>
      <w:pPr>
        <w:pStyle w:val="Normal"/>
        <w:ind w:firstLine="36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Я надеюсь, что Секретариат Святого и Великого Собора нашей Церкви Христовой  разделит скорбь и озабоченность многих священнослужителей и мирян, и проявит свое попечение о том, чтобы витраж “вдохновленный” богохульством и теософией, не только не будет находиться  над главным входом в помещения и в часовню Православной академии Крита во время проведения заседаний Святого и Великого Собора нашей Церкви Христовой, но будут сделаны все необходимые указания ответственным лицам Академии о решительном удалении этих вывесок» (2, 3).</w:t>
      </w:r>
    </w:p>
    <w:p>
      <w:pPr>
        <w:pStyle w:val="Normal"/>
        <w:ind w:firstLine="360"/>
        <w:jc w:val="both"/>
        <w:rPr/>
      </w:pPr>
      <w:r>
        <w:rPr>
          <w:rStyle w:val="Emphasis"/>
          <w:i w:val="false"/>
        </w:rPr>
        <w:t>Во второй части своего обращения протопресвитер Анастасий отмечает, что в главном зале академии, где будут проходить заседания Собора, нет ни одной иконы Господа Бога и Спаса нашего Иисуса Христа. Их заменяют изображения героя языческой мифологии Прометея (!?)</w:t>
      </w:r>
    </w:p>
    <w:p>
      <w:pPr>
        <w:pStyle w:val="Normal"/>
        <w:ind w:firstLine="360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firstLine="360"/>
        <w:jc w:val="both"/>
        <w:rPr/>
      </w:pPr>
      <w:r>
        <w:rPr>
          <w:rStyle w:val="Emphasis"/>
          <w:i w:val="false"/>
        </w:rPr>
        <w:t xml:space="preserve">К словам отца Анастасия необходимо добавить, что </w:t>
      </w:r>
      <w:r>
        <w:rPr/>
        <w:t>любой символ имеет глубокое мистическое значение, тем более, символ оккультный, который привлекает легионы падших духов.</w:t>
      </w:r>
    </w:p>
    <w:p>
      <w:pPr>
        <w:pStyle w:val="Normal"/>
        <w:ind w:firstLine="360"/>
        <w:jc w:val="both"/>
        <w:rPr/>
      </w:pPr>
      <w:r>
        <w:rPr/>
        <w:t>По определению символ – 1) условный опознавательный знак для членов определенной общественной группы или некого тайного общества; 2) вещественный, графический условный знак, служащий для обозначения какого-либо образа, понятия, идеи.</w:t>
      </w:r>
    </w:p>
    <w:p>
      <w:pPr>
        <w:pStyle w:val="Normal"/>
        <w:ind w:firstLine="360"/>
        <w:jc w:val="both"/>
        <w:rPr/>
      </w:pPr>
      <w:r>
        <w:rPr/>
        <w:t>В свою очередь идея – постигаемый разумом образ; мысль, понятие о каком-либо предмете или явлении; основной, существенный принцип мировоззрения.</w:t>
      </w:r>
    </w:p>
    <w:p>
      <w:pPr>
        <w:pStyle w:val="Normal"/>
        <w:ind w:firstLine="360"/>
        <w:jc w:val="both"/>
        <w:rPr/>
      </w:pPr>
      <w:r>
        <w:rPr/>
        <w:t xml:space="preserve">Из приведенных определений видно, что символ является понятием духовным. Через символ выражается идея, а идея как основной принцип мировоззрения передает дух. Символ несет смысл идеи, которую он выражает, а идею питает дух. </w:t>
      </w:r>
    </w:p>
    <w:p>
      <w:pPr>
        <w:pStyle w:val="Normal"/>
        <w:ind w:firstLine="360"/>
        <w:jc w:val="both"/>
        <w:rPr/>
      </w:pPr>
      <w:r>
        <w:rPr/>
        <w:t>Так через символ осуществляется духовная связь с той духовной сущностью которую этот символ выражает. И, наконец, группа людей, принимающих и использующих какой-либо символ соединяется в соответствующем этому символу духе. В каком же духе предлагают соединится участникам Всеправославного Собора?</w:t>
      </w:r>
    </w:p>
    <w:p>
      <w:pPr>
        <w:pStyle w:val="Normal"/>
        <w:ind w:firstLine="360"/>
        <w:jc w:val="both"/>
        <w:rPr>
          <w:rStyle w:val="Emphasis"/>
          <w:i w:val="false"/>
          <w:i w:val="false"/>
          <w:iCs w:val="false"/>
        </w:rPr>
      </w:pPr>
      <w:r>
        <w:rPr/>
        <w:t xml:space="preserve">Протопресвитер Анастасий совершенно справедливо заявляет о том, что композиция над входом в Православную академию Крита (!) символизирует </w:t>
      </w:r>
      <w:r>
        <w:rPr>
          <w:rStyle w:val="Emphasis"/>
          <w:i w:val="false"/>
        </w:rPr>
        <w:t xml:space="preserve">межконфессиональный синкретический экуменизм. Синкретический – состоящий из разнородных элементов, но являющийся целостным. </w:t>
      </w:r>
    </w:p>
    <w:p>
      <w:pPr>
        <w:pStyle w:val="Normal"/>
        <w:ind w:firstLine="360"/>
        <w:jc w:val="both"/>
        <w:rPr/>
      </w:pPr>
      <w:r>
        <w:rPr>
          <w:rStyle w:val="Emphasis"/>
          <w:i w:val="false"/>
        </w:rPr>
        <w:t xml:space="preserve">Вновь возникают ассоциации с экуменической теорией о том, что все религии, так или иначе, ведут к одному «богу», только разными путями </w:t>
      </w:r>
      <w:r>
        <w:rPr/>
        <w:t>–</w:t>
      </w:r>
      <w:r>
        <w:rPr>
          <w:rStyle w:val="Emphasis"/>
          <w:i w:val="false"/>
        </w:rPr>
        <w:t xml:space="preserve"> в каждой из них есть доля истины, есть и хорошее, и плохое, но все они помогают обрести смысл жизни. Такое очень часто можно услышать от наших современников, не понимающих с какой духовной сущностью связаны подобные взгляды. </w:t>
      </w:r>
    </w:p>
    <w:p>
      <w:pPr>
        <w:pStyle w:val="Normal"/>
        <w:ind w:firstLine="360"/>
        <w:jc w:val="both"/>
        <w:rPr/>
      </w:pPr>
      <w:r>
        <w:rPr>
          <w:rStyle w:val="Emphasis"/>
          <w:i w:val="false"/>
        </w:rPr>
        <w:t xml:space="preserve">О том, что радуга в последнее время стала символом «нетрадиционных меньшинств» должно быть известно каждому, но в этом случае она как символ “Новой Эпохи” символизирует еще и «единство в многообразии» людей, культур, религий и всеобщей толерантности друг к другу. </w:t>
      </w:r>
    </w:p>
    <w:p>
      <w:pPr>
        <w:pStyle w:val="Normal"/>
        <w:ind w:firstLine="360"/>
        <w:jc w:val="both"/>
        <w:rPr/>
      </w:pPr>
      <w:r>
        <w:rPr>
          <w:rStyle w:val="Emphasis"/>
          <w:i w:val="false"/>
        </w:rPr>
        <w:t>“</w:t>
      </w:r>
      <w:r>
        <w:rPr>
          <w:rStyle w:val="Emphasis"/>
          <w:i w:val="false"/>
        </w:rPr>
        <w:t xml:space="preserve">Новой Эпохой” или “Новой Эрой”  известные греческие богословы именуют внедряемый сейчас во многих странах планеты «новый мировой порядок» антихриста.  </w:t>
      </w:r>
    </w:p>
    <w:p>
      <w:pPr>
        <w:pStyle w:val="Normal"/>
        <w:ind w:firstLine="360"/>
        <w:jc w:val="both"/>
        <w:rPr/>
      </w:pPr>
      <w:r>
        <w:rPr>
          <w:rStyle w:val="Emphasis"/>
          <w:i w:val="false"/>
        </w:rPr>
        <w:t>Вот что пишет архимандрит Саранти Саранту – уважаемый греческий пастырь и выдающийся богослов нашего времени, ученик и продолжатель трудов преподобного Паисия Святогорца: «Мы знаем о “философии”, менталитете и целях “Новой Эры”. Она хочет исказить истину и суть христианской Веры, смешав ее со тьмой, ложью и погибельными заблуждениями всех сект и лжерелигий. Она стремится полностью изменить образ жизни всех людей, не считая человека за образ Триединого Божества, предназначенного к достижению богоподобия» (4).</w:t>
      </w:r>
    </w:p>
    <w:p>
      <w:pPr>
        <w:pStyle w:val="Normal"/>
        <w:ind w:firstLine="360"/>
        <w:jc w:val="both"/>
        <w:rPr/>
      </w:pPr>
      <w:r>
        <w:rPr>
          <w:rStyle w:val="Emphasis"/>
          <w:i w:val="false"/>
        </w:rPr>
        <w:t>Активно продвигает идеи “Новой Эры” оккультное движение «New Age» («Нью эйдж»), насчитывающее в разных странах уже многие десятки миллионов человек. Сторонники «Нью эйдж» ведут активную борьбу за «права» гомосексуалистов, лесбиянок и прочих извращенцев, наркоманов, проституток и разных других нарушителей Божиих заповедей. Пользуясь глобальной сетью телекоммуникаций, «Нью эйдж» активно формирует «новое мировое сознание». «Нью эйдж» находит элементы «истины» во всех религиях и взглядах, в чем можно без труда усмотреть удивительное совпадение с теорией и практикой «христианского» экуменизма. В принципе, это движение исполняет в отпавшем от Христа мире ту же работу, что экуменизм – в христианском: подготавливает создание единой мировой религии, которая будет установлена на планете при «новом мировом порядке», необходимом для прихода антихриста.</w:t>
      </w:r>
    </w:p>
    <w:p>
      <w:pPr>
        <w:pStyle w:val="Normal"/>
        <w:ind w:firstLine="360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firstLine="360"/>
        <w:jc w:val="both"/>
        <w:rPr/>
      </w:pPr>
      <w:r>
        <w:rPr>
          <w:rStyle w:val="Emphasis"/>
          <w:i w:val="false"/>
        </w:rPr>
        <w:t xml:space="preserve">Кому же принадлежит идея размещения кощунственного оккультного изображения над главным входом в Православную академию, под которым должны проходить участники Всеправославного Собора? Понятное дело, что главный вдохновитель сего богохульства – сам </w:t>
      </w:r>
      <w:r>
        <w:rPr>
          <w:i/>
        </w:rPr>
        <w:t>«диавол... человекоубийца от начала... лжец и отец лжи»</w:t>
      </w:r>
      <w:r>
        <w:rPr/>
        <w:t xml:space="preserve"> (Ин. 8, 44) – отец и изобретатель всякой ереси. </w:t>
      </w:r>
    </w:p>
    <w:p>
      <w:pPr>
        <w:pStyle w:val="Normal"/>
        <w:ind w:firstLine="360"/>
        <w:jc w:val="both"/>
        <w:rPr/>
      </w:pPr>
      <w:r>
        <w:rPr/>
        <w:t>Несомненно также, что о «нечестивой и синкретической работе» хорошо известно и организатору Собора – Константинопольскому патриарху, в юрисдикцию которого входит Православная академия на Крите. Впрочем, ему не привыкать «молиться» с еретиками, иудеями, мусульманами и язычниками (5).</w:t>
      </w:r>
    </w:p>
    <w:p>
      <w:pPr>
        <w:pStyle w:val="Normal"/>
        <w:ind w:firstLine="360"/>
        <w:jc w:val="both"/>
        <w:rPr/>
      </w:pPr>
      <w:r>
        <w:rPr/>
        <w:t xml:space="preserve">Вместе с папой Франциском патриарх Варфоломей активно соучаствует в процессе формирования единой мировой религии антихриста. </w:t>
      </w:r>
    </w:p>
    <w:p>
      <w:pPr>
        <w:pStyle w:val="Normal"/>
        <w:ind w:firstLine="360"/>
        <w:jc w:val="both"/>
        <w:rPr>
          <w:iCs/>
        </w:rPr>
      </w:pPr>
      <w:r>
        <w:rPr/>
        <w:t xml:space="preserve">Поэтому вызывает большое недоумение нешуточный вопрос: почему до сих пор 13 Предстоятелей Православных Поместных Церквей отдают ему «первенство чести»?   </w:t>
      </w:r>
    </w:p>
    <w:p>
      <w:pPr>
        <w:pStyle w:val="Normal"/>
        <w:ind w:firstLine="360"/>
        <w:jc w:val="both"/>
        <w:rPr>
          <w:iCs/>
        </w:rPr>
      </w:pPr>
      <w:r>
        <w:rPr>
          <w:iCs/>
        </w:rPr>
      </w:r>
    </w:p>
    <w:p>
      <w:pPr>
        <w:pStyle w:val="Normal"/>
        <w:ind w:firstLine="360"/>
        <w:jc w:val="right"/>
        <w:rPr>
          <w:b/>
          <w:b/>
          <w:i/>
          <w:i/>
        </w:rPr>
      </w:pPr>
      <w:r>
        <w:rPr>
          <w:b/>
          <w:i/>
        </w:rPr>
        <w:t>Валерий Филимонов, русский писатель-агиограф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/>
      </w:pPr>
      <w:r>
        <w:rPr/>
        <w:t>___________________________________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1. Релятивизм – философская точка зрения и методологический принцип, согласно которому все знания, все этические, эстетические и религиозные ценности рассматриваются как относительные, ограниченные во времени и пространстве и сравнимые с другими аналогичными, альтернативными ценностями;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2.http://apologet.spb.ru/ru/%D1%86%D0%B5%D1%80%D0%BA%D0%BE%D0%B2%D0%BD%D0%B0%D1%8F-%D0%B6%D0%B8%D0%B7%D0%BD%D1%8C/85-vsepravoslavnyj-sobor/2529-okkultno-ekumenicheskij-vitrazh-v-pravoslavnoj-akademii-o-krit.html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3. http://thriskeftika.blogspot.ru/2016/05/blog-post_91.html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4. http://apologet.spb.ru/ru/272.html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5. http://ruskline.ru/special_opinion/2016/aprel/razgoraetsya_konflikt_mezhdu_konstantinopolem_i_tbilisi/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9:17:00Z</dcterms:created>
  <dc:creator>User</dc:creator>
  <dc:description/>
  <cp:keywords/>
  <dc:language>en-US</dc:language>
  <cp:lastModifiedBy>User</cp:lastModifiedBy>
  <dcterms:modified xsi:type="dcterms:W3CDTF">2016-05-26T19:17:00Z</dcterms:modified>
  <cp:revision>2</cp:revision>
  <dc:subject/>
  <dc:title>Оккультно-экуменическая символика и Всеправославный Собор</dc:title>
</cp:coreProperties>
</file>